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9540</wp:posOffset>
            </wp:positionH>
            <wp:positionV relativeFrom="paragraph">
              <wp:posOffset>-146685</wp:posOffset>
            </wp:positionV>
            <wp:extent cx="643890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20.09.2013_</w:t>
        <w:tab/>
        <w:t xml:space="preserve">   п. ФИРОВО</w:t>
        <w:tab/>
        <w:tab/>
        <w:tab/>
        <w:t xml:space="preserve"> №_99_</w:t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рограмму развития муниципальной системы образования Фировского района Тверской области на 2013-2015 годы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 изменениями  от 11.06.2013 г. № 68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уководствуясь постановлением Администрации Фировского района от 01.09.2008 года №236 «О порядке разработки, утверждения, реализации и мониторинга реализации ведомственных целевых программ Фировского района»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Фировского район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Внести   следующие   изменения   в  программу  развития  муниципально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истемы  образования  Фировского  района Тверской  области  на 2013-2015 годы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твержденную постановлением Администрации Фировского района от 12.04.2013 № 42 (далее – Программа):</w:t>
      </w:r>
    </w:p>
    <w:p>
      <w:pPr>
        <w:pStyle w:val="Normal"/>
        <w:rPr/>
      </w:pPr>
      <w:r>
        <w:rPr>
          <w:sz w:val="26"/>
          <w:szCs w:val="26"/>
        </w:rPr>
        <w:tab/>
        <w:t xml:space="preserve"> приложение 1,2 к Программе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Настоящее   постановление    вступает   в   силу   со   дня   подписания 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лежит размещению  на  официальном  сайте Администрации Фиров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Глава Администрации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 xml:space="preserve">Фировского района                                                                    Ю. В. Воробьев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36:00Z</dcterms:created>
  <dc:creator>ГАС  "ВЫБОРЫ"</dc:creator>
  <dc:description/>
  <cp:keywords/>
  <dc:language>en-US</dc:language>
  <cp:lastModifiedBy>ИМЯ</cp:lastModifiedBy>
  <cp:lastPrinted>2013-09-17T15:59:00Z</cp:lastPrinted>
  <dcterms:modified xsi:type="dcterms:W3CDTF">2013-09-24T13:46:00Z</dcterms:modified>
  <cp:revision>14</cp:revision>
  <dc:subject/>
  <dc:title> </dc:title>
</cp:coreProperties>
</file>