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5715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АДМИНИСТРАЦ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 xml:space="preserve">ТВЕР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left="0" w:right="260" w:firstLine="80"/>
        <w:rPr>
          <w:sz w:val="24"/>
          <w:szCs w:val="24"/>
          <w:u w:val="single"/>
        </w:rPr>
      </w:pPr>
      <w:r>
        <w:rPr>
          <w:sz w:val="24"/>
          <w:szCs w:val="24"/>
        </w:rPr>
        <w:t>30 августа 2013 года                                  пос. Фирово                             № 94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 утверждении долгосрочной целевой программы Фировского района «Обеспечение жильем молодых семей на 2013-2015 годы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360" w:firstLine="34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поддержки решения жилищной проблемы молодых семей, признанных нуждающимися в улучшении жилищных условий, Администрация Фировского района постановляет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Утвердить долгосрочную целевую программу Фировского района «Обеспечение жильем молодых семей на 2013-2015 годы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Контроль за исполнением настоящего Постановления возложить на руководителя Отдела культуры, молодежи и спорта (Слизков Г.В.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остановление вступает в силу с даты его подписания и подлежит размещению на официальном сайте Администрации Фировского район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Фировского района                                              Ю.В. Вороб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420" w:after="0"/>
      <w:ind w:left="0" w:right="5600" w:firstLine="8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24:00Z</dcterms:created>
  <dc:creator>Admin</dc:creator>
  <dc:description/>
  <cp:keywords/>
  <dc:language>en-US</dc:language>
  <cp:lastModifiedBy>Admin</cp:lastModifiedBy>
  <cp:lastPrinted>2013-09-02T14:39:00Z</cp:lastPrinted>
  <dcterms:modified xsi:type="dcterms:W3CDTF">2013-09-05T09:00:00Z</dcterms:modified>
  <cp:revision>5</cp:revision>
  <dc:subject/>
  <dc:title/>
</cp:coreProperties>
</file>