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/>
      </w:pPr>
      <w:r>
        <w:rPr>
          <w:sz w:val="28"/>
          <w:szCs w:val="28"/>
          <w:u w:val="single"/>
        </w:rPr>
        <w:t>От  22.12.2011 г.</w:t>
      </w:r>
      <w:r>
        <w:rPr>
          <w:sz w:val="28"/>
          <w:szCs w:val="28"/>
        </w:rPr>
        <w:t xml:space="preserve">                     п. ФИРОВО                                 №</w:t>
      </w:r>
      <w:r>
        <w:rPr>
          <w:sz w:val="28"/>
          <w:szCs w:val="28"/>
          <w:u w:val="single"/>
        </w:rPr>
        <w:t xml:space="preserve">  157 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14.11.2008 года №298 «Об утверждении  ведомственной целевой программы «Развитие и укрепление материально-технической базы, и повышение уровня профессионального образования муниципальных служащих органов местного самоуправления на 2009-2011 годы»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center"/>
        <w:rPr>
          <w:color w:val="000000"/>
          <w:spacing w:val="-7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зменениями и дополнениями от 28.07.2011 №80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администрации Фировского района от 01.09.2008 года № 236 «О порядке разработки, утверждения, реализации и мониторинга реализации ведомственных целевых программ Фир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ведомственную целевую программу «Развитие и укрепление материально-технической базы, и повышение уровня профессионального образования муниципальных служащих органов местного самоуправления на 2009-2011 годы», утвержденную постановлением Администрации Фировского района от 14.11.2008 года №298, в редакции постановления от 22.01.2010 года №3 (далее – Програм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6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22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  тыс. рублей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ку «Перечень основных мероприятий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авто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косметического и капитального ремонтов занимаем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учение в ВУЗах и получение высшего профессионального образования муниципальными служащими, повышение квалификации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еконструкции здания КБО под административное зд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оконных блоков в административном здании п. Фирово, ул. Советская, д.2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ение капитального ремонта кровли административного здания п. Фирово, ул. Советская, д.25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3 текстовой части Программы «Система программных мероприятий» изложить в ново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мероприятий программы предусматривает мероприятия по укреплению материально-технической базы Администрации Фировского района и ее структурных (функциональных) подразделений с целью повышения эффективности и повышения качества работы муниципальных служащих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программных мероприятий входя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автотранспорта (2009 год – 443 тыс. рублей, 2010 год – 650 тыс. рублей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фисной мебели (2011 год -32 тыс. рублей)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существление косметического и капитального ремонтов занимаемых помещений (2009 год – 288 тыс. рублей, 2011 год – 211 тыс. рублей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бучение в ВУЗах и получение высшего профессионального образования муниципальными служащими, повышение квалификации муниципальных служащих (2009 год – 98 тыс. рублей, 2010 год – 77 тыс. рублей, 2011 год – 87 тыс. рублей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еконструкции здания КБО под административное здание (2009 год – 417 тыс. рублей, 2010 год – 2 095 тыс. рублей, 2011 год-130 тыс.рублей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капитального ремонта кровли административного здания п.Фирово, ул. Советская, д.25 (2011 год-468 тыс.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овка оконных блоков в административном здании п.Фирово, ул. Советская, д.25 (2011 год-132 тыс. руб.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раздел 4 текстовой части Программы «Ресурсное обеспечение программы» изложить в ново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инансирование программы осуществляется за счет средств бюджета муниципального образования Фировский район на соответствующий год в следующем объем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09 год – 1 246 тыс. рубле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0 год – 2 822 тыс. рубле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год – 1 060 тыс.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, распространяется на правоотношения, возникшие с 01.01.2011 года,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</w:r>
    </w:p>
    <w:p>
      <w:pPr>
        <w:pStyle w:val="Normal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 xml:space="preserve">Глава Администрации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  <w:t>Фировского района</w:t>
        <w:tab/>
        <w:tab/>
        <w:tab/>
        <w:tab/>
        <w:tab/>
        <w:tab/>
        <w:tab/>
        <w:t>Ю.В. Воробь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04:00Z</dcterms:created>
  <dc:creator>Admin</dc:creator>
  <dc:description/>
  <cp:keywords/>
  <dc:language>en-US</dc:language>
  <cp:lastModifiedBy>IMJA</cp:lastModifiedBy>
  <cp:lastPrinted>2011-12-22T15:33:00Z</cp:lastPrinted>
  <dcterms:modified xsi:type="dcterms:W3CDTF">2011-12-30T05:04:00Z</dcterms:modified>
  <cp:revision>23</cp:revision>
  <dc:subject/>
  <dc:title/>
</cp:coreProperties>
</file>