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.07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5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color w:val="000000"/>
          <w:sz w:val="26"/>
          <w:szCs w:val="26"/>
          <w:lang w:bidi="ru-RU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Фировского района от </w:t>
      </w:r>
      <w:r>
        <w:rPr>
          <w:b/>
          <w:sz w:val="26"/>
          <w:szCs w:val="26"/>
        </w:rPr>
        <w:t>21.01.2021</w:t>
      </w:r>
      <w:r>
        <w:rPr>
          <w:b/>
          <w:bCs/>
          <w:sz w:val="26"/>
          <w:szCs w:val="26"/>
        </w:rPr>
        <w:t xml:space="preserve"> № </w:t>
      </w:r>
      <w:r>
        <w:rPr>
          <w:b/>
          <w:sz w:val="26"/>
          <w:szCs w:val="26"/>
        </w:rPr>
        <w:t>2</w:t>
      </w:r>
      <w:r>
        <w:rPr>
          <w:b/>
          <w:bCs/>
          <w:sz w:val="26"/>
          <w:szCs w:val="26"/>
        </w:rPr>
        <w:t xml:space="preserve"> «</w:t>
      </w:r>
      <w:r>
        <w:rPr>
          <w:b/>
          <w:sz w:val="26"/>
          <w:szCs w:val="26"/>
        </w:rPr>
        <w:t>Об утверждении муниципальной программы муниципального образования Фировский район Тверской области «Муниципальное управление» на 2021-2023  годы»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3" w:right="23" w:firstLine="692"/>
        <w:jc w:val="both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брания депутатов Фировского района Тверской области от 14.05.2021 № 68 «О внесении изменений в решение Собрания депутатов Фировского района от 25.12.2020 №49 «О бюджете муниципального образования Фировский район на 2021 год и на плановый период 2022 и 2023 годов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Фировского района ПОСТАНОВЛЯЕТ: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3" w:hanging="0"/>
        <w:jc w:val="both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exact" w:line="322"/>
        <w:ind w:left="0" w:right="20" w:firstLine="709"/>
        <w:jc w:val="both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</w:t>
      </w:r>
      <w:r>
        <w:rPr>
          <w:bCs/>
          <w:sz w:val="26"/>
          <w:szCs w:val="26"/>
        </w:rPr>
        <w:t xml:space="preserve">нести в постановление Администрации Фировского района от 21.01.2021 № 2 «Об утверждении муниципальной программы муниципального образования Фировский район Тверской области </w:t>
      </w:r>
      <w:r>
        <w:rPr>
          <w:sz w:val="26"/>
          <w:szCs w:val="26"/>
        </w:rPr>
        <w:t xml:space="preserve">«Муниципальное управление» на 2021-2023 годы» (в редакции постановления Администрации Фировского района от 05.04.2021 №27) </w:t>
      </w:r>
      <w:r>
        <w:rPr>
          <w:bCs/>
          <w:sz w:val="26"/>
          <w:szCs w:val="26"/>
        </w:rPr>
        <w:t>следующие измен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Cs/>
          <w:sz w:val="26"/>
          <w:szCs w:val="26"/>
        </w:rPr>
        <w:t>Паспорт муниципальной программы муниципального образования Фировский район Тверской области «</w:t>
      </w:r>
      <w:r>
        <w:rPr>
          <w:sz w:val="26"/>
          <w:szCs w:val="26"/>
        </w:rPr>
        <w:t>Муниципальное управление» на 2021-2023 годы</w:t>
      </w:r>
      <w:r>
        <w:rPr>
          <w:bCs/>
          <w:sz w:val="26"/>
          <w:szCs w:val="26"/>
        </w:rPr>
        <w:t>» (далее – муниципальной программы)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аспорт подпрограммы 1 муниципальной 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1"/>
          <w:numId w:val="1"/>
        </w:numPr>
        <w:overflowPunct w:val="true"/>
        <w:autoSpaceDE w:val="true"/>
        <w:spacing w:lineRule="exact" w:line="322"/>
        <w:ind w:left="0" w:right="20" w:firstLine="709"/>
        <w:jc w:val="both"/>
        <w:textAlignment w:val="auto"/>
        <w:rPr>
          <w:color w:val="000000"/>
          <w:sz w:val="26"/>
          <w:szCs w:val="26"/>
          <w:lang w:bidi="ru-RU"/>
        </w:rPr>
      </w:pPr>
      <w:r>
        <w:rPr>
          <w:bCs/>
          <w:sz w:val="26"/>
          <w:szCs w:val="26"/>
        </w:rPr>
        <w:t>Паспорт подпрограммы 2 муниципальной программы изложить в редакции согласно приложению 3 к настоящему постановлению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Cs/>
          <w:sz w:val="26"/>
          <w:szCs w:val="26"/>
        </w:rPr>
        <w:t>Приложение 1 к муниципальной программе изложить в редакции согласно приложению 4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6"/>
          <w:szCs w:val="26"/>
          <w:lang w:bidi="ru-RU"/>
        </w:rPr>
      </w:pPr>
      <w:r>
        <w:rPr>
          <w:rFonts w:eastAsia="Courier New"/>
          <w:color w:val="000000"/>
          <w:sz w:val="26"/>
          <w:szCs w:val="26"/>
          <w:lang w:bidi="ru-RU"/>
        </w:rPr>
        <w:t>Глава Фировского района                                                                           Е.В. Самодурова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ировского района 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01.07.202</w:t>
      </w:r>
      <w:r>
        <w:rPr>
          <w:sz w:val="24"/>
          <w:szCs w:val="24"/>
        </w:rPr>
        <w:t>1</w:t>
      </w:r>
      <w:r>
        <w:rPr>
          <w:rFonts w:eastAsia="Calibri"/>
          <w:sz w:val="24"/>
          <w:szCs w:val="24"/>
          <w:lang w:eastAsia="en-US"/>
        </w:rPr>
        <w:t xml:space="preserve">  № 56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 Фировский район Тверской области</w:t>
        <w:tab/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339"/>
      </w:tblGrid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муниципального образования Фировский район Тверской области «Муниципальное управление» на 2021-2023 годы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Администратор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Фировского района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Администраторы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Фировского района и её структурные подразделения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21-2023 годы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здание условий для эффективного муниципального управления в Фировском районе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дпрограмма 1 Создание условий для эффективного функционирования системы органов местного самоуправления (далее также – подпрограмма 1)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программа 2 Обеспечение эффективной информационной политики на территории Фировского района (далее также – подпрограмма 2)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ющая подпрограмма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удовлетворенности граждан деятельностью органов местного самоуправления муниципального образования Фировский район </w:t>
            </w:r>
            <w:r>
              <w:rPr>
                <w:color w:val="000000"/>
                <w:sz w:val="24"/>
                <w:szCs w:val="24"/>
              </w:rPr>
              <w:t>к 2023 году не менее 50 %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удовлетворенности граждан информационной открытостью деятельности органов местного самоуправления муниципального образования Фировский район </w:t>
            </w:r>
            <w:r>
              <w:rPr>
                <w:color w:val="000000"/>
                <w:sz w:val="24"/>
                <w:szCs w:val="24"/>
              </w:rPr>
              <w:t>к 2023 году не менее 60 %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ачественно оказанных муниципальных услуг к 2023 году 100%.</w:t>
            </w:r>
          </w:p>
        </w:tc>
      </w:tr>
      <w:tr>
        <w:trPr>
          <w:trHeight w:val="46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ы и источники финансирования   муниципальной программы по годам ее реализации в разрезе подпрограмм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муниципальной программы на 2021-2023 годы </w:t>
            </w:r>
            <w:r>
              <w:rPr>
                <w:sz w:val="24"/>
                <w:szCs w:val="24"/>
              </w:rPr>
              <w:t>55493</w:t>
            </w:r>
            <w:r>
              <w:rPr>
                <w:color w:val="000000"/>
                <w:sz w:val="24"/>
                <w:szCs w:val="24"/>
              </w:rPr>
              <w:t xml:space="preserve"> тыс. руб., в том числ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областного бюджета 3603,4 тыс. руб.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федерального бюджета 988,9 тыс. 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одам реализации:</w:t>
            </w:r>
          </w:p>
          <w:tbl>
            <w:tblPr>
              <w:tblW w:w="6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  <w:gridCol w:w="996"/>
              <w:gridCol w:w="996"/>
              <w:gridCol w:w="1021"/>
              <w:gridCol w:w="1128"/>
            </w:tblGrid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грамма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19929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101,4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17461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55493,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408,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534,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957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50900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0,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1,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1201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3,4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5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302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8,9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дпрограмма 1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4700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68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2791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10861,2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4700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68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2791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10861,2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дпрограмма 2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2143,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3,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3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6211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,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10,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3,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3,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3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1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Обеспечивающая подпрограмма  всего, 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85,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98,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36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420,1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12697,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65,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65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37229,5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,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5,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2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8,9</w:t>
                  </w:r>
                </w:p>
              </w:tc>
            </w:tr>
          </w:tbl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  <w:r>
        <w:rPr>
          <w:sz w:val="28"/>
          <w:szCs w:val="28"/>
        </w:rPr>
        <w:t>2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ировского района 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01.07.202</w:t>
      </w:r>
      <w:r>
        <w:rPr>
          <w:sz w:val="24"/>
          <w:szCs w:val="24"/>
        </w:rPr>
        <w:t>1</w:t>
      </w:r>
      <w:r>
        <w:rPr>
          <w:rFonts w:eastAsia="Calibri"/>
          <w:sz w:val="24"/>
          <w:szCs w:val="24"/>
          <w:lang w:eastAsia="en-US"/>
        </w:rPr>
        <w:t xml:space="preserve">  № 56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подпрограммы 1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муниципального образования Фировский район Тверской области «Муниципальное управление» на 2021-2023 го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684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муниципального управления в Фировском районе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 органов местного самоуправ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техническое обеспечение выполнения Администрацией Фировского района возложенных на нее функ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авовых, организационно-управленческих механизмов противодействия коррупции на муниципальном уровне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1 (конечный результат выполнения подпрограммы, выраженный в показателях решения задачи подпрограммы 1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работников Администрации Фировского района и её структурных подразделений повысивших профессиональный уровень в течение года, к 2023 году не менее 10 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иных работников Администрации Фировского района и её структурных  подразделений, успешно аттестованных, от числа лиц, подлежащих аттестации, к 2023 году  не менее 100%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ов местного самоуправления, размещенных в административных зданиях, находящихся в собственности МО «Фировский район», к 2023 году не менее 100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муниципальных служащих организацией рабочего пространства, к 2023 году не менее 100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муниципальных нормативных правовых актов в сфере противодействия коррупции, соответствующих действующему законодательству, к 2023 году не менее 100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авонарушений коррупционной направленности, совершенных муниципальными служащими Администрации района, выявленных правоохранительными органами, к 2023 году – 0%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подпрограммы 1 по годам реализац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бщий объем финансирования на 2021-2023 годы 10861,2 тыс. рублей из средств местного бюджета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21 год – 4700,8 тыс. руб. (средства местного бюджета 4700,8 тыс. руб., областной бюджет 0,0 тыс.руб.)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 год – 3368,7 тыс. руб. (средства местного бюджета 3368,7 тыс. руб., областной бюджет 0,0 тыс. руб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791,7</w:t>
            </w:r>
            <w:r>
              <w:rPr>
                <w:color w:val="000000"/>
                <w:sz w:val="24"/>
                <w:szCs w:val="24"/>
              </w:rPr>
              <w:t xml:space="preserve"> тыс. руб. (средства местного бюджета 2791,7 тыс. руб., областной бюджет 0,0 тыс. руб.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дача 1: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1 год – 444,2 тыс. руб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 год – 368,5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318,7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1 год – 4256,6 тыс. руб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2 год – 3000,2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 xml:space="preserve">2473,0 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1 год – 0,0 тыс. руб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 год – 0,0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0</w:t>
            </w:r>
            <w:r>
              <w:rPr>
                <w:color w:val="000000"/>
                <w:sz w:val="24"/>
                <w:szCs w:val="24"/>
              </w:rPr>
              <w:t xml:space="preserve">,0 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shd w:fill="auto" w:val="clear"/>
        <w:spacing w:lineRule="auto" w:line="240" w:before="0" w:after="0"/>
        <w:rPr>
          <w:rStyle w:val="1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ировского района </w:t>
      </w:r>
    </w:p>
    <w:p>
      <w:pPr>
        <w:pStyle w:val="Normal"/>
        <w:overflowPunct w:val="true"/>
        <w:autoSpaceDE w:val="true"/>
        <w:ind w:firstLine="709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01.07.202</w:t>
      </w:r>
      <w:r>
        <w:rPr>
          <w:sz w:val="24"/>
          <w:szCs w:val="24"/>
        </w:rPr>
        <w:t>1</w:t>
      </w:r>
      <w:r>
        <w:rPr>
          <w:rFonts w:eastAsia="Calibri"/>
          <w:sz w:val="24"/>
          <w:szCs w:val="24"/>
          <w:lang w:eastAsia="en-US"/>
        </w:rPr>
        <w:t xml:space="preserve">  № 56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подпрограммы 2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муниципального образования Фировский район Тверской области «Муниципальное управление» на 2021-2023 го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684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й информационной политики на территории Фировского района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й открытости деятельности органов местного самоуправления муниципального образования Фировский район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печатных средств массовой информации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2 (конечный результат выполнения подпрограммы, выраженный в показателях решения задачи подпрограммы 2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населения Фировского района, информированного о работе органов местного самоуправления, к 2023 году не менее 60 %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учателей субсидий, обеспечивших выполнение условий предоставления из  бюджета Фировского района субсидий на поддержку редакций районных газет и развитие материально-технической базы редакций районных газет, к 2023 году не менее 100%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подпрограммы 2 по годам реализац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бщий объем финансирования на 2021-2023 годы 6211,7 тыс. рублей из средств местного бюджета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21 год – 2143,9 тыс. руб. (средства местного бюджета 1010 тыс. руб., областной бюджет 1133,9 тыс.руб.)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 год – 2033,9 тыс. руб. (средства местного бюджета 900 тыс. руб., областной бюджет 1133,9 тыс. руб.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>2033,9 тыс. руб. (средства местного бюджета 900 тыс. руб., областной бюджет 1133,9 тыс. руб.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овые объемы финансирования задач подпрограммы 2 по годам реализац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дача 1: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1 год – 0 тыс. руб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 год – 0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0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1 год – 2143,9 тыс. руб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2022 год – 2033,9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color w:val="000000"/>
                <w:sz w:val="24"/>
                <w:szCs w:val="24"/>
              </w:rPr>
              <w:t xml:space="preserve">2033,9 </w:t>
            </w:r>
            <w:r>
              <w:rPr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shd w:fill="auto" w:val="clear"/>
        <w:spacing w:lineRule="auto" w:line="240" w:before="0" w:after="0"/>
        <w:rPr>
          <w:rStyle w:val="1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1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1">
    <w:name w:val="Заголовок №1_"/>
    <w:qFormat/>
    <w:rPr>
      <w:b/>
      <w:bCs/>
      <w:spacing w:val="6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exact" w:line="312" w:before="600" w:after="600"/>
      <w:jc w:val="center"/>
      <w:textAlignment w:val="auto"/>
      <w:outlineLvl w:val="0"/>
    </w:pPr>
    <w:rPr>
      <w:b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37:00Z</dcterms:created>
  <dc:creator>SSSSS</dc:creator>
  <dc:description/>
  <cp:keywords/>
  <dc:language>en-US</dc:language>
  <cp:lastModifiedBy>NACH_URIST</cp:lastModifiedBy>
  <cp:lastPrinted>2021-04-05T12:40:00Z</cp:lastPrinted>
  <dcterms:modified xsi:type="dcterms:W3CDTF">2021-07-15T09:47:00Z</dcterms:modified>
  <cp:revision>8</cp:revision>
  <dc:subject/>
  <dc:title/>
</cp:coreProperties>
</file>