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овского район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07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№ 56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ниципального образования Фировский район Тверской области</w:t>
        <w:tab/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339"/>
      </w:tblGrid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Фировский район Тверской области «Муниципальное управление» на 2021-2023 годы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Администратор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Фировского район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ы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Фировского района и её структурные подразделения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-2023 годы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эффективного муниципального управления в Фировском районе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 Создание условий для эффективного функционирования системы органов местного самоуправления (далее также – подпрограмма 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Обеспечение эффективной информационной политики на территории Фировского района (далее также – подпрограмма 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вающая подпрограмм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удовлетворенности граждан деятельностью органов местного самоуправления муниципального образования Фировский рай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2023 году не менее 50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удовлетворенности граждан информационной открытостью деятельности органов местного самоуправления муниципального образования Фировский рай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2023 году не менее 60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качественно оказанных муниципальных услуг к 2023 году 100%.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  муниципальной программы по годам ее реализации в разрезе подпрограмм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ий объем финансирования муниципальной программы на 2021-2023 го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9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, в том числ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 областного бюджета 3603,4 тыс. руб.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федерального бюджета 988,9 тыс. руб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одам реализации:</w:t>
            </w:r>
          </w:p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996"/>
              <w:gridCol w:w="996"/>
              <w:gridCol w:w="1021"/>
              <w:gridCol w:w="1128"/>
            </w:tblGrid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Программа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9929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8101,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461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493,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8408,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6534,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595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50900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200,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201,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1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603,4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2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65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2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988,9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Подпрограмма 1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470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368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91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0861,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470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368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791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0861,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Подпрограмма 2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143,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033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033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21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01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900,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90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810,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133,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133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133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40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беспечивающая подпрограмма 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085,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698,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636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8420,1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2697,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2265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2265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7229,5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6,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7,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7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0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2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65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02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988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овского район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07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№ 56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одпрограммы 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муниципального образования Фировский район Тверской области «Муниципальное управление» на 2021-2023 год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684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 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 муниципального управления в Фировском районе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одпрограммы 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адрового потенциала органов местного самоуправл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техническое обеспечение выполнения Администрацией Фировского района возложенных на нее функц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авовых, организационно-управленческих механизмов противодействия коррупции на муниципальном уровне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одпрограммы 1 (конечный результат выполнения подпрограммы, выраженный в показателях решения задачи подпрограммы 1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служащих, работников Администрации Фировского района и её структурных подразделений повысивших профессиональный уровень в течение года, к 2023 году не менее 10 %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служащих, иных работников Администрации Фировского района и её структурных  подразделений, успешно аттестованных, от числа лиц, подлежащих аттестации, к 2023 году  не менее 100%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рганов местного самоуправления, размещенных в административных зданиях, находящихся в собственности МО «Фировский район», к 2023 году не менее 100%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муниципальных служащих организацией рабочего пространства, к 2023 году не менее 100%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нормативных правовых актов в сфере противодействия коррупции, соответствующих действующему законодательству, к 2023 году не менее 100%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авонарушений коррупционной направленности, совершенных муниципальными служащими Администрации района, выявленных правоохранительными органами, к 2023 году – 0%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подпрограммы 1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финансирования на 2021-2023 годы 10861,2 тыс. рублей из средств мест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 4700,8 тыс. руб. (средства местного бюджета 4700,8 тыс. руб., областной бюджет 0,0 тыс.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3368,7 тыс. руб. (средства местного бюджета 3368,7 тыс. руб., областной бюджет 0,0 тыс. руб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791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. (средства местного бюджета 2791,7 тыс. руб., областной бюджет 0,0 тыс. руб.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год – 444,2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368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– 318,7 тыс. руб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год – 4256,6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2 год – 3000,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73,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год – 0,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pacing w:val="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ровского район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1.07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№ 56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одпрограммы 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муниципального образования Фировский район Тверской области «Муниципальное управление» на 2021-2023 год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684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 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й информационной политики на территории Фировского район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одпрограммы 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открытости деятельности органов местного самоуправления муниципального образования Фировский район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и развитие печатных средств массовой информации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одпрограммы 2 (конечный результат выполнения подпрограммы, выраженный в показателях решения задачи подпрограммы 2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 Фировского района, информированного о работе органов местного самоуправления, к 2023 году не менее 60 %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лучателей субсидий, обеспечивших выполнение условий предоставления из  бюджета Фировского района субсидий на поддержку редакций районных газет и развитие материально-технической базы редакций районных газет, к 2023 году не менее 100%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подпрограммы 2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финансирования на 2021-2023 годы 6211,7 тыс. рублей из средств мест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 2143,9 тыс. руб. (средства местного бюджета 1010 тыс. руб., областной бюджет 1133,9 тыс.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2033,9 тыс. руб. (средства местного бюджета 900 тыс. руб., областной бюджет 1133,9 тыс. руб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3,9 тыс. руб. (средства местного бюджета 900 тыс. руб., областной бюджет 1133,9 тыс. руб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объемы финансирования задач подпрограммы 2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год – 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– 0 тыс. руб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год – 2143,9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2 год – 2033,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33,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с. руб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pacing w:val="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8"/>
          <w:szCs w:val="28"/>
          <w:shd w:fill="FFFFFF" w:val="clear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pacing w:val="6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0"/>
          <w:szCs w:val="20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7:00Z</dcterms:created>
  <dc:creator>NACH_URIST</dc:creator>
  <dc:description/>
  <cp:keywords/>
  <dc:language>en-US</dc:language>
  <cp:lastModifiedBy>NACH_URIST</cp:lastModifiedBy>
  <cp:lastPrinted>2021-07-19T10:44:00Z</cp:lastPrinted>
  <dcterms:modified xsi:type="dcterms:W3CDTF">2021-07-19T07:44:00Z</dcterms:modified>
  <cp:revision>3</cp:revision>
  <dc:subject/>
  <dc:title/>
</cp:coreProperties>
</file>