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0025</wp:posOffset>
            </wp:positionH>
            <wp:positionV relativeFrom="paragraph">
              <wp:posOffset>-27114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01.02.2021</w:t>
        <w:tab/>
        <w:tab/>
        <w:tab/>
        <w:tab/>
        <w:t xml:space="preserve">       п. ФИРОВО</w:t>
        <w:tab/>
        <w:tab/>
        <w:tab/>
        <w:tab/>
        <w:tab/>
        <w:t>№ 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муниципальной программы муниципального образования Фировский район Тверской области «Развитие образования Фировского район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- 202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решением Собрания депутатов Фировского района Тверской области от 25.04.2019 №188 «Об утверждении Положения о бюджетном процессе в муниципальном образовании Фировский район», </w:t>
      </w:r>
      <w:r>
        <w:rPr>
          <w:sz w:val="24"/>
          <w:szCs w:val="28"/>
        </w:rPr>
        <w:t>Администрация Фировского района</w:t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8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8"/>
        <w:jc w:val="both"/>
        <w:rPr/>
      </w:pPr>
      <w:r>
        <w:rPr>
          <w:sz w:val="24"/>
          <w:szCs w:val="24"/>
        </w:rPr>
        <w:t>1. Утвердить муниципальную программу муниципального образования Фировский район Тверской области «Развитие образования Фировского района» на 2021 - 2023 годы (далее – муниципальная программа) (прилагается).</w:t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главным администратором муниципальной программы Администрацию Фировского района Тверской области.</w:t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ходом реализации муниципальной программы возложить на заместителя Главы Администрации Фировского района, руководителя отдела образования Н.В. Градову.</w:t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  <w:t>4. Признать утратившими силу следующие нормативные правовые акты Администрации Фировского района:</w:t>
      </w:r>
    </w:p>
    <w:p>
      <w:pPr>
        <w:pStyle w:val="Normal"/>
        <w:ind w:firstLine="618"/>
        <w:jc w:val="both"/>
        <w:rPr/>
      </w:pPr>
      <w:r>
        <w:rPr>
          <w:sz w:val="24"/>
          <w:szCs w:val="24"/>
        </w:rPr>
        <w:t>Постановление Администрации Фировского района от 04.02.2020 № 21 «Об утверждении муниципальной программы муниципального образования Фировский район Тверской области «Развитие образования Фировского района» на 2020-2022 годы»;</w:t>
      </w:r>
    </w:p>
    <w:p>
      <w:pPr>
        <w:pStyle w:val="Normal"/>
        <w:ind w:firstLine="618"/>
        <w:jc w:val="both"/>
        <w:rPr/>
      </w:pPr>
      <w:r>
        <w:rPr>
          <w:sz w:val="24"/>
          <w:szCs w:val="24"/>
        </w:rPr>
        <w:t>Постановление Администрации Фировского района от 23.06.2020 № 65 «О внесении изменений в постановление Администрации Фировского района от 04.02.2020 № 21 «Об утверждении муниципальной программы муниципального образования Фировский район Тверской области «Развитие образования Фировского района» на 2020-2022 годы»;</w:t>
      </w:r>
    </w:p>
    <w:p>
      <w:pPr>
        <w:pStyle w:val="Normal"/>
        <w:ind w:firstLine="618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Фировского района от 28.01.2020 № 8 «О внесении изменений в постановление Администрации Фировского района от 30.12.2020 № 103 «Об утверждении муниципальной программы муниципального образования Фировский район Тверской области «Развитие образования Фировского района» на 2020-2022 годы».</w:t>
      </w:r>
    </w:p>
    <w:p>
      <w:pPr>
        <w:pStyle w:val="Normal"/>
        <w:ind w:firstLine="618"/>
        <w:jc w:val="both"/>
        <w:rPr/>
      </w:pPr>
      <w:r>
        <w:rPr>
          <w:sz w:val="24"/>
          <w:szCs w:val="24"/>
        </w:rPr>
        <w:t>5. Настоящее постановление вступает в силу со дня его подписания, распространяется на правоотношения, возникшие с 01.01.2021, и подлежит размещению на официальном сайте Фировского района.</w:t>
      </w:r>
    </w:p>
    <w:p>
      <w:pPr>
        <w:pStyle w:val="Normal"/>
        <w:ind w:left="800" w:firstLine="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firstLine="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Фировского района                                    </w:t>
        <w:tab/>
        <w:tab/>
        <w:tab/>
        <w:t>Е. В. Самодурова</w:t>
      </w:r>
      <w:r>
        <w:br w:type="page"/>
      </w:r>
    </w:p>
    <w:p>
      <w:pPr>
        <w:pStyle w:val="Normal"/>
        <w:ind w:left="5670" w:hanging="0"/>
        <w:jc w:val="center"/>
        <w:rPr>
          <w:sz w:val="24"/>
          <w:szCs w:val="26"/>
        </w:rPr>
      </w:pPr>
      <w:r>
        <w:rPr>
          <w:sz w:val="24"/>
          <w:szCs w:val="26"/>
        </w:rPr>
        <w:t>Приложение 1</w:t>
      </w:r>
    </w:p>
    <w:p>
      <w:pPr>
        <w:pStyle w:val="Normal"/>
        <w:ind w:left="5529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5529" w:hanging="0"/>
        <w:jc w:val="center"/>
        <w:rPr>
          <w:sz w:val="24"/>
          <w:szCs w:val="26"/>
        </w:rPr>
      </w:pPr>
      <w:r>
        <w:rPr>
          <w:sz w:val="24"/>
          <w:szCs w:val="26"/>
        </w:rPr>
        <w:t>УТВЕРЖДЕНА</w:t>
      </w:r>
    </w:p>
    <w:p>
      <w:pPr>
        <w:pStyle w:val="Normal"/>
        <w:ind w:left="5529" w:hanging="0"/>
        <w:jc w:val="center"/>
        <w:rPr/>
      </w:pPr>
      <w:r>
        <w:rPr>
          <w:sz w:val="24"/>
          <w:szCs w:val="26"/>
        </w:rPr>
        <w:t>постановлением Администрации Фировского района</w:t>
      </w:r>
    </w:p>
    <w:p>
      <w:pPr>
        <w:pStyle w:val="Normal"/>
        <w:ind w:left="5529" w:hanging="0"/>
        <w:jc w:val="center"/>
        <w:rPr>
          <w:sz w:val="24"/>
          <w:szCs w:val="26"/>
        </w:rPr>
      </w:pPr>
      <w:r>
        <w:rPr>
          <w:sz w:val="24"/>
          <w:szCs w:val="26"/>
        </w:rPr>
        <w:t>от 01.02.2021 № 8</w:t>
      </w:r>
    </w:p>
    <w:p>
      <w:pPr>
        <w:pStyle w:val="Normal"/>
        <w:ind w:left="468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center"/>
        <w:rPr/>
      </w:pPr>
      <w:r>
        <w:rPr>
          <w:b/>
          <w:sz w:val="26"/>
          <w:szCs w:val="26"/>
        </w:rPr>
        <w:t xml:space="preserve">муниципального образования Фировский район Тверской области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Развитие образования Фировского района» на </w:t>
      </w:r>
      <w:r>
        <w:rPr>
          <w:b/>
          <w:sz w:val="24"/>
          <w:szCs w:val="24"/>
        </w:rPr>
        <w:t>2021 - 2023 годы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иров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ровский район Тверской области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7013"/>
      </w:tblGrid>
      <w:tr>
        <w:trPr>
          <w:trHeight w:val="240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образования Фировского района» на 2021 - 2023 годы </w:t>
            </w:r>
          </w:p>
        </w:tc>
      </w:tr>
      <w:tr>
        <w:trPr>
          <w:trHeight w:val="240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 муниципальной программы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Фировского района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 муниципальной программы 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Фировск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культуры молодежи и спорта Администрации Фир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щеобразовательные учреждения, муниципальные учреждения дошкольного образования Фировского района, Комиссия по делам несовершеннолетних и защите их прав Администрации Фировского района, отдел образования Администрации Фир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зитивной социализации и учебной успешности каждого ребенка, усиление вклада образования в развитие экономики с учетом изменения культурной, социальной и технологической среды</w:t>
            </w:r>
          </w:p>
        </w:tc>
      </w:tr>
      <w:tr>
        <w:trPr>
          <w:trHeight w:val="240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</w:rPr>
              <w:t>Подпрограмма 1</w:t>
            </w:r>
            <w:r>
              <w:rPr/>
              <w:t xml:space="preserve"> «</w:t>
            </w:r>
            <w:r>
              <w:rPr>
                <w:rFonts w:eastAsia="Helvetica"/>
                <w:kern w:val="2"/>
              </w:rPr>
              <w:t>Повышение доступности и качества дошкольного образования</w:t>
            </w:r>
            <w:r>
              <w:rPr/>
              <w:t>» (далее – подпрограмма 1)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«</w:t>
            </w:r>
            <w:r>
              <w:rPr>
                <w:rFonts w:eastAsia="Helvetica"/>
                <w:kern w:val="2"/>
              </w:rPr>
              <w:t>Повышение доступности и качества общего образования</w:t>
            </w:r>
            <w:r>
              <w:rPr/>
              <w:t>» (далее – подпрограмма 2)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</w:rPr>
              <w:t>Подпрограмма 3</w:t>
            </w:r>
            <w:r>
              <w:rPr/>
              <w:t xml:space="preserve"> «</w:t>
            </w:r>
            <w:r>
              <w:rPr>
                <w:rFonts w:eastAsia="Helvetica"/>
                <w:kern w:val="2"/>
              </w:rPr>
              <w:t>Обеспечение инновационного характера образования</w:t>
            </w:r>
            <w:r>
              <w:rPr/>
              <w:t>» (далее – подпрограмма 3).</w:t>
            </w:r>
          </w:p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4</w:t>
            </w:r>
            <w:r>
              <w:rPr/>
              <w:t>«Профилактика правонарушений и преступности несовершеннолетних» (далее – подпрограмма 4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вающая подпрограмма</w:t>
            </w:r>
          </w:p>
        </w:tc>
      </w:tr>
      <w:tr>
        <w:trPr>
          <w:trHeight w:val="529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overflowPunct w:val="true"/>
              <w:autoSpaceDE w:val="true"/>
              <w:ind w:left="-38" w:firstLine="398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удовлетворённости населения Фировского района качеством образовательных услуг и их доступностью на уровне 89% за период с 2021 по 2023 г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overflowPunct w:val="true"/>
              <w:autoSpaceDE w:val="true"/>
              <w:ind w:left="-38" w:firstLine="398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охранение процента охвата программами поддержки раннего развития и дошкольного образования детей в возрасте 0-7 лет на уровне 67,1% за период с 2021 по 2023 г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overflowPunct w:val="true"/>
              <w:autoSpaceDE w:val="true"/>
              <w:ind w:left="-38" w:firstLine="398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выпускников муниципальных общеобразовательных учреждений, получивших аттестат о среднем общем образовании, на уровне 100% за период с 2021 по 2023 г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overflowPunct w:val="true"/>
              <w:autoSpaceDE w:val="true"/>
              <w:ind w:left="-38" w:firstLine="398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охранение доли расходов консолидированного бюджета Фировского района на образование на уровне не менее 53%.</w:t>
            </w:r>
          </w:p>
        </w:tc>
      </w:tr>
      <w:tr>
        <w:trPr>
          <w:trHeight w:val="529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униципальной программы на 2021-2023 годы – 392129,4 тыс. рублей, в том числе за счет средств местного бюджета 156238,4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132385,7 рублей, в том числе средства областного бюджета 79087,4 тыс. руб.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– 38241,5 тыс. руб., в том числе средства областного бюджета 18164,6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– 91070,4 тыс. руб., в том числе средства областного бюджета 60523,8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– 267,6 тыс. руб., в том числе средства областного бюджета 60,8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4 – 0 тыс. руб.</w:t>
            </w:r>
          </w:p>
          <w:p>
            <w:pPr>
              <w:pStyle w:val="ConsPlusCell"/>
              <w:widowControl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ющая подпрограмма – 2806,2 тыс. руб., в том числе средства областного бюджета 338,2 тыс. руб.</w:t>
            </w:r>
          </w:p>
        </w:tc>
      </w:tr>
      <w:tr>
        <w:trPr>
          <w:trHeight w:val="1146" w:hRule="atLeast"/>
          <w:cantSplit w:val="true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133313,8 тыс. рублей, в том числе средства областного бюджета 80825,0 тыс. руб.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– 38488,7 руб., в том числе средства областного бюджета 18164,6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– 91811,4 тыс. руб., в том числе средства областного бюджета 62258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– 327,6 тыс. руб.,  в том числе средства областного бюджета 60,8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4 – 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ющая подпрограмма – 2686,1 тыс. руб., в том числе средства областного бюджета 341,4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126429,9 тыс. рублей, в том числе средства областного бюджета 75978,6 тыс. руб.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– 38488,7 тыс. руб., в том числе средства областного бюджета 18164,6 тыс. 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– 84924,2 тыс. руб., в том числе средства областного бюджета 57408,5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– 327,6 тыс. руб., в том числе средства областного бюджета 60,8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4 – 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ющая подпрограмма – 2689,4 тыс. руб., в том числе средства областного бюджета 344,7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спор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дпрограммы 1 муниципальной программы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6032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д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</w:t>
            </w:r>
            <w:r>
              <w:rPr>
                <w:rFonts w:eastAsia="Helvetica"/>
                <w:kern w:val="2"/>
                <w:sz w:val="24"/>
              </w:rPr>
              <w:t>Повышение доступности и качества дошкольного образования</w:t>
            </w:r>
            <w:r>
              <w:rPr>
                <w:sz w:val="24"/>
              </w:rPr>
              <w:t>»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и под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1. Организация предоставления общедоступного и бесплатного дошкольного образования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szCs w:val="24"/>
              </w:rPr>
              <w:t>2. Совершенствование системы непрерывного образования педагогических работников дошкольного образования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жидаемые результаты реализации подпрограммы (конечный результат выполнения подпрограммы, выраженный в показателях решения задачи подпрограммы)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222" w:hanging="0"/>
              <w:jc w:val="both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1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0" w:firstLine="22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охранение численности воспитанников, охваченных общеобразовательными программами дошкольного образования на уровне 243 чел. за период с 2021 по 2023 год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0" w:firstLine="22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охранение численности работников дошкольных образовательных организаций на уровне 97 чел. за период с 2021 по 2023 год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0" w:firstLine="22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охранение числа воспитанников в расчете на одного педагогического работника на уровне 7,4 за период с 2021 по 2023 год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0" w:firstLine="22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увеличение доли расходов местного бюджета Фировского района на дошкольное образование в общем объеме расходов бюджета Фировского района на отрасль «Образование» на среднем уровне 15,4% за период с 2021 по 2023 год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0" w:firstLine="222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szCs w:val="24"/>
              </w:rPr>
              <w:t>сохранение среднемесячной номинальной начисленной заработной платы работников муниципальных дошкольных образовательных учреждений на уровне 26577,66 рублей за период с 2021 по 2023 год;</w:t>
            </w:r>
          </w:p>
          <w:p>
            <w:pPr>
              <w:pStyle w:val="Normal"/>
              <w:overflowPunct w:val="true"/>
              <w:autoSpaceDE w:val="true"/>
              <w:ind w:left="222" w:hanging="0"/>
              <w:jc w:val="both"/>
              <w:textAlignment w:val="auto"/>
              <w:rPr>
                <w:i/>
                <w:i/>
                <w:sz w:val="24"/>
              </w:rPr>
            </w:pPr>
            <w:r>
              <w:rPr>
                <w:i/>
                <w:sz w:val="24"/>
                <w:szCs w:val="24"/>
              </w:rPr>
              <w:t>Задача 2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0" w:firstLine="222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szCs w:val="24"/>
              </w:rPr>
              <w:t>количество педагогических работников дошкольных образовательных учреждений, прошедших повышение квалификации в рамках курсовой подготовки, 19 чел. за период с 2021 по 2023 год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точники финансирования подпрограмм по годам реализации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  <w:sz w:val="24"/>
              </w:rPr>
            </w:pPr>
            <w:r>
              <w:rPr>
                <w:color w:val="000000"/>
                <w:sz w:val="24"/>
              </w:rPr>
              <w:t>2021 год – 38241,5 тыс. руб., в том числе местного бюджета 20076,9 тыс. руб</w:t>
            </w:r>
            <w:r>
              <w:rPr>
                <w:color w:val="548DD4"/>
                <w:sz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022 год – 38488,7 тыс. руб., в том числе местного бюджета 20324,1 тыс. руб. </w:t>
            </w:r>
          </w:p>
          <w:p>
            <w:pPr>
              <w:pStyle w:val="Normal"/>
              <w:rPr>
                <w:color w:val="548DD4"/>
                <w:sz w:val="24"/>
              </w:rPr>
            </w:pPr>
            <w:r>
              <w:rPr>
                <w:color w:val="000000"/>
                <w:sz w:val="24"/>
              </w:rPr>
              <w:t>2023 год – 38488,7 тыс. руб., в том числе местного бюджета 20324,1 тыс. руб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овые объемы финансирования задач подпрограммы по годам реализации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              </w:t>
            </w:r>
            <w:r>
              <w:rPr>
                <w:color w:val="000000"/>
                <w:sz w:val="24"/>
              </w:rPr>
              <w:t>2021                     2022                  2023</w:t>
            </w:r>
          </w:p>
          <w:p>
            <w:pPr>
              <w:pStyle w:val="Normal"/>
              <w:rPr>
                <w:color w:val="548DD4"/>
                <w:sz w:val="24"/>
              </w:rPr>
            </w:pPr>
            <w:r>
              <w:rPr>
                <w:color w:val="000000"/>
                <w:sz w:val="24"/>
              </w:rPr>
              <w:t>задача 1           38176,9               38389,0              38389,0 задача 2               64,6                    99,7                    99,7</w:t>
            </w:r>
            <w:r>
              <w:rPr>
                <w:color w:val="548DD4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24"/>
        </w:rPr>
        <w:t>Паспорт</w:t>
      </w:r>
    </w:p>
    <w:p>
      <w:pPr>
        <w:pStyle w:val="Normal"/>
        <w:jc w:val="center"/>
        <w:rPr/>
      </w:pPr>
      <w:r>
        <w:rPr>
          <w:sz w:val="24"/>
        </w:rPr>
        <w:t xml:space="preserve">подпрограммы 2 муниципальной программы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6032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д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</w:t>
            </w:r>
            <w:r>
              <w:rPr>
                <w:rFonts w:eastAsia="Helvetica"/>
                <w:kern w:val="2"/>
                <w:sz w:val="24"/>
              </w:rPr>
              <w:t>Повышение доступности и качества общего образования</w:t>
            </w:r>
            <w:r>
              <w:rPr>
                <w:sz w:val="24"/>
              </w:rPr>
              <w:t>»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и под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овлетворение потребностей населения в получении услуг обще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Обеспечение доступности качественных образовательных услуг обучающимся в общеобразовательных учреждениях вне зависимости от места проживания и состояния здоровь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комплексной работы по сохранению и укреплению здоровья школь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современной системы оценки индивидуальных образовательных достижений обучающихс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5. Совершенствование системы непрерывного образования педагогических работников общего образования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жидаемые результаты реализации подпрограммы (конечный результат выполнения подпрограммы, выраженный в показателях решения задачи подпрограммы)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1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80"/>
              <w:jc w:val="both"/>
              <w:rPr/>
            </w:pPr>
            <w:r>
              <w:rPr>
                <w:sz w:val="24"/>
                <w:szCs w:val="24"/>
              </w:rPr>
              <w:t>сохранение процента охвата детей программами общего среднего образования в общеобразовательных учреждениях на уровне 93% за период с 2021 по 2023 год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80"/>
              <w:jc w:val="both"/>
              <w:rPr/>
            </w:pPr>
            <w:r>
              <w:rPr>
                <w:sz w:val="24"/>
                <w:szCs w:val="24"/>
              </w:rPr>
              <w:t>увеличение доли школьников, обучающихся по ФГОС, в общей численности школьников с 97% до 100% за период с 2021 по 2023 год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щее образование в расчете на 1 обучающегося в муниципальных общеобразовательных учреждениях 126,1 тыс. руб.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среднемесячной номинальной начисленной заработной платы педагогических работников муниципальных общеобразовательных учреждений на уровне 28109,69 руб. за период с 2021 по 2023 год;</w:t>
            </w:r>
          </w:p>
          <w:p>
            <w:pPr>
              <w:pStyle w:val="Normal"/>
              <w:ind w:left="8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2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льских школьников, которым обеспечен ежедневный подвоз в  общеобразовательные учреждения специальным (школьным) автотранспортом, 188 чел.;</w:t>
            </w:r>
          </w:p>
          <w:p>
            <w:pPr>
              <w:pStyle w:val="Normal"/>
              <w:ind w:left="8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3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80"/>
              <w:jc w:val="both"/>
              <w:rPr/>
            </w:pPr>
            <w:r>
              <w:rPr>
                <w:sz w:val="24"/>
                <w:szCs w:val="24"/>
              </w:rPr>
              <w:t>сохранение процента охвата детей организованными формами отдыха и оздоровления на уровне 81% за период с 2021 по 2023 год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80"/>
              <w:jc w:val="both"/>
              <w:rPr/>
            </w:pPr>
            <w:r>
              <w:rPr>
                <w:sz w:val="24"/>
                <w:szCs w:val="24"/>
              </w:rPr>
              <w:t>сохранение доли детей первой и второй групп здоровья в общей численности обучающихся в муниципальных общеобразовательных учреждениях на уровне 92% за период с 2021 по 2023 год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обучающихся в муниципальных общеобразовательных учреждениях, занимающихся во вторую (третью) смену, от общей численности обучающихся в муниципальных общеобразовательных учреждениях на уровне 0% за период с 2021 по 2023 год;</w:t>
            </w:r>
          </w:p>
          <w:p>
            <w:pPr>
              <w:pStyle w:val="Normal"/>
              <w:ind w:left="8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4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выпускников муниципальных общеобразовательных учреждений, сдавших единый государственный экзамен по обязательным предметам: русский язык с результатом не ниже 70 баллов и математика базовая не ниже отметки "5" или математика профильная не ниже 70 баллов на уровне 67% за период с 2021 по 2023 год;</w:t>
            </w:r>
          </w:p>
          <w:p>
            <w:pPr>
              <w:pStyle w:val="Normal"/>
              <w:ind w:left="14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5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0" w:firstLine="8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szCs w:val="24"/>
              </w:rPr>
              <w:t>количество руководителей и учителей общеобразовательных учреждений, прошедших повышение квалификации в рамках курсовой подготовки, 106 чел. за период с 2021 по 2023 год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точники финансирования подпрограмм по годам реализации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  <w:sz w:val="24"/>
              </w:rPr>
            </w:pPr>
            <w:r>
              <w:rPr>
                <w:color w:val="000000"/>
                <w:sz w:val="24"/>
              </w:rPr>
              <w:t>2021 год – 91070,4 тыс. руб., в том числе местного бюджета 30546,6 тыс. руб</w:t>
            </w:r>
            <w:r>
              <w:rPr>
                <w:color w:val="548DD4"/>
                <w:sz w:val="24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год – 91811,4 тыс. руб., в том числе местного бюджета 29553,2 тыс. руб. </w:t>
            </w:r>
          </w:p>
          <w:p>
            <w:pPr>
              <w:pStyle w:val="Normal"/>
              <w:rPr>
                <w:color w:val="548DD4"/>
                <w:sz w:val="24"/>
              </w:rPr>
            </w:pPr>
            <w:r>
              <w:rPr>
                <w:color w:val="000000"/>
                <w:sz w:val="24"/>
              </w:rPr>
              <w:t>2023 год – 84924,2 тыс. руб., в том числе местного бюджета 27515,7 тыс. руб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овые объемы финансирования задач подпрограммы по годам реализации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              </w:t>
            </w:r>
            <w:r>
              <w:rPr>
                <w:color w:val="000000"/>
                <w:sz w:val="24"/>
              </w:rPr>
              <w:t>2021                     2022                  2023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           80127,2               81753,4               75210,2 задача 2             6401,6                 5669,                535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задача 3             4269,1                 4124,1              </w:t>
            </w:r>
            <w:r>
              <w:rPr>
                <w:color w:val="000000"/>
                <w:sz w:val="24"/>
              </w:rPr>
              <w:t xml:space="preserve"> 4094,1 задача 4                   0                          0                        0   задача 5              272,5                    264,9                 264,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5745</wp:posOffset>
                      </wp:positionH>
                      <wp:positionV relativeFrom="paragraph">
                        <wp:posOffset>453390</wp:posOffset>
                      </wp:positionV>
                      <wp:extent cx="210185" cy="1187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18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.55pt;height:9.35pt;mso-wrap-distance-left:9.05pt;mso-wrap-distance-right:9.05pt;mso-wrap-distance-top:0pt;mso-wrap-distance-bottom:0pt;margin-top:35.7pt;mso-position-vertical-relative:text;margin-left:21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0830</wp:posOffset>
                      </wp:positionH>
                      <wp:positionV relativeFrom="paragraph">
                        <wp:posOffset>461010</wp:posOffset>
                      </wp:positionV>
                      <wp:extent cx="339725" cy="3587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75pt;height:28.25pt;mso-wrap-distance-left:9.05pt;mso-wrap-distance-right:9.05pt;mso-wrap-distance-top:0pt;mso-wrap-distance-bottom:0pt;margin-top:36.3pt;mso-position-vertical-relative:text;margin-left:22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1230</wp:posOffset>
                </wp:positionH>
                <wp:positionV relativeFrom="paragraph">
                  <wp:posOffset>31115</wp:posOffset>
                </wp:positionV>
                <wp:extent cx="210185" cy="1187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55pt;height:9.35pt;mso-wrap-distance-left:9.05pt;mso-wrap-distance-right:9.05pt;mso-wrap-distance-top:0pt;mso-wrap-distance-bottom:0pt;margin-top:2.45pt;mso-position-vertical-relative:text;margin-left:3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9960</wp:posOffset>
                </wp:positionH>
                <wp:positionV relativeFrom="paragraph">
                  <wp:posOffset>141605</wp:posOffset>
                </wp:positionV>
                <wp:extent cx="210185" cy="1187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55pt;height:9.35pt;mso-wrap-distance-left:9.05pt;mso-wrap-distance-right:9.05pt;mso-wrap-distance-top:0pt;mso-wrap-distance-bottom:0pt;margin-top:11.15pt;mso-position-vertical-relative:text;margin-left:37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спорт</w:t>
      </w:r>
    </w:p>
    <w:p>
      <w:pPr>
        <w:pStyle w:val="Normal"/>
        <w:jc w:val="center"/>
        <w:rPr/>
      </w:pPr>
      <w:r>
        <w:rPr>
          <w:sz w:val="24"/>
        </w:rPr>
        <w:t xml:space="preserve">подпрограммы 3 муниципальной программы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6032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д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6"/>
              </w:rPr>
              <w:t>Обеспечение инновационного характера образования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и под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1. «Стимулирование творческой активности участников образовательного процесса»;</w:t>
            </w:r>
          </w:p>
          <w:p>
            <w:pPr>
              <w:pStyle w:val="Style26"/>
              <w:jc w:val="both"/>
              <w:rPr>
                <w:sz w:val="24"/>
              </w:rPr>
            </w:pPr>
            <w:r>
              <w:rPr>
                <w:rStyle w:val="C0"/>
                <w:sz w:val="24"/>
                <w:szCs w:val="26"/>
              </w:rPr>
              <w:t xml:space="preserve">2. </w:t>
            </w:r>
            <w:r>
              <w:rPr>
                <w:sz w:val="24"/>
                <w:szCs w:val="26"/>
              </w:rPr>
              <w:t>«Создание прозрачной, открытой системы информирования граждан о деятельности муниципальной системы образования»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жидаемые результаты реализации подпрограммы (конечный результат выполнения подпрограммы, выраженный в показателях решения задачи подпрограммы)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left="80" w:hanging="0"/>
              <w:jc w:val="both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адача 1</w:t>
            </w:r>
          </w:p>
          <w:p>
            <w:pPr>
              <w:pStyle w:val="C1"/>
              <w:numPr>
                <w:ilvl w:val="0"/>
                <w:numId w:val="2"/>
              </w:numPr>
              <w:shd w:fill="FFFFFF" w:val="clear"/>
              <w:spacing w:before="0" w:after="0"/>
              <w:ind w:left="0" w:firstLine="80"/>
              <w:jc w:val="both"/>
              <w:rPr/>
            </w:pPr>
            <w:r>
              <w:rPr>
                <w:szCs w:val="26"/>
              </w:rPr>
              <w:t xml:space="preserve">сохранение доли учащихся-участников конкурсных процедур в общей численности учащихся на уровне 90% </w:t>
            </w:r>
            <w:r>
              <w:rPr/>
              <w:t>за период с 2021 по 2023 год</w:t>
            </w:r>
            <w:r>
              <w:rPr>
                <w:szCs w:val="26"/>
              </w:rPr>
              <w:t>;</w:t>
            </w:r>
          </w:p>
          <w:p>
            <w:pPr>
              <w:pStyle w:val="C1"/>
              <w:shd w:fill="FFFFFF" w:val="clear"/>
              <w:spacing w:before="0" w:after="0"/>
              <w:ind w:left="80" w:hanging="0"/>
              <w:jc w:val="both"/>
              <w:rPr>
                <w:szCs w:val="26"/>
              </w:rPr>
            </w:pPr>
            <w:r>
              <w:rPr>
                <w:i/>
                <w:szCs w:val="26"/>
              </w:rPr>
              <w:t>Задача 2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0" w:firstLine="80"/>
              <w:jc w:val="both"/>
              <w:textAlignment w:val="auto"/>
              <w:rPr>
                <w:sz w:val="24"/>
              </w:rPr>
            </w:pPr>
            <w:r>
              <w:rPr>
                <w:sz w:val="24"/>
                <w:szCs w:val="26"/>
              </w:rPr>
              <w:t>информирование населения о развитии образования Фировского района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точники финансирования подпрограмм по годам реализации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  <w:sz w:val="24"/>
              </w:rPr>
            </w:pPr>
            <w:r>
              <w:rPr>
                <w:color w:val="000000"/>
                <w:sz w:val="24"/>
              </w:rPr>
              <w:t>2021 год – 267,6 тыс. руб., в том числе местного бюджета 206,8 тыс. руб</w:t>
            </w:r>
            <w:r>
              <w:rPr>
                <w:color w:val="548DD4"/>
                <w:sz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022 год – 327,6 тыс. руб., в том числе местного бюджета 266,8 тыс. руб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2023 год – 327,6 тыс. руб., в том числе местного бюджета 266,8 тыс. руб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овые объемы финансирования задач подпрограммы по годам реализации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              </w:t>
            </w:r>
            <w:r>
              <w:rPr>
                <w:color w:val="000000"/>
                <w:sz w:val="24"/>
              </w:rPr>
              <w:t>2021                     2022                     20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задача 1            267,6                    327,6                    327,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6280</wp:posOffset>
                </wp:positionH>
                <wp:positionV relativeFrom="paragraph">
                  <wp:posOffset>565150</wp:posOffset>
                </wp:positionV>
                <wp:extent cx="210185" cy="1187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55pt;height:9.35pt;mso-wrap-distance-left:9.05pt;mso-wrap-distance-right:9.05pt;mso-wrap-distance-top:0pt;mso-wrap-distance-bottom:0pt;margin-top:44.5pt;mso-position-vertical-relative:text;margin-left:35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спорт</w:t>
      </w:r>
    </w:p>
    <w:p>
      <w:pPr>
        <w:pStyle w:val="Normal"/>
        <w:jc w:val="center"/>
        <w:rPr/>
      </w:pPr>
      <w:r>
        <w:rPr>
          <w:sz w:val="24"/>
        </w:rPr>
        <w:t xml:space="preserve">подпрограммы 4 муниципальной программы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6032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д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6"/>
              </w:rPr>
              <w:t>Профилактика правонарушений и преступности несовершеннолетних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и подпрограмм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1. Снижение уровня безнадзорности и правонарушений несовершеннолетних</w:t>
            </w:r>
          </w:p>
          <w:p>
            <w:pPr>
              <w:pStyle w:val="Style26"/>
              <w:jc w:val="both"/>
              <w:rPr/>
            </w:pPr>
            <w:r>
              <w:rPr>
                <w:rStyle w:val="C0"/>
                <w:sz w:val="24"/>
                <w:szCs w:val="26"/>
              </w:rPr>
              <w:t xml:space="preserve">2. </w:t>
            </w:r>
            <w:r>
              <w:rPr>
                <w:sz w:val="24"/>
                <w:szCs w:val="26"/>
              </w:rPr>
              <w:t>Организация контроля за предоставлением несовершеннолетним гарантированных прав в области образования, охраны здоровья, социального обеспечения.</w:t>
            </w:r>
          </w:p>
          <w:p>
            <w:pPr>
              <w:pStyle w:val="Style26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3. Выявление и устранение причин и условий, способствующих совершению правонарушений несовершеннолетними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жидаемые результаты реализации подпрограммы (конечный результат выполнения подпрограммы, выраженный в показателях решения задачи подпрограммы)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left="80" w:hanging="0"/>
              <w:jc w:val="both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адача 1</w:t>
            </w:r>
          </w:p>
          <w:p>
            <w:pPr>
              <w:pStyle w:val="C1"/>
              <w:numPr>
                <w:ilvl w:val="0"/>
                <w:numId w:val="2"/>
              </w:numPr>
              <w:shd w:fill="FFFFFF" w:val="clear"/>
              <w:spacing w:before="0" w:after="0"/>
              <w:ind w:left="0" w:firstLine="80"/>
              <w:jc w:val="both"/>
              <w:rPr/>
            </w:pPr>
            <w:r>
              <w:rPr/>
              <w:t>снижение количества правонарушений, преступлений, общественно-опасных деяний, совершенных несовершеннолетними, с 20 до 16 ед. за период с 2021 по 2023 год;</w:t>
            </w:r>
          </w:p>
          <w:p>
            <w:pPr>
              <w:pStyle w:val="C1"/>
              <w:shd w:fill="FFFFFF" w:val="clear"/>
              <w:spacing w:before="0" w:after="0"/>
              <w:ind w:left="80" w:hanging="0"/>
              <w:jc w:val="both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адача 2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оличества мер, направленных на снижение правонарушений несовершеннолетних, на уровне 63 ед. за период с 2021 по 2023 год;</w:t>
            </w:r>
          </w:p>
          <w:p>
            <w:pPr>
              <w:pStyle w:val="C1"/>
              <w:shd w:fill="FFFFFF" w:val="clear"/>
              <w:spacing w:before="0" w:after="0"/>
              <w:ind w:left="80" w:hanging="0"/>
              <w:jc w:val="both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адача 3</w:t>
            </w:r>
          </w:p>
          <w:p>
            <w:pPr>
              <w:pStyle w:val="Style26"/>
              <w:numPr>
                <w:ilvl w:val="0"/>
                <w:numId w:val="2"/>
              </w:numPr>
              <w:ind w:left="0" w:firstLine="8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ежеквартальный анализ состояния преступности и правонарушений несовершеннолетних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точники финансирования подпрограмм по годам реализации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редусмотрено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овые объемы финансирования задач подпрограммы по годам реализации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редусмотрено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ind w:left="4860" w:hanging="0"/>
        <w:jc w:val="both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7255</wp:posOffset>
                </wp:positionH>
                <wp:positionV relativeFrom="paragraph">
                  <wp:posOffset>122555</wp:posOffset>
                </wp:positionV>
                <wp:extent cx="210185" cy="1187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55pt;height:9.35pt;mso-wrap-distance-left:9.05pt;mso-wrap-distance-right:9.05pt;mso-wrap-distance-top:0pt;mso-wrap-distance-bottom:0pt;margin-top:9.6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, поддержка одаренных детей относятся к вопросам местного значения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муниципального образования Фировский район «Развитие образования» на 2021 – 2023 годы (далее – муниципальная программа) является организационной основой муниципальной политики в сфере образования на территории муниципального образования Фировский район (далее – муниципальное образование, Фировский район, район)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анием для разработки муниципальной программы являются нормативно-правовые документы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Федеральный закон от 24.07.1998 № 124-ФЗ «Об основных гарантиях прав ребенка в Российской Федерации»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 Федеральный закон от 29.12.2012 № 273-ФЗ «Об образовании в Российской Федерации»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3. Государственная программа Российской Федерации «Развитие образования» до 2025 года, утвержденная Постановлением Правительства Российской Федерации от 26 декабря 2017 г. № 1642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 Указ Президента Российской Федерации от 7 мая 2018 года N 204 "О национальных целях и стратегических задачах развития Российской Федерации на период до 2024 года»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5. Национальный проект «Образование» на 2018-2024 г. г., утвержденный на заседании Президиума Совета при Президенте РФ по стратегическому развитию и национальным проектам 3 октября 2018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Необходимость разработки и принятия муниципальной программы обусловлена тенденциями развития общества, необходимостью повышения открытости и эффективности системы образования, направленной на обеспечение удовлетворения образовательных запросов населения. Реализация муниципальной программы позволит  решить ряд важнейших задач, обеспечивающих стабильное функционирование и дальнейшее развитие муниципальной системы образова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ровский район расположен в северо-западной части Тверской области. На северо-западе граничит с землями Новгородской области, с севера к нему примыкает Бологовский район и ЗАТО «Озерный», с востока -  Вышневолоцкий, с юга и юго-запада - Кувшиновский и Осташковский районы. Территория Фировского района составляет 1836 квадратных километров. Район включает в себя 5 поселений: 2 городских поселения (Фировское и Великооктябрьское) и 3 сельских поселения (Фировское, Великооктябрьское и Рождественское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емографическая ситуация в районе остается сложной. Динамика естественной убыли населения по-прежнему высокая</w:t>
      </w:r>
      <w:r>
        <w:rPr>
          <w:color w:val="000000"/>
          <w:sz w:val="24"/>
          <w:szCs w:val="24"/>
        </w:rPr>
        <w:t>. С</w:t>
      </w:r>
      <w:r>
        <w:rPr>
          <w:rFonts w:eastAsia="Calibri"/>
          <w:sz w:val="24"/>
          <w:szCs w:val="24"/>
          <w:lang w:eastAsia="en-US"/>
        </w:rPr>
        <w:t xml:space="preserve">охраняется тенденция к сокращению населения, как за счет отрицательного миграционного сальдо, так и за счет показателя естественного движения населения. </w:t>
      </w:r>
      <w:r>
        <w:rPr>
          <w:sz w:val="24"/>
          <w:szCs w:val="24"/>
        </w:rPr>
        <w:t xml:space="preserve">Трудоспособное население в районе составляет 46,4 - 50%. Численность незанятого населения возрастает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истема образования находится под общим влиянием социально-экономической и демографической ситуации в регионе.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истема образования Фировского района представлена сетью организаций: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) дошкольные образовательные организации – 4 (реорганизация МДОУ детского сада «Ласточка» комбинированного вида в форме присоединения его к МБДОУ детский сад «Родничок» - 2020 год)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) общеобразовательные организации – 6 (ликвидация МБОУ Заводской НОШШ - 2020 год), из них: начальные школы - 1; основные школы - 2; средние школы – 3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исленность обучающихся, в том числе первоклассников, в общеобразовательных организациях района по сравнению с 2018 годом начинает снижаться, так в 2018 году было 76 человек, в сентябре 2020 г. - 69 человек.</w:t>
      </w:r>
      <w:r>
        <w:rPr>
          <w:color w:val="548DD4"/>
          <w:sz w:val="24"/>
          <w:szCs w:val="24"/>
        </w:rPr>
        <w:t xml:space="preserve"> </w:t>
      </w:r>
      <w:r>
        <w:rPr>
          <w:sz w:val="24"/>
          <w:szCs w:val="24"/>
        </w:rPr>
        <w:t>В дошкольных образовательных учреждениях на 1 сентября 2020 г. воспитывается 243 ребенка, что соответствует 63,1% от общего детского населения Фировского района в возрасте от 0 года до 7 лет.</w:t>
      </w:r>
      <w:r>
        <w:rPr>
          <w:color w:val="548DD4"/>
          <w:sz w:val="24"/>
          <w:szCs w:val="24"/>
        </w:rPr>
        <w:t xml:space="preserve"> </w:t>
      </w:r>
      <w:r>
        <w:rPr>
          <w:sz w:val="24"/>
          <w:szCs w:val="24"/>
        </w:rPr>
        <w:t>Кадровый потенциал системы образования Фировского района (по состоянию на 20.09.2020) включает в себя 136 человек, из них 103 педагогических работника общеобразовательных учреждений, 33 педагогических работников дошкольных образовательных учреждений, 32% педагогов пенсионного возраст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ля системы образования Фировского района характерны следующие особенности: В подсистеме дошкольного образования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Демографические процессы в Фировском районе характеризуются тенденцией к снижению детского населения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 Сеть действующих дошкольных образовательных организаций удовлетворяет потребности населения Фировского района в определении в них детей, и как следствие, в полной мере обеспечивает государственные гарантии доступности дошкольного образования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На регистрационном учете на 01.01.2021 года для устройства в дошкольные образовательные организации детей от 0 до 3 лет не имеется. Очередность в дошкольные образовательные учреждения района отсутствует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4"/>
          <w:szCs w:val="24"/>
        </w:rPr>
        <w:t>4. Охват дошкольным образованием детей от 0 до 3 лет составляет 32%, от 3 лет - 81% 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5. Доступность дошкольного образования для детей от 0 до 3 лет - 100%, от 3 лет - 100%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подсистеме общего образования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Наметилась отрицательная динамика контингента в общеобразовательных учреждениях: в 2018 – 2019 учебном году - 820 чел.; в 2019 – 2020 учебном году - 766 чел.,  в 2020 - 2021 учебном году -  722 чел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Качественные показатели освоения государственных образовательных стандартов удовлетворительные.</w:t>
      </w:r>
      <w:r>
        <w:rPr>
          <w:color w:val="548DD4"/>
          <w:sz w:val="24"/>
          <w:szCs w:val="24"/>
        </w:rPr>
        <w:t xml:space="preserve"> </w:t>
      </w:r>
      <w:r>
        <w:rPr>
          <w:sz w:val="24"/>
          <w:szCs w:val="24"/>
        </w:rPr>
        <w:t xml:space="preserve">Из 13 выпускников 2020 года, сдававших единый государственный экзамен, подтвердили освоение общеобразовательных программ 10 чел. (77%). </w:t>
      </w:r>
      <w:r>
        <w:rPr>
          <w:rFonts w:eastAsia="Calibri"/>
          <w:sz w:val="24"/>
          <w:szCs w:val="24"/>
        </w:rPr>
        <w:t xml:space="preserve">Средний тестовый балл выпускников Фировского района на ЕГЭ выше регионального показателя по </w:t>
      </w:r>
      <w:r>
        <w:rPr>
          <w:sz w:val="24"/>
          <w:szCs w:val="24"/>
        </w:rPr>
        <w:t>обществознанию</w:t>
      </w:r>
      <w:r>
        <w:rPr>
          <w:rFonts w:eastAsia="Calibri"/>
          <w:sz w:val="24"/>
          <w:szCs w:val="24"/>
        </w:rPr>
        <w:t xml:space="preserve"> (78,25 – район, 59,85 – регион), </w:t>
      </w:r>
      <w:r>
        <w:rPr>
          <w:sz w:val="24"/>
          <w:szCs w:val="24"/>
        </w:rPr>
        <w:t>истории</w:t>
      </w:r>
      <w:r>
        <w:rPr>
          <w:rFonts w:eastAsia="Calibri"/>
          <w:sz w:val="24"/>
          <w:szCs w:val="24"/>
        </w:rPr>
        <w:t xml:space="preserve"> (73,5 – район, 58,6 – регион), </w:t>
      </w:r>
      <w:r>
        <w:rPr>
          <w:sz w:val="24"/>
          <w:szCs w:val="24"/>
        </w:rPr>
        <w:t>литературе</w:t>
      </w:r>
      <w:r>
        <w:rPr>
          <w:rFonts w:eastAsia="Calibri"/>
          <w:sz w:val="24"/>
          <w:szCs w:val="24"/>
        </w:rPr>
        <w:t xml:space="preserve"> (79,8 – район, 71,7 – регион), </w:t>
      </w:r>
      <w:r>
        <w:rPr>
          <w:sz w:val="24"/>
          <w:szCs w:val="24"/>
        </w:rPr>
        <w:t xml:space="preserve">английскому языку </w:t>
      </w:r>
      <w:r>
        <w:rPr>
          <w:rFonts w:eastAsia="Calibri"/>
          <w:sz w:val="24"/>
          <w:szCs w:val="24"/>
        </w:rPr>
        <w:t xml:space="preserve">(72,0 – район, 71,2 – регион). </w:t>
      </w:r>
      <w:r>
        <w:rPr>
          <w:sz w:val="24"/>
          <w:szCs w:val="24"/>
        </w:rPr>
        <w:t xml:space="preserve">100% выпускников получили аттестат о среднем общем образовании, </w:t>
      </w:r>
      <w:r>
        <w:rPr>
          <w:rFonts w:eastAsia="Lucida Sans Unicode"/>
          <w:sz w:val="24"/>
          <w:szCs w:val="24"/>
          <w:lang w:bidi="en-US"/>
        </w:rPr>
        <w:t xml:space="preserve">из них 1 чел. - </w:t>
      </w:r>
      <w:r>
        <w:rPr>
          <w:sz w:val="24"/>
          <w:szCs w:val="24"/>
        </w:rPr>
        <w:t xml:space="preserve">аттестат особого образца и медаль «За особые успехи в учении» </w:t>
      </w:r>
    </w:p>
    <w:p>
      <w:pPr>
        <w:pStyle w:val="Normal"/>
        <w:ind w:firstLine="708"/>
        <w:jc w:val="both"/>
        <w:rPr>
          <w:color w:val="548DD4"/>
          <w:sz w:val="24"/>
          <w:szCs w:val="24"/>
        </w:rPr>
      </w:pPr>
      <w:r>
        <w:rPr>
          <w:sz w:val="24"/>
          <w:szCs w:val="24"/>
        </w:rPr>
        <w:t xml:space="preserve">ГИА выпускников 9-х классов в 2019-2020 учебном году из-за риска распространения новой коронавирусной инфекци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>-2019 проходила по результатам промежуточной итоговой аттестации на уровне образовательной организации. Получили аттестаты об основном общем образовании 94 выпускника, что составляет 100%, из них аттестаты с отличием – 9 человек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3. Количество обучающихся, перешедших на обучение по федеральным государственным образовательным стандартам, в 2018 – 2019 учебном году – 85%, 2019 – 2020 учебном году – 95%, 2020 - 2021 учебном году – 97%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подсистеме дополнительного образования детей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Действующая сеть муниципальных образовательных организаций Фировского района позволила охватить дополнительным образованием 819 детей, что составило 75% от общей численности детей, в то же время направленность услуг дополнительного образования носит традиционный характер и не в полной мере обеспечивает запросы подростк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 Наиболее востребованными и преобладающими в деятельности организаций дополнительного образования детей из реализуемых семи направлений являются следующие: естественнонаучные предметы (35%), физкультурно-спортивное направление (20%) и художественное творчество (23%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сфере информатизации образования: 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>1.</w:t>
      </w:r>
      <w:r>
        <w:rPr>
          <w:color w:val="548DD4"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мках регионального проекта «Цифровая образовательная среда» в 2019 году проведен высокоскоростной Интернет в МБОУ Рождественскую СОШ и МБОУ Новосельскую ООШ, в 2020 году – в МБОУ Великооктябрьскую СОШ и  МБОУ Жуковскую НОШ. </w:t>
      </w:r>
      <w:r>
        <w:rPr>
          <w:rFonts w:eastAsia="Arial"/>
          <w:color w:val="000000"/>
          <w:sz w:val="24"/>
          <w:szCs w:val="24"/>
        </w:rPr>
        <w:t xml:space="preserve">В 2020 году поступили комплекты компьютерной техники в МБОУ Новосельскую ООШ и МБОУ Дубровскую ООШ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548DD4"/>
          <w:sz w:val="24"/>
          <w:szCs w:val="24"/>
        </w:rPr>
      </w:pPr>
      <w:r>
        <w:rPr>
          <w:sz w:val="24"/>
          <w:szCs w:val="24"/>
        </w:rPr>
        <w:t>2. В МБОУ Рождественской СОШ в 2020 году открыт Центр развития цифровых и гуманитарных профилей «Точка Роста» в рамках реализации регионального проекта «Современная школа» национального проекта «Образование».</w:t>
      </w:r>
      <w:r>
        <w:rPr>
          <w:color w:val="548DD4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сфере развития педагогического и инновационного потенциала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 целью повышение статуса педагогических работников и позиционирования лучших достижений педагогической практики в Фировском районе сложилась муниципальная система конкурсов для педагогов и воспитателей. Традиционно проводится конкурс «Учитель года», «Воспитатель года», «Классный руководитель года», «Панорама методических идей»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ышеизложенное позволяет сделать следующие выводы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К общесистемным проблемам сферы образования Фировского района относятся следующие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Проблема обеспечения оптимального уровня качества образования. Недостаточный рост уровня качества образования определяется двумя составляющими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) качество условий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а) дополнительное образование слабо интегрировано с общим образованием с точки зрения единства целей в условиях введения федеральных государственных образовательных стандартов и механизмов их реализации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</w:rPr>
      </w:pPr>
      <w:r>
        <w:rPr>
          <w:sz w:val="24"/>
        </w:rPr>
        <w:t xml:space="preserve">б) кадровый потенциал системы общего образования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</w:rPr>
      </w:pPr>
      <w:r>
        <w:rPr>
          <w:sz w:val="24"/>
        </w:rPr>
        <w:t xml:space="preserve">в) в организациях общего образования не в полной мере сформирована информационно-образовательная среда, обеспечивающая реализацию основных образовательных программ в соответствии с требованиями ФГОС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</w:rPr>
      </w:pPr>
      <w:r>
        <w:rPr>
          <w:sz w:val="24"/>
        </w:rPr>
        <w:t xml:space="preserve">г) в организациях образования недостаточными темпами создается универсальная безбарьерная среда, позволяющая обеспечить полноценную интеграцию детей-инвалидов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</w:rPr>
      </w:pPr>
      <w:r>
        <w:rPr>
          <w:sz w:val="24"/>
        </w:rPr>
        <w:t xml:space="preserve">2) качество результата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</w:rPr>
      </w:pPr>
      <w:r>
        <w:rPr>
          <w:sz w:val="24"/>
        </w:rPr>
        <w:t xml:space="preserve">а) имеются выпускники, которые не подтверждают годовые отметки результатами Всероссийских проверочных работ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548DD4"/>
          <w:sz w:val="24"/>
        </w:rPr>
      </w:pPr>
      <w:r>
        <w:rPr>
          <w:sz w:val="24"/>
        </w:rPr>
        <w:t>2. Проблема недостаточной эффективности кадровой политики.</w:t>
      </w:r>
      <w:r>
        <w:rPr>
          <w:color w:val="548DD4"/>
          <w:sz w:val="24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</w:rPr>
      </w:pPr>
      <w:r>
        <w:rPr>
          <w:sz w:val="24"/>
        </w:rPr>
        <w:t xml:space="preserve">а) низкие темпы обновления педагогических кадров, большая доля преподавателей пенсионного возраста (2019 г.- 27%, 2020 г. –32%). Практически на всех уровнях образовательной системы среди преподавателей преобладают женщины (в среднем 92,1% женщин и 7,9% мужчин)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</w:rPr>
      </w:pPr>
      <w:r>
        <w:rPr>
          <w:sz w:val="24"/>
        </w:rPr>
        <w:t>б) недостаточный уровень профессиональной компетентности педагогических работников (в 2020 году доля учителей, не имеющих квалификационной категории - 52 %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</w:rPr>
      </w:pPr>
      <w:r>
        <w:rPr>
          <w:sz w:val="24"/>
        </w:rPr>
        <w:t xml:space="preserve">3. Проблема недостаточной эффективности использования имеющихся ресурсов (материально-технических, информационно-технических)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</w:rPr>
      </w:pPr>
      <w:r>
        <w:rPr>
          <w:sz w:val="24"/>
        </w:rPr>
        <w:t>а) низкий уровень обеспечения муниципальных учреждений современным материально-техническим оборудованием (учебно-лабораторным оборудованием для кабинетов естественнонаучного цикла, современным компьютерным оборудованием, технологическим оборудованием для школьных столовых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548DD4"/>
          <w:sz w:val="24"/>
        </w:rPr>
      </w:pPr>
      <w:r>
        <w:rPr>
          <w:sz w:val="24"/>
        </w:rPr>
        <w:t xml:space="preserve">Приложением к муниципальной программе </w:t>
      </w:r>
      <w:r>
        <w:rPr>
          <w:sz w:val="24"/>
          <w:szCs w:val="24"/>
        </w:rPr>
        <w:t>муниципального образования Фировский район Тверской области «Развитие образования Фировского района» на 2021 - 2023 годы является характеристика по форме согласно приложению 3 к Порядку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«Фировский район» Тверской област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Normal"/>
        <w:jc w:val="center"/>
        <w:rPr>
          <w:b/>
          <w:b/>
          <w:color w:val="548DD4"/>
          <w:sz w:val="24"/>
          <w:szCs w:val="26"/>
        </w:rPr>
      </w:pPr>
      <w:r>
        <w:rPr>
          <w:b/>
          <w:color w:val="548DD4"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2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 Phonetic ABBYY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Newton Phonetic ABBYY;Times New Roman" w:hAnsi="Newton Phonetic ABBYY;Times New Roman" w:cs="Newton Phonetic ABBYY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Tekst11">
    <w:name w:val="tekst11"/>
    <w:qFormat/>
    <w:rPr>
      <w:sz w:val="33"/>
      <w:szCs w:val="33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  <w:lang w:eastAsia="ja-JP"/>
    </w:rPr>
  </w:style>
  <w:style w:type="paragraph" w:styleId="C1">
    <w:name w:val="c1"/>
    <w:basedOn w:val="Normal"/>
    <w:qFormat/>
    <w:pPr>
      <w:overflowPunct w:val="true"/>
      <w:autoSpaceDE w:val="true"/>
      <w:spacing w:before="103" w:after="103"/>
      <w:textAlignment w:val="auto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2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паспорт)"/>
    <w:basedOn w:val="Normal"/>
    <w:qFormat/>
    <w:pPr>
      <w:overflowPunct w:val="true"/>
      <w:autoSpaceDE w:val="true"/>
      <w:textAlignment w:val="auto"/>
    </w:pPr>
    <w:rPr>
      <w:sz w:val="28"/>
      <w:szCs w:val="28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12">
    <w:name w:val="Обычный в таблице1"/>
    <w:basedOn w:val="Normal"/>
    <w:qFormat/>
    <w:pPr>
      <w:overflowPunct w:val="true"/>
      <w:autoSpaceDE w:val="true"/>
      <w:jc w:val="right"/>
      <w:textAlignment w:val="auto"/>
    </w:pPr>
    <w:rPr>
      <w:sz w:val="22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25:00Z</dcterms:created>
  <dc:creator>Alexandre Katalov</dc:creator>
  <dc:description/>
  <cp:keywords/>
  <dc:language>en-US</dc:language>
  <cp:lastModifiedBy>Andreeva</cp:lastModifiedBy>
  <cp:lastPrinted>2021-01-29T15:02:00Z</cp:lastPrinted>
  <dcterms:modified xsi:type="dcterms:W3CDTF">2021-02-03T09:39:00Z</dcterms:modified>
  <cp:revision>185</cp:revision>
  <dc:subject/>
  <dc:title> </dc:title>
</cp:coreProperties>
</file>