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27114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4.02.2020</w:t>
        <w:tab/>
        <w:tab/>
        <w:tab/>
        <w:tab/>
        <w:t xml:space="preserve">       п. ФИРОВО</w:t>
        <w:tab/>
        <w:tab/>
        <w:tab/>
        <w:tab/>
        <w:tab/>
        <w:t>№ 2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муниципального образования Фировский район Тверской области «Развитие образования Фировского района» на 2020 год и плановые 2021 и 2022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4.2019 №188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образования Фировского района» на 2020 год и плановые 2021 и  2022 годы (далее – муниципальная программа) (прилагается)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главным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 следующие нормативные правовые акты Администрации Фировского района: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Постановление Администрации Фировского района от 01.02.2019 № 25 «Об утверждении муниципальной программы муниципального образования Фировский район Тверской области «Развитие образования Фировского района» на 2019-2021 годы»;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Постановление Администрации Фировского района от 30.08.2019 № 82 «О внесении изменений в постановление Администрации Фировского района от 01.02.2019 № 25 «Об утверждении муниципальной программы муниципального образования Фировский район Тверской области «Развитие образования Фировского района» на 2019-2021 годы»;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Постановление Администрации Фировского района от 28.01.2020 № 8 «О внесении изменений в постановление Администрации Фировского района от 01.02.2019 № 25 «Об утверждении муниципальной программы муниципального образования Фировский район Тверской области «Развитие образования Фировского района» на 2019-2021 годы».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20, и подлежит размещению на официальном сайте Фировского района.</w:t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о. Главы Фировского района                                    </w:t>
        <w:tab/>
        <w:tab/>
        <w:tab/>
        <w:t>Е. В. Самодурова</w:t>
      </w:r>
      <w:r>
        <w:br w:type="page"/>
      </w:r>
    </w:p>
    <w:p>
      <w:pPr>
        <w:pStyle w:val="Normal"/>
        <w:ind w:left="5670" w:hanging="0"/>
        <w:jc w:val="center"/>
        <w:rPr>
          <w:sz w:val="24"/>
          <w:szCs w:val="26"/>
        </w:rPr>
      </w:pPr>
      <w:r>
        <w:rPr>
          <w:sz w:val="24"/>
          <w:szCs w:val="26"/>
        </w:rPr>
        <w:t>Приложение 1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УТВЕРЖДЕНА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6"/>
        </w:rPr>
        <w:t>постановлением Администрации Фировского района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от 04.02.2020 № 21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/>
      </w:pPr>
      <w:r>
        <w:rPr>
          <w:b/>
          <w:sz w:val="26"/>
          <w:szCs w:val="26"/>
        </w:rPr>
        <w:t xml:space="preserve">муниципального образования Фировский район Тверской области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образования Фировского района» на </w:t>
      </w:r>
      <w:r>
        <w:rPr>
          <w:b/>
          <w:sz w:val="24"/>
          <w:szCs w:val="24"/>
        </w:rPr>
        <w:t>2020 год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2021 и  2022 год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ров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ий район Тверской област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013"/>
      </w:tblGrid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Фировского района» на 2020 год и плановые 2021 и 2022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, муниципальные учреждения дошкольного образования Фировского района, Комиссия по делам несовершеннолетних и защите их прав Администрации Фировского района, методический кабинет отдела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дошкольного образования</w:t>
            </w:r>
            <w:r>
              <w:rPr/>
              <w:t>» (далее – подпрограмма 1)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общего образования</w:t>
            </w:r>
            <w:r>
              <w:rPr/>
              <w:t>» (далее – подпрограмма 2)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Обеспечение инновационного характера образования</w:t>
            </w:r>
            <w:r>
              <w:rPr/>
              <w:t>» (далее – подпрограмма 3).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  <w:r>
              <w:rPr/>
              <w:t>«Профилактика правонарушений и преступности несовершеннолетних» (далее – подпрограмма 4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удовлетворённости населения Фировского района качеством образовательных услуг и их доступностью на уровне 89% за период с 2020 по 2022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процента охвата программами поддержки раннего развития и дошкольного образования детей в возрасте 0-7 лет на уровне 67,1% за период с 2020 по 2022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выпускников муниципальных общеобразовательных учреждений, получивших аттестат о среднем общем образовании, на уровне 100% за период с 2020 по 2022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доли расходов консолидированного бюджета Фировского района на образование на уровне не менее 52,7%.</w:t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0-2022 годы – 356724,2 тыс. рублей, в том числе за счет средств местного бюджета 153 197,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22307,1рублей, в том числе средства областного бюджета 67697,7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39431,9 тыс. руб., в том числе средства областного бюджета 17973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9822,2 тыс. руб., в том числе средства областного бюджета 49323,3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72,9 тыс. руб., в том числе средства областного бюджета 65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780,1 тыс. руб., в том числе средства областного бюджета 335,2 тыс. руб.</w:t>
            </w:r>
          </w:p>
        </w:tc>
      </w:tr>
      <w:tr>
        <w:trPr>
          <w:trHeight w:val="114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6824,8 тыс. рублей, в том числе средства областного бюджета 67914,3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35693,1 руб., в том числе средства областного бюджета 1797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8127,8 тыс. руб., в том числе средства областного бюджета 49539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332,9 тыс. руб.,  в том числе средства областного бюджета 65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671,0 тыс. руб., в том числе средства областного бюджета 335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7592,3 тыс. рублей, в том числе средства областного бюджета 67914,3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– 36693,1 тыс. руб., в том числе средства областного бюджета 1797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77895,3 тыс. руб., в том числе средства областного бюджета 49539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332,9 тыс. руб., в том числе средства областного бюджета 65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671,0 тыс. руб., в том числе средства областного бюдже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5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отрасли образовани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Основными документами, определяющими  развитие муниципальной системы образования, являются Концепция долгосрочного социально-экономического развития Российской Федерации на период до 2020 года, Стратегия социально-экономического развития Тверской области на период до 2020 года, Программа социально-экономического развития Тверской области на 2012-2020 годы, Указ Президента </w:t>
      </w:r>
      <w:r>
        <w:rPr>
          <w:bCs/>
          <w:color w:val="020C22"/>
          <w:sz w:val="24"/>
        </w:rPr>
        <w:t>Российской Федерации от 07.05.2018 № 204 «</w:t>
      </w:r>
      <w:r>
        <w:rPr>
          <w:color w:val="020C22"/>
          <w:sz w:val="24"/>
        </w:rPr>
        <w:t>О национальных целях и стратегических задачах развития Российской Федерации на период до 2024 года»</w:t>
      </w:r>
      <w:r>
        <w:rPr>
          <w:sz w:val="24"/>
        </w:rPr>
        <w:t xml:space="preserve">, федеральные программы и проекты в области образования, национальные образовательные инициатив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оритетным направлением деятельности системы образования Фировского района остается обеспечение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</w:tabs>
        <w:spacing w:before="0" w:after="0"/>
        <w:ind w:firstLine="709"/>
        <w:jc w:val="both"/>
        <w:rPr>
          <w:bCs/>
        </w:rPr>
      </w:pPr>
      <w:r>
        <w:rPr/>
        <w:t>2. Основными мероприятиями стратегии развития дошкольного образования в Фировском районе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апитальный ремонт зданий дошкольных и иных образовательных учрежд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витие вариативных форм организации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Фировском районе услуги дошкольного образования получает 275 детей, которые предоставляют 5 образовательных учреждений и три общеобразовательных учреждения, реализующих основную общеобразовательную программу  дошкольного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реди в дошкольные образовательные учреждения в районе нет. </w:t>
      </w:r>
    </w:p>
    <w:p>
      <w:pPr>
        <w:pStyle w:val="Style2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овершенствуется структура и содержание основного общего образования.</w:t>
      </w:r>
    </w:p>
    <w:p>
      <w:pPr>
        <w:pStyle w:val="Style2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ществующая сеть общеобразовательных учреждений, которая за последние 3 года не изменилась, предоставляет спектр образовательных услуг, обеспечивая качество образования и его реальную доступность для всех слоев населения. </w:t>
      </w:r>
    </w:p>
    <w:p>
      <w:pPr>
        <w:pStyle w:val="Style22"/>
        <w:ind w:firstLine="709"/>
        <w:jc w:val="both"/>
        <w:rPr/>
      </w:pPr>
      <w:r>
        <w:rPr>
          <w:b w:val="false"/>
          <w:sz w:val="24"/>
          <w:szCs w:val="24"/>
        </w:rPr>
        <w:t>На начало 2019-2020 учебного года в районе функционируют 7 муниципальных общеобразовательных учреждений с численностью обучающихся 766 чел. Численность учителей в районе остается стабильной и на 20.09.2019 составляет 95 чел.</w:t>
      </w:r>
    </w:p>
    <w:p>
      <w:pPr>
        <w:pStyle w:val="Style22"/>
        <w:ind w:firstLine="709"/>
        <w:jc w:val="both"/>
        <w:rPr/>
      </w:pPr>
      <w:r>
        <w:rPr>
          <w:b w:val="false"/>
          <w:sz w:val="24"/>
          <w:szCs w:val="24"/>
        </w:rPr>
        <w:t>Охват  детей программами среднего общего образования - 100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7 - 2019 годах преобразование муниципальной системы образования осуществлялось по направле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ведение федеральных государственных образовательных стандартов основного общего образования (далее – ФГОС ООО)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словий предоставления образования, соответствующих нормативным требованиям, расширение возможностей использования форм дистанционного образования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азвитие муниципальной системы оценки качества образования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рение технологий энергосбережения, проведение капитального ремонта  в муниципальных образовательных учреждения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ероприятий по комплексной безопасности;  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ормирование вариативности форм дополнительного образования детей и взросл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здоровьесберегающей среды (с целью сохранения и укрепления здоровья школьников)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еализуя вышеуказанные направления, Администрация Фировского района  привлекает инвестиции за счет активного участия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ах федеральной целевой программы «Развитие образования на 2013 – 2020 годы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роприятиях приоритетного национального проекта «Образова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своевременно проводится их повышение квалификации. </w:t>
      </w:r>
    </w:p>
    <w:p>
      <w:pPr>
        <w:pStyle w:val="Normal"/>
        <w:tabs>
          <w:tab w:val="clear" w:pos="720"/>
          <w:tab w:val="left" w:pos="1080" w:leader="none"/>
        </w:tabs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Управление муниципальной системой образования осуществляется в соответствии с программно-целевым принципом.</w:t>
      </w:r>
      <w:r>
        <w:rPr>
          <w:bCs/>
          <w:sz w:val="24"/>
          <w:szCs w:val="24"/>
        </w:rPr>
        <w:t xml:space="preserve"> Реализуются положения </w:t>
      </w:r>
      <w:r>
        <w:rPr>
          <w:rStyle w:val="StrongEmphasis"/>
          <w:b w:val="false"/>
          <w:sz w:val="24"/>
          <w:szCs w:val="24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о всех муниципальных образовательных учреждениях введена новая система оплаты труда (далее - НСОТ), направленная на стимулирование достижений качественных результатов профессиональной деятельност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роблемы в сфере образования и направления их реше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Анализ результатов реализации образовательной политики в районе за последние годы наряду с позитивными базовыми достижениями позволяет выявить ключевые проблем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граниченное предложение услуг дошкольного образования, неразвитость системы поддержки раннего развития детей. Для обеспечения общедоступного качественного дошкольного образования на территории сельских поселений необходимо создать условия для внедрения новых фор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б) недостаточная доступность качественных образовательных услуг общего образова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ины обострения проблем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ифференциация школ по уровню развития инфраструктуры, оснащения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426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отставание темпов процесса совершенствования условий предоставления образовательных услуг от темпов изменения содержания образования. Решение задач по повышению качества и доступности предоставляемых образовательных услуг населению района  невозможно без укрепления материально-технической базы муниципальных учреждений образования с учетом современных требований к развивающей сре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0" w:firstLine="426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количества детей с ограниченными возможностями здоровья, которым необходимо обучение по адаптированным образовательным программам в соответствии с рекомендациями психолого-медико-педагогической комиссии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в) несформированность условий для создания системы поиска и самореализации одаренных де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сутствие сформированной системы непрерывного образования, подготовки и переподготовки профессиональных кадров, что вызва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«старением» педагогических кадров; недостаточной мотивацией притока и закрепления молодых специалистов в системе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невысоким спросом потребителей на педагогические специа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отсутствием конкуренции на вакантные места в системе образования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8. Основные направления муниципальной образовательной политики, нацеленные на решение вышеуказанных проблем, связаны с общенациональными приоритетами, обозначенными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и Президента </w:t>
      </w:r>
      <w:r>
        <w:rPr>
          <w:rStyle w:val="StrongEmphasis"/>
          <w:b w:val="false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к Федеральному собранию Российской Федерации, </w:t>
      </w:r>
      <w:r>
        <w:rPr>
          <w:kern w:val="2"/>
          <w:sz w:val="24"/>
          <w:szCs w:val="24"/>
        </w:rPr>
        <w:t>Концепции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госрочного социально-экономического развития Российской Федерации на период до 2022 год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доступности дошкольных образовательных услуг детям от трех до семи лет за сч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развития вариативных форм организации дошкольного образования, поддержки сем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овышение качества и доступности услуг общего образования посредств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равнивания дифференциации школ по развитию инфраструктуры, оснащению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uppressAutoHyphens w:val="true"/>
        <w:overflowPunct w:val="true"/>
        <w:autoSpaceDE w:val="true"/>
        <w:ind w:left="0" w:firstLine="72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ускорения темпов процесса совершенствования условий предоставления образовательных услуг по отношению к темпам изменения содержания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условий для выявления, оптимального развития, социальной поддержки талантливых и особо одаренных детей, реализация их потенциальных возможностей в каждом общеобразовательном учрежд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здание системы непрерывного образования, подготовки и переподготовки профессиональных кадров за сч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лучшения условий для осуществления профессиональной деятельности уч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вышения мотивации притока и закрепления молодых специалистов в системе образ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еобходимое условие для формирования инновационной экономики - модернизация системы образования как основы динамичного экономического роста и социального развития общества, фактора благополучия граждан и безопасности стран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 муниципальной программы - 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Показателями, характеризующими достижение цели, являются: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а) удовлетворенность населения Фировского района качеством образовательных услуг и их доступностью;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 xml:space="preserve">б) процент охвата детей в возрасте 0-7 лет программами дошкольного образования; 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в) доля выпускников муниципальных общеобразовательных учреждений, получивших аттестат о среднем общем образовании;</w:t>
      </w:r>
    </w:p>
    <w:p>
      <w:pPr>
        <w:pStyle w:val="Normal1"/>
        <w:spacing w:lineRule="auto" w:line="240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г) доля расходов консолидированного бюджета Фировского района на  образ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Значения показателей целей муниципальной 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Реализация муниципальной программы связана с выполнением следующих подпрограмм:</w:t>
      </w:r>
    </w:p>
    <w:p>
      <w:pPr>
        <w:pStyle w:val="Style20"/>
        <w:spacing w:before="0" w:after="0"/>
        <w:ind w:firstLine="720"/>
        <w:jc w:val="both"/>
        <w:rPr/>
      </w:pPr>
      <w:r>
        <w:rPr/>
        <w:t>а) подпрограмма 1 «Повышение доступности и качества дошкольного образования» (далее – подпрограмма 1);</w:t>
      </w:r>
    </w:p>
    <w:p>
      <w:pPr>
        <w:pStyle w:val="Style20"/>
        <w:spacing w:before="0" w:after="0"/>
        <w:ind w:firstLine="720"/>
        <w:jc w:val="both"/>
        <w:rPr/>
      </w:pPr>
      <w:r>
        <w:rPr/>
        <w:t>б) подпрограмма 2 «Повышение доступности и качества общего образования» (далее – подпрограмма 2);</w:t>
      </w:r>
    </w:p>
    <w:p>
      <w:pPr>
        <w:pStyle w:val="Style20"/>
        <w:spacing w:before="0" w:after="0"/>
        <w:ind w:firstLine="720"/>
        <w:jc w:val="both"/>
        <w:rPr/>
      </w:pPr>
      <w:r>
        <w:rPr/>
        <w:t>в) подпрограмма 3 «Обеспечение инновационного характера образования» (далее – подпрограмма 3);</w:t>
      </w:r>
    </w:p>
    <w:p>
      <w:pPr>
        <w:pStyle w:val="Style20"/>
        <w:spacing w:before="0" w:after="0"/>
        <w:ind w:firstLine="720"/>
        <w:jc w:val="both"/>
        <w:rPr/>
      </w:pPr>
      <w:r>
        <w:rPr/>
        <w:t>г) подпрограмма 4 «Профилактика правонарушений и преступности несовершеннолетних» (далее – подпрограмма 4);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г) обеспечивающая подпрограмм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1 «Повышение доступности и качества дошкольного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Задачи под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В подпрограмме 1 предусмотрено формирование современной модели дошкольного образования в Фировском районе на основе гибкости и многообразия форм предоставления услуг, развития современной инфраструктуры  образовате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1: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 «Организация предоставления общедоступного и бесплатного дошкольного образования»;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2 «Совершенствование системы непрерывного образования педагогических работников дошкольного образова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оказатели достижения задачи 1 «Организация предоставления общедоступного и бесплатного дошкольного образования»: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енность воспитанников, охваченных общеобразовательными программами дошкольного образования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численность работников дошкольных образовательных организаций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о воспитанников в расчете на одного педагогического работника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ля расходов местного бюджета Фировского района на дошкольное образование в общем объеме расходов бюджета Фировского района на отрасль «Образование»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месячная номинальная начисленная заработная плата работников муниципальных дошкольных образовательных учреждений;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6. Показатели достижения задачи 2 «Совершенствование системы непрерывного образования педагогических работников дошкольного образования»: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>1) количество педагогических работников дошкольных образовательных учреждений, прошедших повышение квалификации в рамках курсовой подгото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Решение задачи 1 «Организация предоставления общедоступного и бесплатного дошкольного образования» включает следующие мероприят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Проведение опросов по изучению удовлетворенности населения Фировского района качеством предоставляемых образовательных услуг дошкольного образова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) административное мероприятие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альтернативных, в том числе семейных, малозатратных форм организации дошкольного образования</w:t>
      </w:r>
      <w:r>
        <w:rPr>
          <w:rFonts w:eastAsia="Arial Unicode MS"/>
          <w:sz w:val="24"/>
          <w:szCs w:val="24"/>
        </w:rPr>
        <w:t>;</w:t>
      </w:r>
    </w:p>
    <w:p>
      <w:pPr>
        <w:pStyle w:val="Style25"/>
        <w:tabs>
          <w:tab w:val="clear" w:pos="720"/>
          <w:tab w:val="left" w:pos="0" w:leader="none"/>
          <w:tab w:val="left" w:pos="1429" w:leader="none"/>
        </w:tabs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«стартовых» возможностей выпускников дошкольных образовательных учреждений;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контроля соблюдения условий функционирования дошкольных образовательных учреждений и</w:t>
      </w:r>
      <w:r>
        <w:rPr>
          <w:bCs/>
          <w:sz w:val="24"/>
          <w:szCs w:val="24"/>
        </w:rPr>
        <w:t xml:space="preserve"> выполнения требований к основной общеобразовательной программе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мероприятие «Предоставление компенсации части родительской платы за присмотр и уход за ребёнком в организациях, реализующих основную общеобразовательную программу дошкольного образова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о предоставление из регионального бюджета субвенции на выплату компенсации за присмотр и уход за ребенком в образовательных учреждениях, реализующих основную общеобразовательную программу дошкольного образ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мероприятие «Расходы, направляемые на предоставление общедоступного и бесплатного дошкольного образования в муниципальных казенных дошкольных образовательных учреждениях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е «Расходы, направляемые на предоставление общедоступного и бесплатного дошкольного образования в муниципальных бюджетных дошкольных образовательных учреждениях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 мероприятие "Расходы регионального бюджета Твер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учрежд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убвенций регионального бюджета Тверской области в муниципальное образование для осуществления расходов на оплату труда,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мероприятие «Обеспечение комплексной безопасности зданий и помещений, находящихся в муниципальной собственности, используемых для размещения образовательных учреждений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Расходы местного бюджета Фировского района на проведение ремонтов зданий и помещений, находящихся в муниципальной собственности, и приобретение оборудова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Субсидия на повышение оплаты труда работникам муниципальных учреждений в связи с увеличением минимального размера оплаты труда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Обеспечение повышения оплаты труда работникам муниципальных учреждений в связи с увеличением минимального размера оплаты труд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Решение задачи 2 «Совершенствование системы непрерывного образования педагогических работников дошкольных образовательных учреждений» включает следующие мероприятия: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Совершенствование механизмов формирования мотивации непрерывного профессионального роста педагогов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предусмотрено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4"/>
          <w:szCs w:val="24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4"/>
          <w:szCs w:val="24"/>
        </w:rPr>
        <w:t xml:space="preserve"> высокого профессионального уровня педагогического персонала школ, к инновационной активности педагогов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педагогами общего образования добровольной независимой оценки профессионального мастерств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предусмотрено выделение денежных средств из местного бюджета на прохождение курсов повышения квалификации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мероприятие «Расходы местного бюджета Фировского района на предоставление субсидий бюджетным учреждениям на переподготовку и повышение квалификации персонала бюджетных учреждений»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9. Финансирование подпрограммы 1 «Повышение доступности и качества дошкольного образования» осуществляется из областного бюджета Тверской области и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20. Объем средств на реализацию мероприятий подпрограммы 1 «Повышение доступности и качества дошкольного образования» по годам реализации муниципальной программы в разрезе задач приведен в таблице 1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Таблица 1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90"/>
        <w:gridCol w:w="1492"/>
        <w:gridCol w:w="939"/>
        <w:gridCol w:w="908"/>
        <w:gridCol w:w="853"/>
        <w:gridCol w:w="952"/>
        <w:gridCol w:w="910"/>
        <w:gridCol w:w="887"/>
        <w:gridCol w:w="936"/>
        <w:gridCol w:w="88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1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Итого,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20г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/>
            </w:pPr>
            <w:r>
              <w:rPr>
                <w:lang w:eastAsia="ar-SA"/>
              </w:rPr>
              <w:t>2021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Cs/>
                <w:lang w:eastAsia="ar-SA"/>
              </w:rPr>
              <w:t>2022г.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firstLine="87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сего, 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2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896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1 «Организация предоставления общедоступного и бесплатного дошкольного образова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7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8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7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19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7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1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24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дача 2 «</w:t>
            </w:r>
            <w:r>
              <w:rPr>
                <w:lang w:eastAsia="ar-SA"/>
              </w:rPr>
              <w:t>Совершенствование системы непрерывного образования педагогических работников дошкольных образовательных учреждени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</w:tbl>
    <w:p>
      <w:pPr>
        <w:pStyle w:val="Style25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 «Повышение доступности и качества общего образо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Задачи под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В подпрограмме 2 предусмотрено формирование современной модели общего образования на основе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е сопровождения развития личности ребе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2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дача 1 «Удовлетворение потребностей населения в получении услуг общего образования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задача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дача 3 «Обеспечение комплексной работы по сохранению и укреплению здоровья школьник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дача 4 «Создание современной системы оценки индивидуальных образовательных достижений обучающихс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адача 5 «Совершенствование системы непрерывного образования педагогических работников общего образ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Показатели достижения задачи 1 «Удовлетворение потребностей населения в получении услуг общего образования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Процент охвата детей программами общего среднего образования в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Доля школьников, обучающихся по ФГОС, в общей численности школьник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Расходы на общее образование в расчете на 1 обучающегося в муниципальных общеобразовательных учрежд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реднемесячная номинальная начисленная заработная плата педагогических работников муниципальных обще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Показатели достижения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количество сельских школьников, которым обеспечен ежедневный подвоз в  общеобразовательные учреждения специальным (школьным) автотранспорт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казатели достижения задачи 3 «Обеспечение комплексной работы по сохранению и укреплению здоровья школьников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оцент охвата детей организованными формами отдыха и оздоро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оля детей первой и второй групп здоровья в общей численности обучающихся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доля обучающихся в муниципальных общеобразовательных учреждениях, занимающихся во вторую (третью) смену, от общей численности обучающихся в муниципальных общеобразовательных учреждениях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казатели достижения задачи 4  «Создание современной системы оценки индивидуальных образовательных достижений обучающихся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доля выпускников муниципальных общеобразовательных учреждений, сдавших единый государственный экзамен по обязательным предметам (русский язык, математика) с результатом не ниже 70 баллов.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>25. Показатели достижения задачи 5 «Совершенствование системы непрерывного образования педагогических работников общего образования»: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>а) количество руководителей и учителей общеобразовательных учреждений, прошедших повышение квалификации в рамках курсовой подгото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6. Решение задачи 1 «Удовлетворение потребностей населения в получении услуг общего образования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мероприятие «Расходы местного бюджета Фировского района, на предоставление субсидии бюджетным общеобразовательным учреждениям на финансовое обеспечение муниципального задания на оказание муниципальных услуг (выполнение работ)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мероприятие "Расходы местного бюджета Фировского района по текущей деятельности казенных общеобразовательных учреждений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мероприятие "Расходы региональн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включает в себя деятельност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субвенции из регионального бюджета Тверской области для осуществления расходов на оплату тр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убвенции из регионального бюджета Тверской области для осуществления расходов на частичное обеспечение материальных затрат, непосредственно связанных с образовательным процесс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норматива, объем субвенций и порядок предоставления субвенций местным бюджетам определяются постановлением Правительства Тверской област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Расходы местного бюджета Фировского района для нужд общеобразовательных учреждений на ремонты и приобрете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Субсидия на повышение оплаты труда работниками муниципальных учреждений в связи с увеличением размера оплаты труд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Обеспечение повышения оплаты труда работниками муниципальных учреждений в связи с увеличением размера оплаты труд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Обеспечение укрепления материально-технической базы муниципальных общеобразовательных организаций за счет средств областного бюджет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«Содействие укреплению материально-технической базы муниципальных общеобразовательных организаций за счет средств местного бюджет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 Решение задачи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 включает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Организационно-методическое сопровождение процессов обеспечения доступности общего образования», которое осуществляется по направления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деятельности муниципальных общеобразовательных учреждений в части обеспечения безопасного передвижения школьного автотранспор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административное мероприятие «Поддержка образования детей с ограниченными возможностями здоровья» включает следующие меропри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йствие в развитии инклюзивного образования: осуществление консультационной помощи родителям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тодического сопровождения деятельности специалистов образовательных учреждений по организации образовательного маршрута детей с особыми образовательными потребностями (организация семинаров, совещаний, консультаций и т.д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мероприятие «Расходы местного бюджета Фировского района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мероприятие «Расходы местного бюджета Фировского района на предоставление субсидии бюджетным общеобразовательным учреждениям в целях осуществления подвоза на иные мероприятия, не относящиеся к учебному процесс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мероприятие «Расходы регионального бюджета на предоставление субсидии бюджетным общеобразовательным учреждениям на организацию  транспортного обслуживания населения в части обеспечения подвоза учащихся, проживающих в сельской местности, к месту обучения и обрат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8. Задача 3 «Обеспечение комплексной работы по сохранению и укреплению здоровья школьников» включает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) мероприятие «Расходы местного бюджета Фировского района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регионального бюджета Тверской области на обеспечение горячего питания в казенных общеобразовательных учрежд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) мероприятие «Расходы местного бюджета Фировского района на  предоставление субсидии бюджетным общеобразовательным учреждениям на обеспечение горячего пита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) мероприятие «Расходы регионального бюджета на предоставление субсидии бюджетным общеобразовательным учреждениям на обеспечение горячего питания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е «Расходы местного бюджета на организацию отдыха детей в каникулярное время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мероприятие «Получение субсидии из регионального бюджета на организацию отдыха детей в каникулярное время»;</w:t>
      </w:r>
    </w:p>
    <w:p>
      <w:pPr>
        <w:pStyle w:val="Style25"/>
        <w:ind w:firstLine="709"/>
        <w:jc w:val="both"/>
        <w:rPr/>
      </w:pPr>
      <w:r>
        <w:rPr>
          <w:sz w:val="24"/>
          <w:szCs w:val="24"/>
        </w:rPr>
        <w:t xml:space="preserve">В рамках мероприятий предусмотрено финансирование из бюджета муниципального образования и софинансирование расходных обязательств муниципального образования на </w:t>
      </w:r>
      <w:r>
        <w:rPr>
          <w:bCs/>
          <w:sz w:val="24"/>
          <w:szCs w:val="24"/>
        </w:rPr>
        <w:t xml:space="preserve">обеспечение бесплатным горячим питанием учащихся начальных классов общеобразовательных учреждений </w:t>
      </w:r>
      <w:r>
        <w:rPr>
          <w:sz w:val="24"/>
          <w:szCs w:val="24"/>
        </w:rPr>
        <w:t xml:space="preserve">с целью совершенствования  существующей системы организации питания в общеобразовательных учреждениях. 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предусмотрено финансирование из бюджета муниципального образования и предоставление субсидии бюджету муниципального образования на организацию летнего отдыха и занятости детей в каникулярное время. Субсидия из регионального бюджета выделяется на условиях софинансирования с целью приобретения путевок в загородные оздоровительные лагеря, дневные пришкольные лагеря и т.д. для учащихся общеобразовательных учреждений;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мероприятие «Расходы местного бюджета на содержание детского лагеря палаточного типа»;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мероприятие «Получение субсидии из регионального бюджета на содержание детского лагеря палаточного типа»;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мероприятие « Создание в общеобразовательных организациях, расположенных в сельской местности, условий для занятия физической культурой и спортом за счет областного бюджета»;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мероприятие « Содействие созданию в общеобразовательных организациях, расположенных в сельской местности, условий для занятия физической культурой и спортом за счет местного бюджета»;</w:t>
      </w:r>
    </w:p>
    <w:p>
      <w:pPr>
        <w:pStyle w:val="ConsPlusNonformat"/>
        <w:ind w:firstLine="709"/>
        <w:jc w:val="both"/>
        <w:rPr/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29. Задача 4 «Создание современной системы оценки индивидуальных образовательных достижений обучающихся» включает следующие мероприятия: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4"/>
          <w:szCs w:val="24"/>
        </w:rPr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а) административное мероприятие "Обеспечение организации проведения независимой внешней оценки качества образования";</w:t>
      </w:r>
    </w:p>
    <w:p>
      <w:pPr>
        <w:pStyle w:val="ConsPlusNonformat"/>
        <w:ind w:firstLine="709"/>
        <w:jc w:val="both"/>
        <w:rPr>
          <w:rFonts w:ascii="Times New Roman" w:hAnsi="Times New Roman" w:eastAsia="BookmanOldStyle;Arial Unicode MS" w:cs="Times New Roman"/>
          <w:bCs/>
          <w:sz w:val="24"/>
          <w:szCs w:val="24"/>
        </w:rPr>
      </w:pPr>
      <w:r>
        <w:rPr>
          <w:rFonts w:eastAsia="BookmanOldStyle;Arial Unicode MS" w:cs="Times New Roman" w:ascii="Times New Roman" w:hAnsi="Times New Roman"/>
          <w:bCs/>
          <w:sz w:val="24"/>
          <w:szCs w:val="24"/>
        </w:rPr>
        <w:t>б) административное мероприятие "Проведение встреч, круглых столов, семинаров на тему "Повышение качества образования"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4"/>
        </w:rPr>
        <w:t xml:space="preserve">30. Задача 5 «Совершенствование системы непрерывного образования педагогических работников общего образования» включает следующие мероприятия: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Совершенствование механизмов формирования мотивации непрерывности профессионального роста педагогов»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роприятие «Расходы местного бюджета Фировского района на переподготовку и повышение квалификации персонала казенных учреждений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ероприятие "Расходы местного бюджета Фировского района на предоставление субсидий бюджетным учреждениям на переподготовку и повышение квалификации персонала"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роприятие «Обновление содержания и совершенствования методов обучения предметной области «Технология, ИКТ»;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административное мероприятие «Реализация плана мероприятий по привлечению молодых специалистов для работы в отрасли «Образование»» Фировского района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редусмотрено: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вышения квалификации педагогических работников в рамках курсовой подготовки и иных формах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ттестации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на подтверждение соответствия занимаемой должности и соответствие уровня квалификации педагогических работников требованиям, предъявляемым к квалификационным категориям (первой или высшей). </w:t>
      </w:r>
      <w:r>
        <w:rPr>
          <w:rFonts w:cs="Times New Roman" w:ascii="Times New Roman" w:hAnsi="Times New Roman"/>
          <w:bCs/>
          <w:sz w:val="24"/>
          <w:szCs w:val="24"/>
        </w:rPr>
        <w:t>Новая система аттестации позволяет проходить аттестационные процедуры до истечения срока аттестации, что является стимулом к подтверждению</w:t>
      </w:r>
      <w:r>
        <w:rPr>
          <w:rFonts w:cs="Times New Roman" w:ascii="Times New Roman" w:hAnsi="Times New Roman"/>
          <w:sz w:val="24"/>
          <w:szCs w:val="24"/>
        </w:rPr>
        <w:t xml:space="preserve"> высокого профессионального уровня педагогического персонала школ, к инновационной активности педагогов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 целью привлечения молодых специалистов для работы в общеобразовательных учреждениях Фировского района планируется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словий, привлекательных для выпускников учреждений профессионального образования: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пециалистов-педагогов по целевому направлению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действие в обеспечении жильем молодых учителей;</w:t>
      </w:r>
    </w:p>
    <w:p>
      <w:pPr>
        <w:pStyle w:val="11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циально-экономическая поддержка молодых специалистов (единовременные денежные выплаты, частичное возмещение за съем жилья, приобретение жиль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. Выполнение задач, каждого административного мероприятия и мероприятия подпрограммы 2 «Повышение доступности и качества общего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 3 Объем финансовых ресурсов, необходимый для реализации подпрограммы</w:t>
      </w:r>
      <w:r>
        <w:rPr>
          <w:sz w:val="24"/>
          <w:szCs w:val="24"/>
        </w:rPr>
        <w:t xml:space="preserve"> </w:t>
      </w:r>
    </w:p>
    <w:p>
      <w:pPr>
        <w:pStyle w:val="Style25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2. Финансирование подпрограммы 2 «Повышение доступности и качества общего образования» осуществляется из областного бюджета Тверской области и бюджета муниципального образования Фировский район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 Объем средств на реализацию мероприятий подпрограммы 2 «Повышение доступности и качества общего образования» по годам реализации муниципальной программы в разрезе задач приведен в таблице 2.</w:t>
      </w:r>
    </w:p>
    <w:p>
      <w:pPr>
        <w:pStyle w:val="Style25"/>
        <w:ind w:firstLine="567"/>
        <w:jc w:val="right"/>
        <w:rPr/>
      </w:pPr>
      <w:r>
        <w:rPr/>
        <w:t xml:space="preserve"> </w:t>
      </w:r>
      <w:r>
        <w:rPr/>
        <w:t>Таблица 2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82"/>
        <w:gridCol w:w="1974"/>
        <w:gridCol w:w="930"/>
        <w:gridCol w:w="837"/>
        <w:gridCol w:w="837"/>
        <w:gridCol w:w="841"/>
        <w:gridCol w:w="838"/>
        <w:gridCol w:w="838"/>
        <w:gridCol w:w="832"/>
        <w:gridCol w:w="84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 2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, тыс. руб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, </w:t>
            </w:r>
          </w:p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2022г.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, в том числ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23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3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3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5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0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443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«Удовлетворение потребностей населения в получении услуг общего образова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6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9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4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2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6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«Обеспечение комплексной работы по сохранению и укреплению здоровья школьник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«Совершенствование системы непрерывного образования педагогических работников общего образован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Подраздел </w:t>
      </w:r>
      <w:r>
        <w:rPr>
          <w:b/>
          <w:sz w:val="24"/>
          <w:szCs w:val="26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программа 3 «Обеспечение инновационного характера образования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1.  Задачи подпрограммы </w:t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Cs w:val="26"/>
        </w:rPr>
      </w:pPr>
      <w:r>
        <w:rPr>
          <w:szCs w:val="26"/>
        </w:rPr>
        <w:t>34. Подпрограмма 3 направлена на с</w:t>
      </w:r>
      <w:r>
        <w:rPr>
          <w:rStyle w:val="C0"/>
          <w:szCs w:val="26"/>
        </w:rPr>
        <w:t>оздание</w:t>
      </w:r>
      <w:r>
        <w:rPr>
          <w:szCs w:val="26"/>
        </w:rPr>
        <w:t xml:space="preserve"> пространства «инновационного образования» для развития инновационного потенциала и активности всех участников образовательного процесса. 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Задачи подпрограммы 3:</w:t>
      </w:r>
    </w:p>
    <w:p>
      <w:pPr>
        <w:pStyle w:val="C1"/>
        <w:shd w:fill="FFFFFF" w:val="clear"/>
        <w:spacing w:before="0" w:after="0"/>
        <w:ind w:firstLine="720"/>
        <w:jc w:val="both"/>
        <w:rPr>
          <w:szCs w:val="26"/>
        </w:rPr>
      </w:pPr>
      <w:r>
        <w:rPr>
          <w:szCs w:val="26"/>
        </w:rPr>
        <w:t>а) задача 1 «Стимулирование творческой активности участников образовательного процесса»;</w:t>
      </w:r>
    </w:p>
    <w:p>
      <w:pPr>
        <w:pStyle w:val="Style25"/>
        <w:ind w:firstLine="720"/>
        <w:jc w:val="both"/>
        <w:rPr/>
      </w:pPr>
      <w:r>
        <w:rPr>
          <w:sz w:val="24"/>
          <w:szCs w:val="26"/>
        </w:rPr>
        <w:t xml:space="preserve">б)  </w:t>
      </w:r>
      <w:r>
        <w:rPr>
          <w:rStyle w:val="C0"/>
          <w:sz w:val="24"/>
          <w:szCs w:val="26"/>
        </w:rPr>
        <w:t xml:space="preserve">задача 2 </w:t>
      </w:r>
      <w:r>
        <w:rPr>
          <w:sz w:val="24"/>
          <w:szCs w:val="26"/>
        </w:rPr>
        <w:t>«Создание прозрачной, открытой системы информирования граждан о деятельности муниципальной системы образования».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35. Показатель достижения задачи 1 «Стимулирование творческой активности участников образовательного процесса»:</w:t>
      </w:r>
    </w:p>
    <w:p>
      <w:pPr>
        <w:pStyle w:val="C1"/>
        <w:shd w:fill="FFFFFF" w:val="clear"/>
        <w:spacing w:before="0" w:after="0"/>
        <w:ind w:firstLine="720"/>
        <w:jc w:val="both"/>
        <w:rPr/>
      </w:pPr>
      <w:r>
        <w:rPr>
          <w:szCs w:val="26"/>
        </w:rPr>
        <w:t>а) доля учащихся-участников конкурсных процедур в общей численности учащихся;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36. Показатель достижения задачи 2 «Создание прозрачной, открытой системы информирования граждан о деятельности в сфере муниципального образования» -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а) информированность населения о развитии образования Фировского района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2. Мероприятия подпрограммы  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szCs w:val="26"/>
        </w:rPr>
        <w:t xml:space="preserve">37. Задача 1 «Стимулирование творческой активности участников образовательного процесса» включает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1) административное мероприятие «Развитие системы выявления и поддержки  одаренных и высокомотивированных обучающихся»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Реализация данного мероприятия включает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тимулирование интеграции общего и дополнительного образования с целью выявления и развития детской одаренности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казание методического сопровождения деятельности образовательных учреждений в работе с одаренными детьми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рганизацию конкурсов, олимпиад и иных мероприятий для одаренных и высокомотивированных детей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недрение нормативов подушевого финансирования педагогического сопровождения одарённых детей;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оздание и ведение электронной базы данных по победителям и призерам этапов Всероссийской олимпиады школьников; </w:t>
      </w:r>
    </w:p>
    <w:p>
      <w:pPr>
        <w:pStyle w:val="Style25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обеспечение использования информационных технологий для дистанционного взаимодействия педагогов и одаренных детей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6"/>
        </w:rPr>
        <w:t>2) мероприятие «Финансовое обеспечение проведения муниципальных мероприятий с обучающимися, организации их участия в региональных и всероссийских мероприятиях»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рамках мероприятия планируется выделение бюджетных средств на организацию и проведение мероприятий (конкурсов, олимпиад, фестивалей, соревнований и т.п.) муниципального уровня, направленных на развитие учебно-исследовательских умений обучающихся и воспитанников; поддержка способной, талантливой молодежи через  финансирование участия победителей районных и областных предметных олимпиад, спортивных мероприятий, тематических конкурсов и т.п. в последующих (всероссийских) этапах олимпиад, соревнований, слетов, конкурсов и др. 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both"/>
        <w:rPr/>
      </w:pPr>
      <w:r>
        <w:rPr>
          <w:sz w:val="24"/>
          <w:szCs w:val="26"/>
        </w:rPr>
        <w:t xml:space="preserve">Расходы обеспечиваются в соответствии с планом мероприятий, предусматривающим участие обучающихся в конкурсных мероприятиях; 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3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областного бюджета»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4) мероприятие «Организация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» в части обеспечения подвоза учащихся за счет средств местного бюджета»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5) мероприятие «Поддержка общественных инициатив и проектов, в том числе в сфере добровольчества (волонтерства)» </w:t>
      </w:r>
      <w:r>
        <w:rPr>
          <w:sz w:val="24"/>
          <w:szCs w:val="24"/>
        </w:rPr>
        <w:t>включает следующие мероприятия: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вовлеченных обучающихся в деятельность общественных объединений на базе образовательных организаций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- прохождение специалистами курсов повышения квалификации в сфере добровольчества и технологии работы с волонтерами;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6) мероприятие «Организация посещения обучающимися муниципальных общеобразовательных организаций детского технопарка «Кванториум» в части обеспечения подвоза учащихся за счет средств областного бюджета»;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7) мероприятие «Организация посещения обучающимися муниципальных общеобразовательных организаций детского технопарка «Кванториум» в части обеспечения подвоза учащихся за счет средств местного бюджета».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38. Задача 2 «Создание прозрачной, открытой системы информирования граждан о деятельности муниципальной системы образования» включает следующие мероприят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) административное мероприятие «Привлечение общественных организаций, бизнеса, учреждений и предприятий различных форм собственности к вопросам управления и развития отраслью «Образование». 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роприятием предусмотрено: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методическое и организационное сопровождение деятельности органов общественного управления общеобразовательными учреждениями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расширение сферы деятельности органов общественного управления: привлечение их к участию в разработке реализации программ развития общеобразовательного учреждения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рганизация общественного обсуждения программ, проектов и нормативных актов по отрасли «Образование»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иная деятельность по развитию системы общественного управления, вовлечению в совместную продуктивную работу участников образовательного процесса, общественных организаций, представителей бизнеса;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) административное мероприятие «Обеспечение информационного сопровождения развития образования».</w:t>
      </w:r>
    </w:p>
    <w:p>
      <w:pPr>
        <w:pStyle w:val="Style20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В рамках мероприятия предусматривается деятельность по организации единой системы информационно-разъяснительной работы о направлениях, результатах и специфике реализации образовательной политики в Фировском районе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отражение информации о деятельности системы образования на сайте отдела образования Администрации Фировского района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6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onofirovo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ru</w:t>
        </w:r>
      </w:hyperlink>
      <w:r>
        <w:rPr>
          <w:rFonts w:cs="Times New Roman" w:ascii="Times New Roman" w:hAnsi="Times New Roman"/>
          <w:sz w:val="24"/>
          <w:szCs w:val="26"/>
        </w:rPr>
        <w:t>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размещение видео и текстовых комментариев по актуальным темам развития образования;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действие в размещении информации на официальных сайтах муниципальных образовательных учреждений Фировского района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беспечение информационного сопровождения в средствах массовой информации в форме новостных сюжетов, телевизионных аналитических программ, теле- и радиоэфиров родителей и учащихся, представителей общественных организаций, руководителей и работников образовательных учреждений, публикаций в прессе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рганизация конференций по актуальным вопросам развития образования;</w:t>
      </w:r>
    </w:p>
    <w:p>
      <w:pPr>
        <w:pStyle w:val="Style20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составление и публикация материалов о деятельности системы образования на всех его уровнях.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39. Выполнение задач, каждого административного мероприятия и мероприятия  подпрограммы 3 «Обеспечение инновационного характера образования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 xml:space="preserve">40. Финансирование подпрограммы 3 «Обеспечение инновационного характера образования» осуществляется из бюджета муниципального образования «Фировский район» в пределах средств, выделяемых отрасли «Образование» на выполнение программных мероприятий. </w:t>
      </w:r>
    </w:p>
    <w:p>
      <w:pPr>
        <w:pStyle w:val="Style25"/>
        <w:ind w:firstLine="709"/>
        <w:jc w:val="both"/>
        <w:rPr/>
      </w:pPr>
      <w:r>
        <w:rPr>
          <w:sz w:val="24"/>
          <w:szCs w:val="26"/>
        </w:rPr>
        <w:t>41. Объем средств на реализацию мероприятий подпрограммы 3 «Обеспечение инновационного характера образования» по годам реализации муниципальной программы в разрезе задач приведен в таблице 3.</w:t>
      </w:r>
    </w:p>
    <w:p>
      <w:pPr>
        <w:pStyle w:val="Normal"/>
        <w:overflowPunct w:val="true"/>
        <w:autoSpaceDE w:val="true"/>
        <w:ind w:firstLine="567"/>
        <w:jc w:val="right"/>
        <w:textAlignment w:val="auto"/>
        <w:rPr/>
      </w:pPr>
      <w:r>
        <w:rPr/>
        <w:t>Таблица 3</w:t>
      </w:r>
    </w:p>
    <w:tbl>
      <w:tblPr>
        <w:tblW w:w="500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81"/>
        <w:gridCol w:w="1976"/>
        <w:gridCol w:w="929"/>
        <w:gridCol w:w="837"/>
        <w:gridCol w:w="837"/>
        <w:gridCol w:w="841"/>
        <w:gridCol w:w="838"/>
        <w:gridCol w:w="838"/>
        <w:gridCol w:w="838"/>
        <w:gridCol w:w="83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и подпрограммы 3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ъем бюджетных ассигнований, тыс. руб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 xml:space="preserve">Итого, 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тыс.руб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0г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1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lang w:eastAsia="ar-SA"/>
              </w:rPr>
              <w:t>2022г.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Всего, в том числ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9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4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1  «Стимулирование творческой активности участников образовательного процесс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0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6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2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19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741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Задача  2 «Создание прозрачной, открытой системы информирования граждан о деятельности в сфере муниципального образовани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раздел I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программа 4 «Профилактика правонарушений и преступности несовершеннолетних»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1.  Задачи подпрограммы</w:t>
      </w:r>
    </w:p>
    <w:p>
      <w:pPr>
        <w:pStyle w:val="C1"/>
        <w:shd w:fill="FFFFFF" w:val="clear"/>
        <w:spacing w:before="0" w:after="0"/>
        <w:ind w:firstLine="720"/>
        <w:jc w:val="both"/>
        <w:rPr>
          <w:rStyle w:val="C0"/>
          <w:szCs w:val="26"/>
        </w:rPr>
      </w:pPr>
      <w:r>
        <w:rPr>
          <w:szCs w:val="26"/>
        </w:rPr>
        <w:t>42. Подпрограмма 4 направлена на формирование эффективного функционирования органов и учреждений системы профилактики по предупреждению безнадзорности правонарушений и антиобщественных действий несовершеннолетних».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Задачи подпрограммы 4:</w:t>
      </w:r>
    </w:p>
    <w:p>
      <w:pPr>
        <w:pStyle w:val="C1"/>
        <w:shd w:fill="FFFFFF" w:val="clear"/>
        <w:spacing w:before="0" w:after="0"/>
        <w:ind w:firstLine="720"/>
        <w:jc w:val="both"/>
        <w:rPr>
          <w:szCs w:val="26"/>
        </w:rPr>
      </w:pPr>
      <w:r>
        <w:rPr>
          <w:szCs w:val="26"/>
        </w:rPr>
        <w:t>а) задача 1 «Снижение уровня безнадзорности и правонарушений несовершеннолетних»;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б) </w:t>
      </w:r>
      <w:r>
        <w:rPr>
          <w:rStyle w:val="C0"/>
          <w:sz w:val="24"/>
          <w:szCs w:val="26"/>
        </w:rPr>
        <w:t xml:space="preserve">задача 2 </w:t>
      </w:r>
      <w:r>
        <w:rPr>
          <w:sz w:val="24"/>
          <w:szCs w:val="26"/>
        </w:rPr>
        <w:t>«Организация контроля за предоставлением несовершеннолетним гарантированных прав в области образования, охраны здоровья, социального обеспечения»;</w:t>
      </w:r>
    </w:p>
    <w:p>
      <w:pPr>
        <w:pStyle w:val="Style25"/>
        <w:ind w:firstLine="720"/>
        <w:jc w:val="both"/>
        <w:rPr>
          <w:sz w:val="24"/>
          <w:szCs w:val="26"/>
        </w:rPr>
      </w:pPr>
      <w:r>
        <w:rPr>
          <w:sz w:val="24"/>
          <w:szCs w:val="24"/>
        </w:rPr>
        <w:t>в) задача 3 «Выявление и устранение причин и условий, способствующих совершению правонарушений несовершеннолетним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3. Показатель достижения задачи 1 «Снижение уровня безнадзорности и правонарушений несовершеннолетних»:</w:t>
      </w:r>
    </w:p>
    <w:p>
      <w:pPr>
        <w:pStyle w:val="C1"/>
        <w:shd w:fill="FFFFFF" w:val="clear"/>
        <w:spacing w:before="0" w:after="0"/>
        <w:ind w:firstLine="720"/>
        <w:jc w:val="both"/>
        <w:rPr/>
      </w:pPr>
      <w:r>
        <w:rPr/>
        <w:t>а) количество правонарушений, преступлений, общественно-опасных деяний, совершенных несовершеннолетни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4. Показатель  достижения задачи 2 «Организация контроля за предоставлением несовершеннолетним гарантированных прав в области образования, охраны здоровья, социального обеспечения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мер, направленных на снижение правонарушений несовершеннолетних.</w:t>
      </w:r>
    </w:p>
    <w:p>
      <w:pPr>
        <w:pStyle w:val="Style25"/>
        <w:ind w:firstLine="720"/>
        <w:jc w:val="both"/>
        <w:rPr/>
      </w:pPr>
      <w:r>
        <w:rPr>
          <w:sz w:val="24"/>
          <w:szCs w:val="24"/>
        </w:rPr>
        <w:t>45. Показатель достижения задачи 3 «Выявление и устранение причин и условий, способствующих совершению правонарушений несовершеннолетними»: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ежеквартальный анализ состояния преступности и правонарушений несовершеннолетних.</w:t>
      </w:r>
    </w:p>
    <w:p>
      <w:pPr>
        <w:pStyle w:val="Normal"/>
        <w:tabs>
          <w:tab w:val="clear" w:pos="720"/>
          <w:tab w:val="left" w:pos="252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Мероприятия подпрограммы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/>
        <w:t xml:space="preserve">46. Задача 1 «Снижение уровня безнадзорности и правонарушений несовершеннолетних» включает следующие мероприят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"Выявление и реабилитация несовершеннолетних, входящих в группу социального риска, родителей (законных представител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роведение рейдов по местам массового скопления молодежи в вечернее врем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административное мероприятие «Диагностика занятости, трудоустройства, организации летнего отдыха несовершеннолетних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административное мероприятие «Осуществление комплекса мер по социальной адаптации несовершеннолетних, освободившихся из мест лишения свободы, вернувшихся из специальных учебно-воспитательных учреждений закрытого тип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административное мероприятие «Проведение комплексной межведомственной профилактической операции «Подросток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административное мероприятие «Поведение в общеобразовательных организациях Фировского района «Единого Дня профилактики»»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/>
        <w:t xml:space="preserve">47. </w:t>
      </w:r>
      <w:r>
        <w:rPr>
          <w:rStyle w:val="C0"/>
        </w:rPr>
        <w:t xml:space="preserve">Задача 2 </w:t>
      </w:r>
      <w:r>
        <w:rPr/>
        <w:t xml:space="preserve">«Организация контроля за предоставлением несовершеннолетним гарантированных прав в области образования, охраны здоровья, социального обеспечения» включает следующие мероприят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Обследование и проверка условий содержания, воспитания, обучения и применения труда несовершеннолетних в семь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ривлечение родителей (законных представителей) к ответственности за неисполнение ими родительских обязанностей по воспитанию, обучению, содержанию несовершеннолетни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дминистративное мероприятие «Выявление фактов жестокого обращения с несовершеннолетним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административное мероприятие «Осуществление комплекса юридических, психологических, медицинских и социальных мер по реабилитации несовершеннолетних, пострадавших от физического насилия и жестокого обращения». </w:t>
      </w:r>
    </w:p>
    <w:p>
      <w:pPr>
        <w:pStyle w:val="Style25"/>
        <w:ind w:firstLine="720"/>
        <w:jc w:val="both"/>
        <w:rPr/>
      </w:pPr>
      <w:r>
        <w:rPr>
          <w:sz w:val="24"/>
          <w:szCs w:val="24"/>
        </w:rPr>
        <w:t>48. Задача 3 «Выявление и устранение причин и условий, способствующих совершению правонарушений несовершеннолетними»: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административное мероприятие «Проведение рейдов с целью выявления фактов продажи несовершеннолетним спиртосодержащей и табачной продукции»;</w:t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административное мероприятие «Публикация материалов в средствах массовой информации по профилактике наркомании и алкоголизма среди несовершеннолетних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9. Выполнение задач каждого административного мероприятия подпрограммы 4 «Профилактика правонарушений и преступности несовершеннолетних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связи с тем, что в подпрограмме «Профилактика правонарушений и преступности несовершеннолетних» административные мероприятия, финансовые средства в ней не предусмотрены.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аздел I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беспечивающая подпрограмма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раздел 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беспечение деятельности администратора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0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8122,1 тыс. руб.</w:t>
      </w:r>
    </w:p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51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4.</w:t>
      </w:r>
    </w:p>
    <w:p>
      <w:pPr>
        <w:pStyle w:val="Normal"/>
        <w:ind w:firstLine="720"/>
        <w:jc w:val="right"/>
        <w:rPr/>
      </w:pPr>
      <w:r>
        <w:rPr/>
        <w:t>Таблица 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7"/>
        <w:gridCol w:w="1033"/>
        <w:gridCol w:w="916"/>
        <w:gridCol w:w="1033"/>
        <w:gridCol w:w="916"/>
        <w:gridCol w:w="1033"/>
        <w:gridCol w:w="916"/>
        <w:gridCol w:w="1033"/>
        <w:gridCol w:w="84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 реализации муниципальной программы, тыс. руб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10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ного администратора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44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3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116,5</w:t>
            </w:r>
          </w:p>
        </w:tc>
      </w:tr>
      <w:tr>
        <w:trPr>
          <w:trHeight w:val="19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аппарату отдела образова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,5</w:t>
            </w:r>
          </w:p>
        </w:tc>
      </w:tr>
      <w:tr>
        <w:trPr>
          <w:trHeight w:val="338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центральному аппарату органов местного самоуправления (КДН) на финансовое обеспечение реализации переданных государственных полномочий по созданию, исполнению деятельности комиссий по делам несовершеннолетних и защите их пра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>52. Расходы на обеспечение деятельности главного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здел </w:t>
      </w:r>
      <w:r>
        <w:rPr>
          <w:b/>
          <w:sz w:val="24"/>
          <w:szCs w:val="26"/>
          <w:lang w:val="en-US"/>
        </w:rPr>
        <w:t>V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Подраздел </w:t>
      </w:r>
      <w:r>
        <w:rPr>
          <w:b/>
          <w:sz w:val="24"/>
          <w:szCs w:val="26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Управление реализацией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3. Управление реализацией муниципальной программы предусматривает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ответственными исполнителями </w:t>
      </w:r>
      <w:r>
        <w:rPr>
          <w:sz w:val="24"/>
          <w:szCs w:val="24"/>
        </w:rPr>
        <w:t xml:space="preserve">администратора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rFonts w:eastAsia="Calibri"/>
          <w:sz w:val="24"/>
          <w:szCs w:val="24"/>
        </w:rPr>
        <w:t xml:space="preserve">определение мероприятий по реализации муниципальной программы и распределение их между исполнителями </w:t>
      </w:r>
      <w:r>
        <w:rPr>
          <w:sz w:val="24"/>
          <w:szCs w:val="24"/>
        </w:rPr>
        <w:t>администратора муниципальной программы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в) оперативное принятие решений, обеспечение согласованности  взаимодействия всех исполнителей </w:t>
      </w:r>
      <w:r>
        <w:rPr>
          <w:sz w:val="24"/>
          <w:szCs w:val="24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учет, контроль и  анализ</w:t>
      </w:r>
      <w:r>
        <w:rPr>
          <w:sz w:val="24"/>
          <w:szCs w:val="24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5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6. Ежегодно в срок до 0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7. Ежегодный план реализации муниципальной программы предусматривает распределение обязанностей между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8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Ответственные исполнители администратора муниципальной программы: методический кабинет, бухгалтерия отдела образования, образовательные учреждения Фировского района 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0. Мониторинг реализации муниципальной программы обеспечивает: 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б) согласованность действий ответственных исполнителей администратора муниципальной программы;</w:t>
      </w:r>
    </w:p>
    <w:p>
      <w:pPr>
        <w:pStyle w:val="Style20"/>
        <w:spacing w:before="0" w:after="0"/>
        <w:ind w:firstLine="720"/>
        <w:jc w:val="both"/>
        <w:rPr/>
      </w:pPr>
      <w:r>
        <w:rPr/>
        <w:t>в) своевременную актуализацию муниципальной программы с учетом меняющихся рисков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61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б) информации о достижении запланированных показателей муниципальной программы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62. Источниками информации для проведения мониторинга реализации муниципальной программы являются: </w:t>
      </w:r>
    </w:p>
    <w:p>
      <w:pPr>
        <w:pStyle w:val="Style20"/>
        <w:spacing w:before="0" w:after="0"/>
        <w:ind w:firstLine="720"/>
        <w:jc w:val="both"/>
        <w:rPr/>
      </w:pPr>
      <w:r>
        <w:rPr/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20"/>
        <w:spacing w:before="0" w:after="0"/>
        <w:ind w:firstLine="720"/>
        <w:jc w:val="both"/>
        <w:rPr/>
      </w:pPr>
      <w:r>
        <w:rPr/>
        <w:t>в) отчеты администратора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</w:rPr>
        <w:t>63. М</w:t>
      </w:r>
      <w:r>
        <w:rPr>
          <w:sz w:val="24"/>
          <w:szCs w:val="24"/>
        </w:rPr>
        <w:t>ониторинг реализации муниципальной программы осуществляется в</w:t>
      </w:r>
      <w:r>
        <w:rPr>
          <w:sz w:val="24"/>
          <w:szCs w:val="24"/>
          <w:shd w:fill="FFFFFF" w:val="clear"/>
        </w:rPr>
        <w:t xml:space="preserve"> течение</w:t>
      </w:r>
      <w:r>
        <w:rPr>
          <w:sz w:val="24"/>
          <w:szCs w:val="24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ежеквартальную оценку выполнения ответственным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4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20"/>
          <w:tab w:val="left" w:pos="7371" w:leader="none"/>
          <w:tab w:val="left" w:pos="9355" w:leader="none"/>
        </w:tabs>
        <w:ind w:firstLine="720"/>
        <w:jc w:val="both"/>
        <w:rPr/>
      </w:pPr>
      <w:r>
        <w:rPr>
          <w:sz w:val="24"/>
          <w:szCs w:val="24"/>
        </w:rPr>
        <w:t>66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7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8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заимодействие администратора муниципальной программы с органами местного самоуправления Фировского района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9. Администратор муниципальной программы взаимодействует с органами местного самоуправления Фировского района по вопросам разработки, внесения изменений,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0. Администратор муниципальной программы в установленном порядке представляет информацию о реализации муниципальной программы структурным подразделениям Администрации Фировск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заимодействие администратора муниципальной программы  с органами местного самоуправления поселений, входящих в состав муниципального образования Фировский район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1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о вопросам реализации муниципальной программ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V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rFonts w:eastAsia="Calibri"/>
          <w:b/>
          <w:sz w:val="24"/>
          <w:szCs w:val="24"/>
        </w:rPr>
        <w:t xml:space="preserve">заимодействие </w:t>
      </w:r>
      <w:r>
        <w:rPr>
          <w:b/>
          <w:sz w:val="24"/>
          <w:szCs w:val="24"/>
        </w:rPr>
        <w:t xml:space="preserve">администратора муниципальной программы </w:t>
      </w:r>
      <w:r>
        <w:rPr>
          <w:rFonts w:eastAsia="Calibri"/>
          <w:b/>
          <w:sz w:val="24"/>
          <w:szCs w:val="24"/>
        </w:rPr>
        <w:t xml:space="preserve">с организациями, учреждениями, предприятиями, </w:t>
      </w:r>
      <w:r>
        <w:rPr>
          <w:b/>
          <w:sz w:val="24"/>
          <w:szCs w:val="24"/>
        </w:rPr>
        <w:t>со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2. Администратор муниципальной программы взаимодействует с </w:t>
      </w:r>
      <w:r>
        <w:rPr>
          <w:rFonts w:eastAsia="Calibri"/>
          <w:sz w:val="24"/>
          <w:szCs w:val="24"/>
        </w:rPr>
        <w:t xml:space="preserve">организациями, учреждениями, предприятиями, </w:t>
      </w:r>
      <w:r>
        <w:rPr>
          <w:sz w:val="24"/>
          <w:szCs w:val="24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 обеспечивает публичность (открытость)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отдела образования Администрации Фировского района  в информационно-коммуникационной сети Интерн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еры по управлению рискам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73</w:t>
      </w:r>
      <w:r>
        <w:rPr/>
        <w:t>. В процессе реализации программы могут проявиться риски, связанные с наличием объективных и субъективных факторов. В таблице 5 приведены основные риски и меры по их минимизации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986"/>
        <w:gridCol w:w="493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иск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Меры по их минимиза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нутренние риски реализации муниципальной программы</w:t>
            </w:r>
          </w:p>
        </w:tc>
      </w:tr>
      <w:tr>
        <w:trPr>
          <w:trHeight w:val="190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гулярной оценки результативности и эффектив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реализации муниципальной программы с привлечением внешних эксперт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средств, определенных муниципальной программой в ходе ее исполне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управленческого опыта, недостаточность профессионализма кадров, необходимых для эффективной реализации мероприятий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подготовки и повышения квалификации, стажировки сотрудников отдела образования Администрации Фи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внешних  экспертов/ консультантов в целях эффективной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ли недостаточность межведомственной</w:t>
            </w:r>
          </w:p>
          <w:p>
            <w:pPr>
              <w:pStyle w:val="Normal"/>
              <w:rPr/>
            </w:pPr>
            <w:r>
              <w:rPr/>
              <w:t>координации в ходе реализаци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ответствующих</w:t>
            </w:r>
          </w:p>
          <w:p>
            <w:pPr>
              <w:pStyle w:val="Normal"/>
              <w:jc w:val="both"/>
              <w:rPr/>
            </w:pPr>
            <w:r>
              <w:rPr/>
              <w:t>регламентов и мер по контролю межведомственной координации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де реализации муниципальной программы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рок реализации муниципальной программы и, как следствие, возрастание неопределенности по мере реализаци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, позволяющего оперативно реагировать на изменени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сопровождение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 педагогических коллективов в силу сложившихся стереотипов, неготовности к деятельности в новых условиях организации учебного процесса, сокращения штатной численности и увеличения интенсивности труда работников; снижения гарантий сохранения рабочего места (изменение статуса или закрытие учебного заве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ережающая информационная кампания   среди педагогической общественности и персонала отрасли, предупреждающая возникновение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стимулирование «социальной лояльности»;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jc w:val="both"/>
              <w:rPr/>
            </w:pPr>
            <w:r>
              <w:rPr/>
              <w:t>- введение системы стимулирования активности педагогических работников и административного персонала учреждений в процессе модерниза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 риски реализации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ого анализа внешней и внутренней среды с пересмотром критериев оценки</w:t>
            </w:r>
          </w:p>
          <w:p>
            <w:pPr>
              <w:pStyle w:val="Normal"/>
              <w:jc w:val="both"/>
              <w:rPr/>
            </w:pPr>
            <w:r>
              <w:rPr/>
              <w:t>и отбора мероприят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ние и внесение изменений в государственную программу,</w:t>
            </w:r>
          </w:p>
          <w:p>
            <w:pPr>
              <w:pStyle w:val="Normal"/>
              <w:jc w:val="both"/>
              <w:rPr/>
            </w:pPr>
            <w:r>
              <w:rPr/>
              <w:t>снижающих воздействие негативных факторов на выполнение целевых показателей муниципальной программ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 сроков принятия запланированных нормативных правовых актов и, как следствие, снижение</w:t>
            </w:r>
          </w:p>
          <w:p>
            <w:pPr>
              <w:pStyle w:val="Normal"/>
              <w:rPr/>
            </w:pPr>
            <w:r>
              <w:rPr/>
              <w:t>результативности муниципальной программ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юджетного финансирования муниципальной программы, вызванное возникновением муниципального бюджетного дефицит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внебюджетных средств на реализацию мероприятий, выстраивание рейтинга важности мероприят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регионального законодательства в части финансирования системы образован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полнительных внебюджетных средст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сутствие/недобросовестность поставщиков/исполнителей товаров/услуг, определяемых на конкурсной основе в порядке, установленном федеральным законодательством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роков проведения конкурсных процедур с возможностью повтора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 Phonetic ABBYY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22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6"/>
        </w:tabs>
        <w:ind w:left="709" w:firstLine="73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114" w:firstLine="73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60" w:hanging="1140"/>
      </w:pPr>
      <w:rPr/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ewton Phonetic ABBYY" w:hAnsi="Newton Phonetic ABBYY" w:cs="Newton Phonetic ABBY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kst11">
    <w:name w:val="tekst11"/>
    <w:qFormat/>
    <w:rPr>
      <w:sz w:val="33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lang w:eastAsia="ja-JP"/>
    </w:rPr>
  </w:style>
  <w:style w:type="paragraph" w:styleId="C1">
    <w:name w:val="c1"/>
    <w:basedOn w:val="Normal"/>
    <w:qFormat/>
    <w:pPr>
      <w:overflowPunct w:val="true"/>
      <w:autoSpaceDE w:val="true"/>
      <w:spacing w:before="103" w:after="103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паспорт)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12">
    <w:name w:val="Обычный в таблице1"/>
    <w:basedOn w:val="Normal"/>
    <w:qFormat/>
    <w:pPr>
      <w:overflowPunct w:val="true"/>
      <w:autoSpaceDE w:val="true"/>
      <w:jc w:val="right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ronofirovo.ru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Alexandre Katalov</dc:creator>
  <dc:description/>
  <cp:keywords/>
  <dc:language>en-US</dc:language>
  <cp:lastModifiedBy>Andreeva</cp:lastModifiedBy>
  <cp:lastPrinted>2019-02-26T16:38:00Z</cp:lastPrinted>
  <dcterms:modified xsi:type="dcterms:W3CDTF">2020-02-05T07:39:00Z</dcterms:modified>
  <cp:revision>125</cp:revision>
  <dc:subject/>
  <dc:title> </dc:title>
</cp:coreProperties>
</file>