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муниципальной программе муниципального образования Фировский район Тверской област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Развитие образования Фировского района»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4"/>
        </w:rPr>
        <w:t>на 2020 год и плановые 2021 и 2022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Характеристик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>основных показателей муниципальной программы муниципального образования Фировский район Тверской области  «Развитие образования Фировского района» на 2020 год и плановые 2021 и 2022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 Муниципальная программа - муниципальная программа муниципального образования Фировского района Тверской области «Развитие образования Фировского района» на 2020 год и плановые 2021 и  2022 годы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3. Задача - задача под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4. Показатель - показатель цели (задачи).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868"/>
        <w:gridCol w:w="4405"/>
        <w:gridCol w:w="1470"/>
      </w:tblGrid>
      <w:tr>
        <w:trPr>
          <w:trHeight w:val="61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Единица измер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Муниципальная программа муниципального образования Фировского района Тверской области «Развитие образования Фировского района» на 2020 год и плановые2021 и 2022  годы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беспечение позитивной социализации и учебной успешности каждого ребенка,  усиление вклада образования в развитие экономики с учетом изменения культурной, социальной и технологической среды»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Удовлетворенность населения Фировского района качеством образовательных услуг и их доступностью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 жителей Фировского района из числа опрошенных, удовлетворенных качеством общеобразовательных услуг и их доступностью,/количество опрошенных*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Процент охвата детей в возрасте 0-7 лет программами дошкольного образова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детей в возрасте 0-7 лет, охваченных программами поддержки раннего развития и дошкольного образования / численность детей в возрасте 0-7 лет, скорректированная на численность детей 5-7 лет, обучающихся в школе*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Доля выпускников муниципальных общеобразовательных учреждений, получивших аттестат о среднем образова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выпускников муниципальных общеобразовательных учреждений, получивших аттестат о среднем  образовании/численность выпускников муниципальных общеобразовательных учреждений, участвовавших в Г(И)А*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4 «Д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ходов консолидированного бюджета Фировского района на  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консолидированного бюджета муниципального образования «Фировский район» на  образование / расходы консолидированного бюджета муниципального образования «Фировский район» * 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доступности и качества дошкольного образован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рганизация предоставления общедоступного и бесплатного дошкольного образования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воспитанников, охваченными  программами дошкольного образова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Численность работников дошкольных образовательных организац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Число воспитанников в расчете на одного педагогического работник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детей в возрасте 0-7 лет, охваченных программами поддержки раннего развития и дошкольного образования / численность педагогов в дошкольных учрежден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9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4 «Доля расходов местного бюджета Фировского района на дошкольное образование в общем объеме расходов бюджета Фировского района на отрасль «Образование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консолидированного бюджета муниципального образования «Фировский район» на  дошкольное образование / расходы консолидированного бюджета муниципального образования «Фировский район» * 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89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5 "Среднемесячная номинальная начисленная заработная плата педагогических работников муниципальных дошкольных образовательных учреждений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87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овершенствование системы непрерывного образования педагогических работников дошкольных образовательных учреждений»</w:t>
            </w:r>
          </w:p>
        </w:tc>
      </w:tr>
      <w:tr>
        <w:trPr>
          <w:trHeight w:val="99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педагогических работников дошкольных образовательных учреждений, прошедших повышение квалификации в рамках курсовой подготовк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1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доступности и качества общего образован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Удовлетворение потребностей населения в получении услуг общего образования»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Процент охв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программами общего среднего образования  в общеобразовательных учреждения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обучающихся, охваченных программами общего образования/ численность обучающихся в общеобразовательных учреждениях * 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, обучающихся по ФГОС, в общей численности школьник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школьников, обучающихся по ФГОС /численность обучающихся в дневных общеобразовательных учреждениях * 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3 "Расходы на общее образование в расчете на 1 обучающегося в муниципальных общеобразовательных учреждениях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«Фировский район» на  общее образование / численность обучающихся в муниципальных общеобразовательных учреждениях * 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4 "Среднемесячная номинальная начисленная заработная плата педагогических работников муниципальных общеобразовательных учреждений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Количество сельских школьников, которым обеспечен ежедневный подвоз в общеобразовательные учреждения специальным (школьным) автотранспорт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«Обеспечение комплексной работы по сохранению и укреплению здоровья школьников»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Процент охвата детей организованными формами отдыха и оздоровл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обучающихся, охваченных организованными формами отдыха и оздоровления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енность обучающихся общеобразовательных учрежд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Доля детей первой и второй групп здоровья в общей численности обучающихся муниципальных общеобразовательных учрежден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обуча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ой и второй групп здоровья / численность обучающихся общеобразовательных учрежд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 «Доля обучающихся муниципальных общеобразовательных учреждений, занимающихся во вторую (третью) смену, в общей численности обучающихся муниципальных общеобразовательных учрежден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обуча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ых учреждений, занимающихся во вторую (третью) смену / численность обучающихся общеобразовательных учрежд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4 «Создание современной системы оценки индивидуальных образовательных достижений обучающихся»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выпускников общеобразовательных учреждений, сдавших единый государственный экзамен по обязательным предметам (русский язык, математика) с результатом не ниже 70 балл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пускников общеобразовательных учреждений, сдавших единый государственный экзамен по обязательным предметам (русский язык, математика) с результатом не ниже 70 баллов / численность выпускников, сдавших единый государственный экзамен по обязательным предметам (русский язык, математика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4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5 «Совершенствование системы непрерывного образования педагогических работников общего образования»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руководителей и учителей общеобразовательных учреждений, прошедших повышение квалификации в рамках курсовой подготовк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инновационного характера образования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Стимулирование творческой активности участников образовательного процесс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учащихся–участников конкурсных процедур в общей численности учащихс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 – участников конкурсных процедур на получение поощрений за инновационную деятельность / численность образовательных учреждений *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Создание прозрачной, открытой системы информирования граждан о деятельности муниципальной системы образования»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ормированность населения о развитии образования Фировского район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рофилактика правонарушений и преступности несовершеннолетних»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Снижение уровня безнадзорности и правонарушений несовершеннолетних"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правонарушений, преступлений, общественно-опасных деяний,  совершенных несовершеннолетними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  2 «Организация контроля за предоставлением несовершеннолетним гарантированных прав в области образования, охраны здоровья, социального обеспечения»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мер, направленных на снижение правонарушений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"Выявление и устранение причин и условий, способствующих совершению правонарушений несовершеннолетними"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казатель 1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жеквартальный анализ состояния преступности и правонарушений несовершеннолетних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ая документац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2</w:t>
    </w:r>
    <w:r>
      <w:rPr>
        <w:sz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1:00Z</dcterms:created>
  <dc:creator>Admin</dc:creator>
  <dc:description/>
  <cp:keywords/>
  <dc:language>en-US</dc:language>
  <cp:lastModifiedBy>Andreeva</cp:lastModifiedBy>
  <cp:lastPrinted>2020-01-31T12:52:00Z</cp:lastPrinted>
  <dcterms:modified xsi:type="dcterms:W3CDTF">2020-02-05T07:40:00Z</dcterms:modified>
  <cp:revision>48</cp:revision>
  <dc:subject/>
  <dc:title>Приложение 2</dc:title>
</cp:coreProperties>
</file>