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Фировского райо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от 04.02.2020  № 20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ровский район Тверской области</w:t>
        <w:tab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Тверской област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20-2022 годы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ров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  <w:t>«Фировский район» Тверской области</w:t>
        <w:tab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Тверской области)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88"/>
      </w:tblGrid>
      <w:tr>
        <w:trPr>
          <w:trHeight w:val="24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20-2022 годы</w:t>
            </w:r>
          </w:p>
        </w:tc>
      </w:tr>
      <w:tr>
        <w:trPr>
          <w:trHeight w:val="66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Фир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и охраны труда Администрации Фировского района, отдел архитектуры и градостроительства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-эксплуатационных качеств дорожной сети Фиров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программа 1</w:t>
            </w:r>
            <w:r>
              <w:rPr>
                <w:sz w:val="28"/>
                <w:szCs w:val="28"/>
              </w:rPr>
              <w:t xml:space="preserve"> «Обеспечение развития системы жилищно-коммунального и газового хозяйства» (далее – подпрограмма 1)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программа 2</w:t>
            </w:r>
            <w:r>
              <w:rPr>
                <w:sz w:val="28"/>
                <w:szCs w:val="28"/>
              </w:rPr>
              <w:t xml:space="preserve"> «Обеспечение энергосбережения и повышение энергетической эффективности» (далее – подпрограмма 2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Обеспечение развития сферы транспорта и дорожного хозяйства» (далее – подпрограмма 3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азвития строительства объектов социально - культурного значения, объектов торговли и жилищного фонда» (далее – подпрограмма 4)</w:t>
            </w:r>
          </w:p>
        </w:tc>
      </w:tr>
      <w:tr>
        <w:trPr>
          <w:trHeight w:val="14728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6"/>
                <w:szCs w:val="26"/>
              </w:rPr>
              <w:t>- увеличение общей площади жилищного фонда, оборудованного одновременно всеми видами коммунальных услуг с 59,2 в 2020 г. до 60,1 в 2022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доли износа коммунальной инфраструктуры с 53 % в 2020 г. до 51 % в 2022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тепловой энергии на снабжение органов местного самоуправления и муниципальных учреждений района (в расчете Гкал на 1 кв. метр общей площади) с 0,1 в 2020 г. до 0,99 в 2022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холодной воды на снабжение органов местного самоуправления и муниципальных учреждений района (в расчете куб. метров на 1 чел.) с 1,61 в 2020 г. до 1,4 в 2022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 на снабжение органов местного самоуправления и муниципальных учреждений района (в расчете кВт/ч на 1 кв. метр общей площади) с 53,0 в 2020 г. до 48,0 в 2022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удельного расхода тепловой энергии на снабжение многоквартирных домов Фировского района (в расчете Гкал на 1 кв. метр общей площади) 0,16 в 2020 г. до 0,16 в 2022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нижение удельного расхода холодной воды на снабжение многоквартирных домов Фировского района (в расчете куб. метров на 1 чел.) с 28 в 2020 г. до 26 в 2022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нижение удельного расхода электрической энергии на снабжение многоквартирных домов Фировского района (в расчете кВт/ч на 1 кв. метр общей площади) с 818,8 в 2020 г. до 805,2 в 2022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нижение удельного расхода природного газа на снабжение многоквартирных домов Фировского района (в расчете куб. метров на 1 чел.) с 90,15 в 2020 г. до 89,15 в 2022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топлива на выработку тепловой энергии на котельных с 178,64 в 2020 г. до 167,5 в 2022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, используемой при производстве и передаче тепловой энергии в системах теплоснабжения с 28,7 в 2020 г. до 28,2 в 2022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доли потерь воды при ее передаче в общем объеме переданной воды с 13,7 в 2020 г. до 12,8 в 2022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общей площади жилых помещений, приходящейся в среднем на одного жителя с 50 в 2020 г. до 50,5 в 2022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увеличение объема ввода жилья на 1 жителя на территории муниципального образования с 0,15 кв. м в 2020 г. до 0,16 в 202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- увеличение уровня газификации 22 % в 2020 г. до 23 % в 2022 г. </w:t>
            </w:r>
          </w:p>
        </w:tc>
      </w:tr>
      <w:tr>
        <w:trPr>
          <w:trHeight w:val="1146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20-2022 годы – 91 745,3 тыс. рублей, в том числе из средств областного бюджета 70710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30 116,2 тыс. рублей, в том числе из средств областного бюджета 22 215,3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 3 023,1 тыс. руб., в том числе из средств областного бюджета 0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26 093,1 тыс. руб., в том числе из средств областного бюджета 21 215,3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1000,0 тыс. руб., в том числе из средств областного бюджета 100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31 875,1 тыс. рублей, в том числе из средств областного бюджета 23 868,7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3 600,0  тыс. руб., в том числе из средств областного бюджета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28 275,1 тыс. руб., в том числе из средств областного бюджета 23 868,7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 29 754,0 тыс. рублей, в том числе из средств областного бюджета 24 626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  600,0 тыс. руб., в том числе из средств областного бюджета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29 154,0 тыс. руб., в том числе из средств областного бюджета 24 626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 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В состав муниципального образования Фировский район входят 2 городских и  3 сельских поселения,</w:t>
      </w:r>
      <w:r>
        <w:rPr/>
        <w:t xml:space="preserve"> </w:t>
      </w:r>
      <w:r>
        <w:rPr>
          <w:bCs/>
          <w:sz w:val="28"/>
          <w:szCs w:val="28"/>
        </w:rPr>
        <w:t>в состав которых входят 103 населенных пункта, на территории которых расположены коммунальные объекты ЖКХ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Все поселения по состоянию на 01.01.2020 года снабжаются электроэнергией от  ВЛ-10-04 к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Распределение электроэнергии в поселениях производится от подстанций  35-10 кВ по воздушным линиям 10-04  кВ до распределительных подстанций 630-25 кВ, а от них по воздушным и кабельным сетям 0,4 кВ до объектов потреб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Расчетная номинальная электрическая нагрузка в целом составляет  около 10 МВт, в том числе на жилищно-коммунальные нужды 6975 МВ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В Фировском районе поселковые котельные имеются в Фировском городском поселении, Великооктябрьском городском  поселении, Рождественском сельском поселении, Великооктябрьском сельском поселени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В сельских поселениях объекты социальной сферы отапливаются, как правило, от объектных котельных, жилищный фонд от местных источников тепла. Основным видом топлива на объектных котельных являются уголь и дро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Теплоснабжение поселений осуществляется: Фировское городское поселение - 2  котельные, работающие на газе, Великооктябрьское городское поселение – 1 котельная, работающая на газе, Великооктябрьское сельское поселение -  1 котельная, работающая на твердом топливе, Рождественское сельское поселение – 3 котельные, работающие на твердом топлив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Теплом от данных котельных снабжаются объекты социальной и производственной сферы, многоквартирный жилищный фон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Системой централизованного теплоснабжения в п. Фирово, п. Великооктябрьский, п. Граничный, п. Сосновка, п. Труд реализуется потребителям в год до 16,757 тыс. Гкал тепловой энергии. Общая отапливаемая площадь составляет 318,9 тыс. кв. м, в том числе площадь жилищного фонда – 68,7 тыс. кв. 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Индивидуальные жилые дома в основном отапливаются от печей. Основными видами топлива для них являются дро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предприятиях и объектах коммунальной инфраструктуры в муниципальном образовании Фировский район имеется ряд технико-экономических проблем, которые негативно сказываются на  их эффективном функционировании и обеспечении потребителей всеми видами предоставляемых услуг. Ряд населенных пунктов Фировского района недостаточно обеспечены развитой коммунальной инфраструктурой, что сдерживает увеличение объемов и охвата населения района коммунальными услугами. Кроме этого, часть имеющейся коммунальной инфраструктуры района имеет высокие показатели физического износа, что характеризуется происходящими порывами на магистральных трубопроводах, что приводит к сверхнормативным потерям энергоносителей и ресурс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настоящее время эффективность использования энергоресурсов в районе недостаточно высока. В жилищно-коммунальном хозяйстве имеет место неучтенное потребление энергоресурсов и воды (оснащение многоквартирных домов коллективными (общедомовыми) приборами учета составляет: по тепловой энергии 40%, холодной воде – 40%, электроэнергии 100%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бюджетных средств, предоставляемых для осуществления мероприятий по энергосбережению и повышению энергетической эффективности в бюджетной сфере позволит снизить затраты на оплату энерго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 уровня транспортно-эксплуатационного состояния и развития сети автомобильных дорог, обеспечивающих связь между населенными пунктами Фировского района, а также с дорожной сетью сопредельных районов, во многом зависит решение задач достижения устойчивого экономического роста района, улучшения условий для предпринимательской деятельности и повышения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регионального и межмуниципального значения по Фировскому району составляет 310,5 км (с а/б покрытием – 77,7 км, ПГС – 230,2 км, грунт –               2,6 км), из них 98 км – автомобильные дороги 3 класса, переданные в полномочия по содержанию МО «Фиров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скусственных сооружений по Фировскому району - 16 шт., общей протяженностью 788.7 п.м., расположенных на муниципальной дорожной сети: металлодеревянные и железобетонны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в районе составляет 187,903 км (с а/б покрытием – 11,509 км, ПГС – 176,394 км)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Рост интенсивности дорожного движения на дорогах района привел к возрастанию изнашивающего воздействия автомобилей на дорожное полотно. Следствием чего явилось увеличение потребности в объемах ремонтно-восстановительных работ, эта тенденция с каждым годом возрастает.</w:t>
      </w:r>
    </w:p>
    <w:p>
      <w:pPr>
        <w:pStyle w:val="13"/>
        <w:rPr/>
      </w:pPr>
      <w:r>
        <w:rPr>
          <w:sz w:val="28"/>
          <w:szCs w:val="28"/>
        </w:rPr>
        <w:t>Для поддержания улично-дорожной сети района в состоянии, которое отвечает требованиям безопасности дорожного движения, необходим качественный и своевременный ремонт покрытия проезжей части, ремонт мостов и пешеходных переходов, трубопереездов.</w:t>
      </w:r>
    </w:p>
    <w:p>
      <w:pPr>
        <w:pStyle w:val="13"/>
        <w:rPr/>
      </w:pPr>
      <w:r>
        <w:rPr>
          <w:sz w:val="28"/>
          <w:szCs w:val="28"/>
        </w:rPr>
        <w:t xml:space="preserve">Объекты, по которым проводятся ремонтные работы, определяются на основании проводимых комплексных проверок улично-дорожной сети по признакам необходимости и приоритетности, особое внимание уделяется дорогам, по которым производится подвоз учащихся к школам.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Содержание улично-дорожной сети, по причине недостаточности финансовых средств в основном сводится к проведению ямочного ремонта, проведение только таких работ не позволяет привести автомобильные дороги местного значения района в нормативное состояние и не является эффективным использованием средств бюджета района. </w:t>
      </w:r>
    </w:p>
    <w:p>
      <w:pPr>
        <w:pStyle w:val="13"/>
        <w:rPr/>
      </w:pPr>
      <w:r>
        <w:rPr>
          <w:sz w:val="28"/>
          <w:szCs w:val="28"/>
        </w:rPr>
        <w:t>3. Серьезным резервом для увеличения объемов жилищного строительства является малоэтажное домостроение, которое обладает рядом существенных преимуществ перед традиционным строительством многоэтажного жилья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Развитие малоэтажного жилищного строительства предусматривается путем стимулирования индивидуального жилищного строительства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Препятствует развитию индивидуального жилищного строительства и отсутствие территорий, обеспеченных коммунальной, инженерной и транспортной инфраструктурой, на которых предусмотрено индивидуальное жилищное строительство. Низкий уровень доходов населения отрицательно сказывается на принятии решения об улучшении жилищных услов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 обеспечение энергосбережения в целях повышения энергетической эффективности и обеспечение транспортных услуг» на 2020-2022 годы (далее – муниципальная программа) включает комплекс мероприятий по развитию и модернизации систем коммунальной инфраструктуры населенных пунктов, направленных на повышение уровня их технического состояния, увеличения объема и улучшение качества коммунальных услуг, оказываемых населению, а также по развитию дорог и благоустройству Фировского района, повышающие транспортную доступность объектов промышленной, инженерной и социальной инфраструктур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проблем в сфере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 На основании анализа уровня обеспеченности Фировского района объектами коммунальной инфраструктуры выявлены следующие общие проблемы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ы коммунальной инфраструктуры имеют высокую степень физического и морального износа. На многих коммунальных объектах оборудование устаревшее, что увеличивает затраты на их содержание и не позволяет оказывать качественные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достаточный уровень и качество коммунальной инфраструктуры, а так же отсутствие ее объектов является препятствием для достижения главной цели деятельности муниципальной власти - повышения качества жизни населения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изкий уровень газиф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роблемы при предоставлении транспортных услуг населению и организации транспортного обслуживания населения в границах муниципального образования Фировский район: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sz w:val="28"/>
          <w:szCs w:val="28"/>
        </w:rPr>
        <w:t>- неудовлетворительное состояние остановочных пунктов для посадки и высадки пассажи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изкий пассажиропоток на общественном транспор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лочисленность населения сельских населенных пунктов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убыточность значительного числа маршрутов автомоби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а на пригородных маршру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рение и выход из строя подвижного сост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 из основных проблем энергосбережения недостаточно высокая энергоэффективность во всех сферах, также в бюджетном секторе и жилищно-коммунальном хозяй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энергосбережения и повышения энергетической эффективности носит долгосрочный характер, что обусловлено необходимостью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е развития на новой технологической баз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препятствием развития жилищного строительства продолжает оставаться ограниченность возможностей обеспечения земельных участков необходимой коммунальной инфраструктур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дной из основных причин возникновения проблем является недостаточное финансирование работ по ремонту объектов коммунальной инфраструктуры, ремонту дорог, строительства объектов, обусловленное ограниченностью средств местного бюджета. В условиях постоянного роста тарифов на энергоресурсы возрастает значение внедрения энергосберегающих технологий, главным образом направленных на сбережение тепловой энергии, на муниципальных объектах коммунальной инфраструктуры, жилищного фонда и социальной сферы.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решения проблем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Приоритетным направлением в области развития жилищно-коммунального комплекса, энергосбережения и повышения энергоэффективности является обеспечение населения качественными жилищно-коммунальными услугами с учетом целей и задач национальных проектов Российской Федерации, а также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. Требующими наиболее пристального внимания являются такие направления жилищно-коммунального хозяйства, как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ачества предоставляемых жилищно – коммунальных услуг гражданам в жилищном фонд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надежности функционирования объектов коммунальной инфраструкту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газификации населенных пунк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сокращение затрат населения и местного бюджета на приобретение энергетических ресурс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повышение энергетической безопас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устойчивость к будущему повышению цен на энергетические ресурс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Основными направлениями решения проблем в транспортной системе и дорожного хозяйства Фировского района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преодоление инфраструктурных ограничений, связанных с высокой степенью износа автомобильных дорог и искусственных сооружений, низким транспортно-эксплуатационным состоянием дорожной сети Фир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совершенствование системы управления дорожным хозяйством с целью повышения эффективности и результативности работы дорожных предприятий, стимулирования применения современных материалов, технологий, машин и оборудования при выполнении дорожных рабо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е нормативной правовой базы в области дорожного хозяйства и транспор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Основными направлениями решения проблем в строительстве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объема вводимого жилья за счет увеличения объема малоэтажного строитель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хватка денежных средств (отсутствие)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V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иоритетные направления в сфере реализ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Приоритетными направлениями в жилищно-коммунальном комплексе, энергосбережения и повышения энергоэффективност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создание благоприятных и безопасных условий проживания граждан Фир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строительство и модернизация объектов коммунальной инфраструктур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проектирование и строительство газораспределительных сетей в Тверской обла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улучшение финансового состояния организаций жилищно-коммунального хозяй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предупреждение и ликвидация аварийных ситуаций на объектах жилищно-коммунального хозяйства и социальной сфе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воевременное вхождение в отопительный период и надежная эксплуатация объектов коммунальной инфраструктуры в период его прохо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ж) организация отпуска энергоресурсов потребителям на основании показаний приборов уч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) полное и надежное обеспечение населения, объектов бюджетно-социальной сферы и предприятий всех форм собственности энергоресурсами по доступным цен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) снижение удельных затрат на производство и использование энергоресурсов за счет рационализации их потреб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) применение энергосберегающих технологий и оборудования во всех секторах социально-экономической жизн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) максимально полное и эффективное использование местных топливо-энергетических ресур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стимулирование энергосбережения населением и хозяйствующими субъектам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Приоритетными направлениями в дорожной и транспортной области на территории Фировского района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ланирование развития дорожного хозяйства, ориентированного на достижение целевых показателей транспортно-эксплуатационного состояния по развитию автомобильных дорог общего пользования регионального, межмуниципального и местного знач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автомобильных дорог общего пользования Фировского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сохранности существующей сети автомобильных дорог регионального, межмуниципального и местного значения, в т.ч. посредством обеспечения контроля за перевозкой тяжеловесных грузов и качества выполнения дорожных рабо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исполнением договорных условий перевозчик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оритетным направлением в строительстве являе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тимулирование развития малоэтажного жилищного строи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20-2022 годы (далее – муниципальная программа) направлена на 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-эксплуатационных качеств дорожной сети Фир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Показателями, характеризующими достижение цели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ая площадь жилищного фонда, оборудованного одновременно всеми видами коммуналь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износа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холодной воды на снабжение органов местного самоуправления и муниципальных учреждений района (в расчете куб. метров на 1 чел.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тепловой энергии на снабжение многоквартирных домов Фировского района (в расчете Гкал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холодной воды на снабжение многоквартирных домов Фировского района (в расчете куб. метров на 1 чел.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 на снабжение многоквартирных домов Фировского района (в расчете кВт/ч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природного газа на снабжение многоквартирных домов Фировского района (в расчете куб. метров на 1 чел.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топлива на выработку тепловой энергии на котельн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, используемой при производстве и передаче тепловой энергии в системах теплоснаб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потерь воды при ее передаче в общем объеме переданной во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ая площадь жилых помещений, приходящихся в среднем на одного ж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м ввода жилья на 1 жителя на территории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газифик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показателей целей муниципальной программы по годам ее реализации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Описание характеристик показателей цели муниципальной программы приведены в приложении 2 к настоящей муниципальной программ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Реализация муниципальной программы связана с выполнением следующих под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дпрограмма 1 «Обеспечение развития системы жилищно-коммунального и газового хозяйст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дпрограмма 2 «Обеспечение энергосбережения и повышения энергетической эффективно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программа 3 «Обеспечение развития сферы транспорта и дорожного хозяйст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дпрограмма 4 «Обеспечение развития строительства социально – культурных объектов, объектов торговли и жилищного фонд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 «Обеспечение развития системы жилищно-коммунального и газов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 Реализация подпрограммы 1 «Обеспечение развития системы жилищно-коммунального и газового хозяйства» связано с решением следующих задач:</w:t>
      </w:r>
    </w:p>
    <w:p>
      <w:pPr>
        <w:pStyle w:val="3"/>
        <w:spacing w:before="0" w:after="0"/>
        <w:ind w:left="0" w:firstLine="3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дача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»;</w:t>
      </w:r>
    </w:p>
    <w:p>
      <w:pPr>
        <w:pStyle w:val="Normal"/>
        <w:autoSpaceDE w:val="false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Повышение уровня газификации населенных пунктов муниципального образова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ешение задачи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</w:t>
      </w:r>
      <w:r>
        <w:rPr>
          <w:sz w:val="28"/>
          <w:szCs w:val="28"/>
        </w:rPr>
        <w:t>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Фировский район в уставном капитале которого составляет не более 25 %, в общем числе организаций коммунального комплекса, осуществляющих свою деятельность на территории муниципального образования Фиров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ешение задачи 2 «Повышение уровня газификации населенных пунктов муниципального образования» оценивается с помощью следующего показателя: </w:t>
      </w:r>
    </w:p>
    <w:p>
      <w:pPr>
        <w:pStyle w:val="ConsPlusCell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я газифицированных домовладений и кварти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 Значения показателей задач подпрограммы 1 «Обеспечение развития системы жилищно-коммунального и газового хозяйств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Описание характеристик показателей задач подпрограммы 1 «Обеспечение развития системы жилищно-коммунального и газового хозяйства» приведены в приложении 2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ешение задачи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</w:t>
      </w:r>
      <w:r>
        <w:rPr>
          <w:sz w:val="28"/>
          <w:szCs w:val="28"/>
        </w:rPr>
        <w:t xml:space="preserve">» осуществляется посредством выполнения следующих административных мероприятий и мероприятий подпрограммы 1 «Обеспечение развития системы жилищно-коммунального и газового хозяйства»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) административное мероприятие «</w:t>
      </w:r>
      <w:r>
        <w:rPr>
          <w:bCs/>
          <w:sz w:val="28"/>
          <w:szCs w:val="28"/>
        </w:rPr>
        <w:t>Информирование населения Фировского района о принимаемых органами государственной власти Российской Федерации, органами государственной власти Тверской области и органами местного самоуправления мерах в сфере жилищно-коммунального хозяйства и по вопросам развития общественного контроля в данной сфере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Fonts w:cs="Calibri"/>
          <w:sz w:val="28"/>
          <w:szCs w:val="28"/>
        </w:rPr>
        <w:t>мероприятие «Развитие производственной базы предприятий жилищно – коммунального комплекса и проведение</w:t>
      </w:r>
      <w:r>
        <w:rPr/>
        <w:t xml:space="preserve"> </w:t>
      </w:r>
      <w:r>
        <w:rPr>
          <w:rFonts w:cs="Calibri"/>
          <w:sz w:val="28"/>
          <w:szCs w:val="28"/>
        </w:rPr>
        <w:t>ремонта объектов теплоэнергетических комплексов Фировского района</w:t>
      </w:r>
      <w:r>
        <w:rPr/>
        <w:t xml:space="preserve"> </w:t>
      </w:r>
      <w:r>
        <w:rPr>
          <w:rFonts w:cs="Calibri"/>
          <w:sz w:val="28"/>
          <w:szCs w:val="28"/>
        </w:rPr>
        <w:t>в рамках подготовки к осенне-зимнему периоду»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bookmarkStart w:id="0" w:name="Par416"/>
      <w:bookmarkEnd w:id="0"/>
      <w:r>
        <w:rPr>
          <w:rFonts w:cs="Calibri"/>
          <w:sz w:val="28"/>
          <w:szCs w:val="28"/>
        </w:rPr>
        <w:t>в) административное мероприятие «Проведение мониторинга хода подготовки к осенне-зимнему периоду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г) мероприятие «Субсидии предприятиям жилищно - коммунального хозяйства на возмещение  затрат за потребленный природный газ и электроэнергию, используемые для выработки тепловой энергии и за транспортировку газа"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) мероприятие «Расходы на выполнение переданных полномочий поселений, входящих в состав муниципального образования Фировский район»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) мероприятие «Реализация мероприятий по капитальному ремонту тепловых сетей Фировского района с использованием энергоэффективных технологий в рамках региональной программы»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ж) мероприятие «Осуществление отдельных государственных полномочий Тверской области по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».</w:t>
      </w:r>
    </w:p>
    <w:p>
      <w:pPr>
        <w:pStyle w:val="Normal"/>
        <w:shd w:fill="FFFFFF" w:val="clear"/>
        <w:ind w:firstLine="720"/>
        <w:jc w:val="both"/>
        <w:rPr/>
      </w:pPr>
      <w:bookmarkStart w:id="1" w:name="Par421"/>
      <w:bookmarkEnd w:id="1"/>
      <w:r>
        <w:rPr>
          <w:sz w:val="28"/>
          <w:szCs w:val="28"/>
        </w:rPr>
        <w:t>24. Решение задачи 2 «Повышение уровня газификации населенных пунктов муниципального образования Фировский район» осуществляется посредством выполнения следующих административных мероприятий и мероприятий подпрограммы 1 «Обеспечение развития системы жилищно-коммунального и газового хозяйства»: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а) административное мероприятие «Оформление и направление пакета документов для участия в конкурсном отборе на получение средств областного бюджета на строительство внутрипоселковых газовых сетей в рамках адресной инвестиционной программы</w:t>
      </w:r>
      <w:r>
        <w:rPr>
          <w:rFonts w:cs="Calibri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б) мероприятие "Техническое обслуживание газопроводов высокого и низкого давления, газового оборудования и сооружений, расположенных на них";</w:t>
      </w:r>
    </w:p>
    <w:p>
      <w:pPr>
        <w:pStyle w:val="Normal"/>
        <w:shd w:fill="FFFFFF" w:val="clear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мероприятие «</w:t>
      </w:r>
      <w:r>
        <w:rPr>
          <w:sz w:val="28"/>
          <w:szCs w:val="28"/>
        </w:rPr>
        <w:t>Развитие системы газоснабжения на территории Фировского района за счет всех источников финансирования</w:t>
      </w:r>
      <w:r>
        <w:rPr>
          <w:rFonts w:cs="Calibri"/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Выполнение каждого административного мероприятия и мероприятия подпрограммы 1 «Обеспечение развития системы жилищно-коммунального и газового хозяй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Общий объем бюджетных ассигнований, выделенный на реализацию подпрограммы 1 «Обеспечение развития системы жилищно-коммунального и газового хозяйства», составляет 7223,1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Объем бюджетных ассигнований, выделенный на реализацию подпрограммы 1 «Обеспечение развития системы жилищно-коммунального и газового хозяйства», по годам реализации муниципальной программы в разрезе задач, приведен в таблиц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402"/>
        <w:gridCol w:w="2835"/>
        <w:gridCol w:w="1559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1 «Обеспечение развития системы жилищно-коммунального и газового хозяйства»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овышение эффективности, качества жилищно-коммунального обслуживания, увеличение </w:t>
            </w:r>
            <w:r>
              <w:rPr>
                <w:rFonts w:cs="Calibri"/>
                <w:sz w:val="28"/>
                <w:szCs w:val="28"/>
              </w:rPr>
              <w:t>надежности и качества системы коммунальной инфраструктур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овышение уровня газификации населенных пунктов муниципального образовани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3,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2 «Обеспечение энергосбережения и повышение энергетической эффектив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8. Реализация подпрограммы 2 «Обеспечение энергосбережения и повышение энергетической эффективности» связано с решением следующих задач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Повышение эффективности использования энергоресурсов в бюджетной сфер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Пропаганда энергосбережения в средствах массовой информ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9. Решение задачи 1 «Повышение эффективности использования энергоресурсов в бюджетной сфере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удельный расход холодной воды на снабжение органов местного самоуправления и муниципальных учреждений района (в расчете куб. метров на 1 чел. насел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удельный расход тепловой энергии на снабжение многоквартирных домов Фировского района (в расчете Гкал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удельный расход холодной воды на снабжение многоквартирных домов Фировского района (в расчете куб. метров на 1 чел.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удельный расход электрической энергии на снабжение многоквартирных домов Фировского района (в расчете кВт/ч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удельный расход природного газа на снабжение многоквартирных домов Фировского района (в расчете куб. метров на 1 чел.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Решение задачи 2 «Пропаганда энергосбережения в средствах массовой информации» оценивается с помощью показател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опубликованных материалов по вопросам энергосбережения и повышения энергетической эффективности в средствах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1. Значения показателей задач подпрограммы 2 «Обеспечение энергосбережения и повышение энергетической эффективности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Описание характеристик показателей задач подпрограммы 2 «Обеспечение энергосбережения и повышение энергетической эффективности» приведены в приложении 2 к настоящей муниципальной програм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3. Решение задачи 1 «Повышение эффективности использования энергоресурсов в бюджетной сфере» осуществляется посредством выполнения следующих административных мероприятий и мероприятий подпрограммы 2 «Обеспечение энергосбережения и повышение энергетической эффективности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Выполнение работ по энергоэффективности в муниципальных бюджетных учреждениях района и административных зданиях (замена ламп накаливания на энергосберегающие, установка дверей, оконных блоков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Обеспечение энергоэффективности в учреждениях образования, учреждениях культуры (замена оконных блоков, ремонт кровли и т.д.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е «Выполнение работ по повышению энергоэффективности в казенных муниципальных учреждениях (замена оконных блоков, ремонт кровли и т.д.)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4. Решение задачи 2 «Пропаганда энергосбережения в средствах массовой информации» осуществляется посредством выполнения следующих административных мероприятий подпрограммы 2 «Обеспечение энергосбережения и повышение энергетической эффективности»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мероприятие «Проведение семинаров, круглых столов по вопросам энергосбережения и повышения энергетической эффективност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Информирование населения, организаций и предприятий по вопросам энергосбережения и повышения энергетической эффективности в средствах массовой информа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. Выполнение каждого административного мероприятия и мероприятия подпрограммы 2 «Обеспечение энергосбережения и повышение энергетической эффективности»,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36. Общий объем бюджетных ассигнований, выделенный на реализацию подпрограммы 2 «Обеспечение энергосбережения и повышение энергетической эффективности», составляет 0,00 тыс. руб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37. Объем бюджетных ассигнований, выделенный на реализацию подпрограммы 2 «Обеспечение энергосбережения и повышение энергетической эффективности», по годам реализации муниципальной программы в разрезе задач, приведен в таблице 2. </w:t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977"/>
        <w:gridCol w:w="2693"/>
        <w:gridCol w:w="1361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2 «Обеспечение энергосбережения и повышение энергетической эффективности», 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Повышение эффективности использования энергоресурсов в бюджетной сфер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ропаганда энергосбережения в средствах массовой информации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3. «Обеспечение развития сферы транспорта и дорож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8. Реализация подпрограммы 3 «Обеспечение развития сферы транспорта и дорожного хозяйства» связано с решением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Развитие дорожного хозяйства муниципального образования Фировский район</w:t>
      </w:r>
      <w:r>
        <w:rPr>
          <w:rFonts w:cs="Calibri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б) задача 2 «</w:t>
      </w:r>
      <w:r>
        <w:rPr>
          <w:bCs/>
          <w:sz w:val="28"/>
          <w:szCs w:val="28"/>
        </w:rPr>
        <w:t>Повышение качества транспортного обслуживания насел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9. Решение задачи 1 «Развитие дорожного хозяйства муниципального образования Фировский район» оценивается с помощью следующих показателей: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доля протяженности автомобильных дорог общего пользования местного значения, не отвечающая нормативным требованиям, в общей протяженности автомобильных дорог общего пользования местного знач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0. Решение задачи 2 «Повышение качества транспортного обслуживания населения» оценивается с помощью показ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1. Значения показателей задач подпрограммы 3 «Обеспечение развития сферы транспорта и дорожного хозяйств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Описание характеристик показателей задач подпрограммы 3 «Обеспечение развития сферы транспорта и дорожного хозяйства» приведены в приложении 2 к настоящей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Решение задачи 1 «Развитие дорожного хозяйства муниципального образования Фировский район» осуществляется посредством выполнения следующих административных мероприятий и мероприятий подпрограммы 3 «Обеспечение развития сферы транспорта и дорожного хозяйства»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) мероприятие «</w:t>
      </w:r>
      <w:r>
        <w:rPr>
          <w:bCs/>
          <w:sz w:val="28"/>
          <w:szCs w:val="28"/>
        </w:rPr>
        <w:t>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мероприятие «Ремонт дворовых территорий многоквартирных домов, проездов к дворовым территориям многоквартирных домов населенных пунктов Фировского района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мероприятие «Капитальный ремонт и ремонт улично – дорожной сети Фировского района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Мероприятие «Реализация переданных полномочий поселений по дорожной деятельности в отношении автомобильных дорог местного значения в границах населенных пунктов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4. Решение задачи 2 «</w:t>
      </w:r>
      <w:r>
        <w:rPr>
          <w:bCs/>
          <w:sz w:val="28"/>
          <w:szCs w:val="28"/>
        </w:rPr>
        <w:t>Повышение качества транспортного обслуживания населения</w:t>
      </w:r>
      <w:r>
        <w:rPr>
          <w:sz w:val="28"/>
          <w:szCs w:val="28"/>
        </w:rPr>
        <w:t>» осуществляется посредством выполнения следующих административных мероприятий и мероприятий подпрограммы 3 «Обеспечение развития сферы транспорта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мероприятие «</w:t>
      </w:r>
      <w:r>
        <w:rPr>
          <w:bCs/>
          <w:sz w:val="28"/>
          <w:szCs w:val="28"/>
        </w:rPr>
        <w:t>Организация транспортного обслуживания населения на маршрутах автомобильного транспорта между поселениями в границах муниципального района Тверской области в соответствии с минимальными социальными требованиями (социальных маршрутах)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Выполнение Порядка предоставления субсидий из областного фонда софинансирования расходов на реализацию расходных обязательств муниципальных районов Тверской области по организации транспортного обслуживания населения на маршрутах автомобильного транспорта между поселениями в границах муниципального района Тверской области в соответствии с минимальными социальными требованиями (социальных маршрутах)</w:t>
      </w:r>
      <w:bookmarkStart w:id="2" w:name="_GoBack"/>
      <w:bookmarkEnd w:id="2"/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Выполнение каждого административного мероприятия и мероприятия подпрограммы 3 «Обеспечение развития сферы транспорта и дорожного хозяй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. Общий объем бюджетных ассигнований, выделенный на реализацию подпрограммы 3 «Обеспечение развития сферы транспорта и дорожного хозяйства», составляет 83522,2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 Объем бюджетных ассигнований, выделенный на реализацию подпрограммы 3 «Обеспечение развития сферы транспорта и дорожного хозяйства», по годам реализации муниципальной программы в разрезе задач, приведен в таблице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/>
      </w:pPr>
      <w:r>
        <w:rPr/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35"/>
        <w:gridCol w:w="3013"/>
        <w:gridCol w:w="128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3 «Обеспечение развития сферы транспорта и дорожного хозяйства», тыс. руб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9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дорожного хозяйства муниципального образования Фировский район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2 «П</w:t>
            </w:r>
            <w:r>
              <w:rPr>
                <w:bCs/>
                <w:sz w:val="28"/>
                <w:szCs w:val="28"/>
              </w:rPr>
              <w:t>овышение транспортной доступности на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2,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3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2,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2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5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3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48,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2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а 4. «Обеспечение развития строительства социально – культурных объектов, объектов торговли и жилищного фон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8. Реализация подпрограммы  4 «Обеспечение развития строительства социально – культурных, объектов торговли и жилищного фонда» связано с решением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задача  1 «Оказание методического содействия в сфере архитектуры и градостроительства, в разработке документов территориального планиров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дача 2 «Содействие развитию жилищного строительства, социально – культурных объектов, объектов торгов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9. Решение задачи 1 «Оказание методического содействия в сфере архитектуры и градостроительства, в разработке документов территориального планирования» оценивается с помощью показ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количество оказанных консульт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0. Решение задачи 2 «Содействие развитию жилищного строительства, социально – культурных объектов, объектов торговли»</w:t>
      </w:r>
      <w:r>
        <w:rPr/>
        <w:t xml:space="preserve"> </w:t>
      </w:r>
      <w:r>
        <w:rPr>
          <w:sz w:val="28"/>
          <w:szCs w:val="28"/>
        </w:rPr>
        <w:t>оценивается с помощью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предоставленных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1. Значения показателей задач подпрограммы 4 «Обеспечение развития строительства социально – культурных объектов, объектов торговли и жилищного фонд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. Описание характеристик показателей задач подпрограммы 4 «Обеспечение развития строительства социально – культурных объектов, объектов торговли и жилищного фонда» приведены в приложении 2 к настоящей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3. Решение задачи 1 «Оказание методического содействия в сфере архитектуры и градостроительства, в разработке документов территориального планирования» осуществляется посредством выполнения следующих административных мероприятий и мероприятий подпрограммы 4 «Обеспечение развития строительства социально – культурных объектов, объектов торговли и жилищного фонда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административное мероприятие «Оказание помощи главам поселений по формированию пакета документов для разработки документов территориального планиров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административное мероприятие «Оказание консультационных услуг субъектам градостроительной деятель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Решение задачи 2 «Содействие развитию жилищного строительства, социально – культурных объектов, объектов торговли» осуществляется посредством выполнения следующих административных мероприятий и мероприятий подпрограммы 4 «Обеспечение развития строительства социально – культурных объектов, объектов торговли и жилищного фонда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мероприятие «Оказание муниципальных услуг в сфере градостроительст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мероприятие «Приобретение и установка детского игрового оборудования на ул. Комсомольская п. Фирово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административное мероприятие «Выдача разрешений на строительст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5. Выполнение каждого административного мероприятия и мероприятия подпрограммы 4 «Обеспечение развития строительства социально – культурных объектов, объектов торговли и жилищного фонд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Общий объем бюджетных ассигнований, выделенный на реализацию подпрограммы 4 «Обеспечение развития строительства социально – культурных объектов, объектов торговли и жилищного фонда», составляет 1000,00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Объем бюджетных ассигнований, выделенный на реализацию подпрограммы 4 «Обеспечение развития строительства социально – культурных объектов, объектов торговли и жилищного фонда», по годам реализации муниципальной программы в разрезе задач, приведен в               таблице 4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2693"/>
        <w:gridCol w:w="141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3 «Обеспечение развития сферы транспорта и дорожного хозяйства»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Оказание методического содействия в сфере архитектуры и градостроительства, в разработке документов территориального планиров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а 2 «Содействие развитию жилищного строительства, социально – культурных объектов, объектов торговл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управления и мониторинга реализ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8 Управление реализацией муниципальной программы предусматрива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</w:t>
      </w:r>
      <w:r>
        <w:rPr>
          <w:sz w:val="28"/>
          <w:szCs w:val="28"/>
        </w:rPr>
        <w:t xml:space="preserve">администратора муниципальной программы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</w:rPr>
        <w:t xml:space="preserve">определение мероприятий по реализации муниципальной программы и распределение их между структурными подразделениями и исполнителями </w:t>
      </w:r>
      <w:r>
        <w:rPr>
          <w:sz w:val="28"/>
          <w:szCs w:val="28"/>
        </w:rPr>
        <w:t>администратора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в) оперативное принятие решений, обеспечение согласованности взаимодействия всех структурных подразделений и исполнителей </w:t>
      </w:r>
      <w:r>
        <w:rPr>
          <w:sz w:val="28"/>
          <w:szCs w:val="28"/>
        </w:rPr>
        <w:t>администратора муниципальной программы при реализации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учет, контроль и анализ</w:t>
      </w:r>
      <w:r>
        <w:rPr>
          <w:sz w:val="28"/>
          <w:szCs w:val="28"/>
        </w:rPr>
        <w:t xml:space="preserve">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9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0.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1. Ежегодно в срок до 5 марта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. Ежегодный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.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. Ответственными исполнителями являются структурные (функциональные) подразделения муниципального образования Фировский район, муниципальный исполнитель: муниципальные учреждения и предприят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Ответственные исполнители администратора муниципальной программы обеспечивают своевременное и полное выполнение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Мониторинг реализации муниципальной</w:t>
        <w:tab/>
        <w:t xml:space="preserve">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6. Мониторинг реализации муниципальной программы обеспечивает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воевременную актуализацию муниципальной программы с учетом меняющихся рисков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7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б) информации о достижении запланированных показателей муниципальной программы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8. Источниками информации для проведения мониторинга реализации муниципальной программы являются: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четы администратора муниципальной программы об исполнении бюджета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69. М</w:t>
      </w:r>
      <w:r>
        <w:rPr>
          <w:sz w:val="28"/>
          <w:szCs w:val="28"/>
        </w:rPr>
        <w:t>ониторинг реализации муниципальной программы осуществляется в</w:t>
      </w:r>
      <w:r>
        <w:rPr>
          <w:sz w:val="28"/>
          <w:szCs w:val="28"/>
          <w:shd w:fill="FFFFFF" w:val="clear"/>
        </w:rPr>
        <w:t xml:space="preserve"> течение</w:t>
      </w:r>
      <w:r>
        <w:rPr>
          <w:sz w:val="28"/>
          <w:szCs w:val="28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ежеквартальную оценку выполнения структурными подразделениями 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 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К отчету о реализации муниципальной программы за отчетный финансовый год прилагается пояснительная записка, которая содерж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оценку вклада муниципальной программы в решение вопросов социально-экономического развития Фировского района в отчетном финансовом году.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2.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-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-экономического развития Фировского района, утвержденной Администрацией Фир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3. 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4. 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администратора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Фир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Администратор муниципальной программы взаимодействует с органами местного самоуправления Фировского района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недрения программно-целевых методов планирования и управления в деятельность органов местного самоуправления Фиров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здания институциональных условий для оказания качественных услуг муниципальными учреждениями и предприятиями Фир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поселений, входящих в состав муниципального образования Фир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6. 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ри реализации муниципальной программы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мобилизации доходного потенциала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создания условий для обеспечения финансовой устойчивости бюджетов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эффективного использования системы межбюджетных отношений как инструмента стимулирования развития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недрения программно-целевых методов планирования и управления в деятельность органов местного самоуправления поселений, входящих в состав муниципального образования Фиро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заимодействие </w:t>
      </w:r>
      <w:r>
        <w:rPr>
          <w:sz w:val="28"/>
          <w:szCs w:val="28"/>
        </w:rPr>
        <w:t>администрато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rFonts w:eastAsia="Calibri"/>
          <w:sz w:val="28"/>
          <w:szCs w:val="28"/>
        </w:rPr>
        <w:t xml:space="preserve">с 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общественными объединениями, в том чис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социально ориентированными некоммерческими организац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7. Администратор муниципальной программы взаимодействует с </w:t>
      </w:r>
      <w:r>
        <w:rPr>
          <w:rFonts w:eastAsia="Calibri"/>
          <w:sz w:val="28"/>
          <w:szCs w:val="28"/>
        </w:rPr>
        <w:t xml:space="preserve">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здания институциональных условий для оказания качественных услуг муниципальными учреждениями и предприятиями  Фир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ры по управлению риск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8. Риски по влиянию на достижение цели муниципальной программы идентифицируются на внешние и внутренние рис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9. К внешним рискам относятся события (условия), связанные с изменениями внешней среды, влияющими на достижение цели муниципальной программы, и которыми невозможно управлять в рамках реализации муниципальной</w:t>
      </w:r>
      <w:r>
        <w:rPr/>
        <w:t xml:space="preserve"> </w:t>
      </w:r>
      <w:r>
        <w:rPr>
          <w:sz w:val="28"/>
          <w:szCs w:val="28"/>
        </w:rPr>
        <w:t>под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0. К внешним рискам, влияющим на достижение цели муниципальной программы, относ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федерального законодательства в сфере реализации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дофинансирование выделенных бюджетных ассигнований, направленных на реализ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 высокой инфляции. Они обуславливают увеличение объема необходимых финансовых средств для реализации мероприятий за счет увеличения стоимости работ и оборудования</w:t>
      </w:r>
      <w:r>
        <w:rPr/>
        <w:t>;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8"/>
          <w:szCs w:val="28"/>
        </w:rPr>
        <w:t>г) несоответствие фактически достигнутых показателей эффективности реализации муниципальной программы запланированным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д</w:t>
      </w:r>
      <w:r>
        <w:rPr>
          <w:sz w:val="28"/>
          <w:szCs w:val="28"/>
        </w:rPr>
        <w:t>) законодательные риски, которые возникают вследствие несовершенства, отсутствия или изменения правовых актов, а также их несогласованности. Они обуславливают неправомерность выполнения мероприятий или нецелевое использование финансовы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е) техногенные и экологические риски, которые возникают вследствие  катастроф с медико-социальными последствиями. Они обуславливаю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1. Влияние внешних рисков, указанных в пункте 71 настоящего раздела, на достижение целей муниципальной программы и вероятности их возникновения может быть качественно оценены как высок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2. Мерами по преодолению негативных последствий внешних рисков, указанных в пункте 71 настоящего раздела, являются: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анализ тенденции развития законодательства, прогнозирование наиболее целесообразных путей его развития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оптимизация взаимодействия с уполномоченными органами, организациями жилищно-коммунального хозяйства, гражданами, в том числе своевременное информирование заинтересованных лиц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оперативное принятие необходимых управленческих реш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г) создание и использование резервов материальных ресурсов и финансовых средст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актуализация плана реализации муниципальной программы по результатам мониторинга изменения внешней среды в части касающейся внешних рисков, указанных в пункте 71 настоящего раздел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ежеквартальная оценка выполнения ежегодного плана реализации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несение изменений в муниципальную программу, предусматривающих снижение последствий внешних рисков при необход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3. К внутренним рискам относятся события (условия), связанные с изменениями в сфере реализации муниципальной программы, влияющими на достижение цели муниципальной программы, и которыми можно управлять в рамках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4. К внутренним рискам, влияющим на достижение цели муниципальной программы, относ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технологические риски. Связаны с высоким уровнем изношенности объектов жилищно-коммунального хозяйства, что влечет за собой повышенный расход ресурсов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информационные риски. Этот вид риска выражается в неполноте и неточности информации о динамике изменения показателей, финансовом положении жилищно-коммунальных предприятий, объемах и качестве оказанных услуг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социальные риски. Характеризуются высоким уровнем тарифов, неудовлетворительным качеством услуг, а также низкими доходами граждан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иски управления. Риск, который обусловлен возникновением проблем в реализации государственной программы в связи с большим количеством участников реализации отдельных мероприятий государственной программы в лице муниципальных образований Тверской област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 эффективное управление реализацией муниципальной программой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Влияние внутренних рисков, указанных в пункте 75 настоящего раздела, на достижение целей муниципальной программы и вероятности их возникновения может быть качественно оценены как высок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6. Мерами по преодолению негативных последствий внутренних рисков, указанных в пункте 75 настоящего раздела,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проведение круглых столов, совещаний, семинаров по разъяснению вопросов, связанных с проведением реформ в отрасли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информационно-пропагандистское сопровождение реформы ЖК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роведение ежеквартального анализа расходов местного бюджета Фиро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осуществление контроля соблюдения нормативов затрат на содержание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реализация комплексной программы финансового оздор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проведение оценки качества финансового менедж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осуществление мониторинга качества финансового менеджмента в исполнительных органах государственной власти Тве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реализация общей методологии перехода на нормативный подход при расчете субсидий на выполнение муниципальных заданий муниципальными учреждениями Фиро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) реализация общей методологии, регламентирующей управление платными услугами муниципальных учреждений Фировского района и установление тарифов (цен) на них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к) распределение обязанностей между структурными подразделениями и исполнителями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 при ее реализации в соответствии с ведомственным правовым актом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л) </w:t>
      </w:r>
      <w:r>
        <w:rPr>
          <w:sz w:val="28"/>
          <w:szCs w:val="28"/>
        </w:rPr>
        <w:t xml:space="preserve">осуществление </w:t>
      </w:r>
      <w:r>
        <w:rPr>
          <w:rStyle w:val="FontStyle173"/>
          <w:sz w:val="28"/>
          <w:szCs w:val="28"/>
        </w:rPr>
        <w:t xml:space="preserve">мониторинга выполнения ежегодного плана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м) оперативное принятие решений и обеспечение согласованности взаимодействия всех структурных подразделений и исполнителей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 при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н) обобщение опыта работы, анализ предложений и инициатив в сфере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ой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р) повышение квалификации работников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 +13 пт"/>
    <w:basedOn w:val="Normal"/>
    <w:qFormat/>
    <w:pPr>
      <w:autoSpaceDE w:val="false"/>
      <w:ind w:firstLine="709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2:00Z</dcterms:created>
  <dc:creator>Admin</dc:creator>
  <dc:description/>
  <cp:keywords/>
  <dc:language>en-US</dc:language>
  <cp:lastModifiedBy>Andreeva</cp:lastModifiedBy>
  <cp:lastPrinted>2020-02-12T14:38:00Z</cp:lastPrinted>
  <dcterms:modified xsi:type="dcterms:W3CDTF">2020-02-05T07:27:00Z</dcterms:modified>
  <cp:revision>45</cp:revision>
  <dc:subject/>
  <dc:title>Приложение</dc:title>
</cp:coreProperties>
</file>