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2865</wp:posOffset>
            </wp:positionH>
            <wp:positionV relativeFrom="paragraph">
              <wp:posOffset>5461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left="300"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04.02.2020</w:t>
      </w:r>
      <w:r>
        <w:rPr>
          <w:bCs/>
          <w:sz w:val="24"/>
          <w:szCs w:val="24"/>
        </w:rPr>
        <w:t xml:space="preserve">                            п. ФИРОВО                                   </w:t>
      </w:r>
      <w:r>
        <w:rPr>
          <w:bCs/>
          <w:sz w:val="24"/>
          <w:szCs w:val="24"/>
          <w:lang w:val="en-US"/>
        </w:rPr>
        <w:t>N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20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Фировский район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20-2022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ешением Собрания депутатов Фировского района Тверской области от 25 апреля 2019 года № 188 «Об утверждении Положения о бюджетном процессе в муниципальном образовании Фировский район, </w:t>
      </w:r>
    </w:p>
    <w:p>
      <w:pPr>
        <w:pStyle w:val="Normal"/>
        <w:ind w:left="7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Фир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20-2022 годы (далее – муниципальная программа)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администратором муниципальной программы Администрацию Фировского района Тве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ходом реализации муниципальной программы возложить на и.о. заместителя главы Администрации Фировского района, руководителя отдела жилищно – коммунального хозяйства и охраны труда С. В. Павлову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следующие нормативные правовые акты Администрации Фировск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Постановление Администрации Фировского района от 01.02.2019 № 23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Постановление Администрации Фировского района от 22.08.2019 № 75 «О внесении изменений в постановление Администрации Фировского района от 01 февраля 2019 года № 23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Постановление Администрации Фировского района от 27.01.2020 № 6 «О внесении изменений в постановление Администрации Фировского района от 01 февраля 2019 года № 23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;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подписания, распространяется на правоотношения, возникшие с 01.01.2020,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Фировского района</w:t>
        <w:tab/>
        <w:t xml:space="preserve">                                      Е.В. Самоду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4:00Z</dcterms:created>
  <dc:creator>Alexandre Katalov</dc:creator>
  <dc:description/>
  <cp:keywords/>
  <dc:language>en-US</dc:language>
  <cp:lastModifiedBy>Andreeva</cp:lastModifiedBy>
  <cp:lastPrinted>2020-02-12T14:22:00Z</cp:lastPrinted>
  <dcterms:modified xsi:type="dcterms:W3CDTF">2020-02-05T07:26:00Z</dcterms:modified>
  <cp:revision>16</cp:revision>
  <dc:subject/>
  <dc:title> </dc:title>
</cp:coreProperties>
</file>