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22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5" r="-5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04.02. 2020</w:t>
      </w:r>
      <w:r>
        <w:rPr>
          <w:bCs/>
          <w:sz w:val="28"/>
          <w:szCs w:val="28"/>
        </w:rPr>
        <w:t xml:space="preserve">.                      п. ФИРОВО                                    </w:t>
      </w:r>
      <w:r>
        <w:rPr>
          <w:bCs/>
          <w:sz w:val="28"/>
          <w:szCs w:val="28"/>
          <w:lang w:val="en-US"/>
        </w:rPr>
        <w:t>No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19</w:t>
      </w:r>
    </w:p>
    <w:p>
      <w:pPr>
        <w:pStyle w:val="Normal"/>
        <w:jc w:val="center"/>
        <w:rPr>
          <w:b/>
          <w:b/>
          <w:bCs/>
          <w:sz w:val="24"/>
          <w:szCs w:val="28"/>
          <w:u w:val="single"/>
        </w:rPr>
      </w:pPr>
      <w:r>
        <w:rPr>
          <w:b/>
          <w:bCs/>
          <w:sz w:val="24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программы муниципального образования Фировский район Тверской области «Управление муниципальным имуществом и регулирование земельных отношений» на 2020-2022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179 Бюджетного кодекса Российской Федерации, решением Собрания депутатов Фировского района Тверской области от 25.04.2019 №188 «Об утверждении Положения о бюджетном процессе в муниципальном образовании Фировский район»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Администрация Фировского района</w:t>
      </w:r>
      <w:r>
        <w:rPr>
          <w:b/>
          <w:bCs/>
          <w:sz w:val="28"/>
          <w:szCs w:val="28"/>
        </w:rPr>
        <w:t xml:space="preserve"> ПОСТАНОВЛЯЕТ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муниципальную программу муниципального образования  Фировский район Тверской области «Управление муниципальным имуществом и регулирование земельных отношений» на 2020-2022 годы» (далее муниципальная программа) (прилагается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ть администратором муниципальной программы Комитет по управлению муниципальной собственностью и земельным отношениям Администрации Фировского райо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ходом реализации муниципальной программы возложить на и.о. Главы Фировского района Самодурову Е.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Признать утратившим силу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остановление Администрации Фировского района от 01.02.2019 №20 «Об утверждении муниципальной программы муниципального образования  Фировский район Тверской области «Управление муниципальным имуществом и регулирование земельных отношений» на 2019-2021 годы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б) постановление Администрации Фировского района от 30.08.2019 №84 «О внесении изменений в постановление Администрации Фировского района от 01 февраля 2019 года № 20 «Об утверждении муниципальной программы муниципального образования Фировский район Тверской области «Управление муниципальным имуществом и регулирование земельных отношений» на 2019-2021 годы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) постановление Администрации Фировского района от 14.11.2019 №101 «О внесении изменений в постановление Администрации Фировского района от 01 февраля 2019 года № 20 «Об утверждении муниципальной программы муниципального образования Фировский район Тверской области «Управление муниципальным имуществом и регулирование земельных отношений» на 2019-2021 годы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г) постановление Администрации Фировского района от 28.01.2020 №11 «О внесении изменений в постановление Администрации Фировского района от 01 февраля 2019 года № 20 «Об утверждении муниципальной программы муниципального образования Фировский район Тверской области «Управление муниципальным имуществом и регулирование земельных отношений» на 2019-2021 годы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, распространяется на правоотношения, возникшие с 01.01.2020, и подлежит размещению на официальном сайте Фировского район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 о. Главы Фировского района                                                      Е.В. Самодур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102">
    <w:name w:val="Стиль 12 пт По ширине Первая строка:  102 см"/>
    <w:basedOn w:val="Normal"/>
    <w:qFormat/>
    <w:pPr>
      <w:ind w:firstLine="578"/>
      <w:jc w:val="both"/>
    </w:pPr>
    <w:rPr>
      <w:sz w:val="24"/>
    </w:rPr>
  </w:style>
  <w:style w:type="paragraph" w:styleId="12">
    <w:name w:val="Стиль 12 пт По ширине"/>
    <w:basedOn w:val="Normal"/>
    <w:qFormat/>
    <w:pPr>
      <w:jc w:val="both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true"/>
      <w:autoSpaceDE w:val="true"/>
      <w:snapToGrid w:val="false"/>
      <w:textAlignment w:val="auto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6:31:00Z</dcterms:created>
  <dc:creator>Alexandre Katalov</dc:creator>
  <dc:description/>
  <cp:keywords/>
  <dc:language>en-US</dc:language>
  <cp:lastModifiedBy>Andreeva</cp:lastModifiedBy>
  <cp:lastPrinted>2020-01-31T15:51:00Z</cp:lastPrinted>
  <dcterms:modified xsi:type="dcterms:W3CDTF">2020-02-05T08:02:00Z</dcterms:modified>
  <cp:revision>9</cp:revision>
  <dc:subject/>
  <dc:title> </dc:title>
</cp:coreProperties>
</file>