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/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left="11328" w:hanging="0"/>
        <w:rPr/>
      </w:pPr>
      <w:r>
        <w:rPr>
          <w:sz w:val="28"/>
          <w:szCs w:val="28"/>
        </w:rPr>
        <w:t>к долгосрочной  целевой программе</w:t>
      </w:r>
    </w:p>
    <w:p>
      <w:pPr>
        <w:pStyle w:val="Normal"/>
        <w:ind w:left="11328" w:hanging="0"/>
        <w:rPr>
          <w:sz w:val="28"/>
          <w:szCs w:val="28"/>
        </w:rPr>
      </w:pPr>
      <w:r>
        <w:rPr>
          <w:sz w:val="28"/>
          <w:szCs w:val="28"/>
        </w:rPr>
        <w:t>«Обеспечение жильем молодых семей»</w:t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1-2013 гг.</w:t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ность в финансовых средствах на реализац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ы «Обеспечение жильем  молодых семей» на 2011-2013 гг. (по годам реализац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 2011-2013 гг. (тыс. руб.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6,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, 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,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9,8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и (или) областно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,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,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,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емей, участников Программ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TextBodyIndent"/>
        <w:ind w:left="10440" w:hanging="0"/>
        <w:rPr/>
      </w:pPr>
      <w:r>
        <w:rPr>
          <w:sz w:val="28"/>
          <w:szCs w:val="28"/>
        </w:rPr>
        <w:t xml:space="preserve">к долгосрочной целевой программе «Обеспечение жильем </w:t>
      </w:r>
    </w:p>
    <w:p>
      <w:pPr>
        <w:pStyle w:val="Normal"/>
        <w:ind w:left="10440" w:hanging="0"/>
        <w:rPr/>
      </w:pPr>
      <w:r>
        <w:rPr>
          <w:sz w:val="28"/>
          <w:szCs w:val="28"/>
        </w:rPr>
        <w:t>молодых семей» на 2011-201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по реализации  долгосрочной целевой программы «Обеспечение жильем молоды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– 2013 год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204"/>
        <w:gridCol w:w="3697"/>
        <w:gridCol w:w="3697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 и этапов работ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начала и окончания рабо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trHeight w:val="10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здание нормативной правовой баз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инятия нормативных правовых актов Фировского района, направленных на реализацию Программ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ировского района, Отдел по делам культуры, молодежи и спор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</w:tr>
      <w:tr>
        <w:trPr>
          <w:trHeight w:val="18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жилищной комиссии по реализации Программ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ировского района, Отдел по делам культуры, молодежи и спор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писков молодых семей, участников Программ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-2013 год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ежи и спор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ежегодного объема средств, выделяемых из районного бюджета на реализацию мероприятий Программ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-2013 год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, Отдел экономики, Отдел по делам культуры, молодежи и спор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вещения целей и задач Программы в районных средствах массовой информа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-2013 год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Фировского района, Отдел по делам культуры, молодежи и спор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онно-аналитических и отчетных материалов по реализации Программ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-2013 год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ировского района, Отдел по делам культуры, молодежи и спор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соглашений с Администрацией Тверской области об участии в реализации Программы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-2013 год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ировского района</w:t>
            </w:r>
          </w:p>
        </w:tc>
      </w:tr>
      <w:tr>
        <w:trPr>
          <w:trHeight w:val="26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реализацией Программ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-2013 год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по делам культуры, молодежи и спорта, Отдел экономики, финансовый отдел </w:t>
            </w:r>
          </w:p>
        </w:tc>
      </w:tr>
      <w:tr>
        <w:trPr>
          <w:trHeight w:val="3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, связанные с финансированием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еобходимых технико-экономических обоснований, расчетов и предложений по объему государственной поддержки молодых семей, нуждающихся в улучшении жилищных условий, при разработке проекта районного бюджета на очередной финансовый год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-2013 год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по делам культуры, молодежи и спорта, Отдел экономики, финансовый отдел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оциальных выплат из районного бюджета в целях софинансирования расходов по предоставлению молодым семьям социальных выплат на приобретение  (строительство) жилья, включая уплату первоначального взноса при получении ипотечного кредита или займа на приобретение жилья или строительство индивидуального жиль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-2013 год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ировского района, финансовый отде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17:00Z</dcterms:created>
  <dc:creator>User</dc:creator>
  <dc:description/>
  <cp:keywords/>
  <dc:language>en-US</dc:language>
  <cp:lastModifiedBy>User</cp:lastModifiedBy>
  <cp:lastPrinted>2011-05-17T12:00:00Z</cp:lastPrinted>
  <dcterms:modified xsi:type="dcterms:W3CDTF">2011-12-16T07:24:00Z</dcterms:modified>
  <cp:revision>8</cp:revision>
  <dc:subject/>
  <dc:title/>
</cp:coreProperties>
</file>