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ФИРОВСКОЕ ТЕРРИТОРИАЛЬНО ОБОСОБЛЕННОЕ СТРУКТУРНОЕ ПОДРАЗДЕЛЕНИЕ   ВЫШНЕВОЛОЦКОГО ФИЛИА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АЗЕННОГО УЧРЕЖ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ЦЕНТР ЗАНЯТОСТИ НАСЕЛЕНИЯ   ТВЕРСКОЙ ОБЛАСТИ» 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sz w:val="28"/>
        </w:rPr>
        <w:t>Фировское ТОСП Вышневолоцкого филиала ГКУ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ЦЗН Тверской области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ская ул., д.23, пгт Фиров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верская область, 1717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л/факс: (48239)  3-15-04, </w:t>
      </w:r>
    </w:p>
    <w:p>
      <w:pPr>
        <w:pStyle w:val="Normal"/>
        <w:jc w:val="center"/>
        <w:rPr/>
      </w:pPr>
      <w:r>
        <w:rPr/>
        <w:t>E-mail: Czn33@trudzanto.r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3 г.  № 52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№ ____</w:t>
            </w:r>
            <w:r>
              <w:rPr>
                <w:sz w:val="24"/>
                <w:szCs w:val="24"/>
                <w:u w:val="single"/>
              </w:rPr>
              <w:t xml:space="preserve">    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                     </w:t>
            </w:r>
            <w:r>
              <w:rPr>
                <w:sz w:val="24"/>
                <w:szCs w:val="24"/>
              </w:rPr>
              <w:t xml:space="preserve">      </w:t>
            </w:r>
          </w:p>
        </w:tc>
        <w:tc>
          <w:tcPr>
            <w:tcW w:w="56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Фировского района          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итуации на рынке труда в муниципальном образовании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ровский район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0"/>
        <w:gridCol w:w="1276"/>
      </w:tblGrid>
      <w:tr>
        <w:trPr>
          <w:trHeight w:val="506" w:hRule="atLeas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 01.07.2023 г.</w:t>
            </w:r>
          </w:p>
        </w:tc>
      </w:tr>
      <w:tr>
        <w:trPr>
          <w:trHeight w:val="818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ит на учете в центре занятости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-незанятые, безработные граждане, чел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1/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по району, %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</w:t>
            </w:r>
          </w:p>
        </w:tc>
      </w:tr>
      <w:tr>
        <w:trPr>
          <w:trHeight w:val="419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гистрируемой безработицы в п. Великооктябрьский, %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66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по району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574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ансий на данный период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чтены вакансии в п. Фирово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 рабочим профессиям.(учтены вакансии в п.Фир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557" w:hRule="exact"/>
        </w:trPr>
        <w:tc>
          <w:tcPr>
            <w:tcW w:w="7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ность на рынке труд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 т.ч. в п. Великооктябрь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954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граждан по администрациям сельски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городских поселений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Фировского город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Фиров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Великооктябрьского город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Великооктябрь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ция Рождественского сельского поселения - чел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812" w:hRule="exact"/>
        </w:trPr>
        <w:tc>
          <w:tcPr>
            <w:tcW w:w="7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Распределение безработных по образованию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высш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меющие среднее профессионально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нее общее образование чел.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новное общее чел.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имеющие основного общего образования чел.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многодетных семей с безработными членами семьи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нвалид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чальник Фировского ТОСПа          __________        Л.Л. Бурмист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.:(48239) 3-15-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9" w:right="96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111" w:hanging="511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07:00Z</dcterms:created>
  <dc:creator>User</dc:creator>
  <dc:description/>
  <cp:keywords/>
  <dc:language>en-US</dc:language>
  <cp:lastModifiedBy>USER</cp:lastModifiedBy>
  <cp:lastPrinted>2023-06-02T10:54:00Z</cp:lastPrinted>
  <dcterms:modified xsi:type="dcterms:W3CDTF">2023-07-03T05:19:00Z</dcterms:modified>
  <cp:revision>4</cp:revision>
  <dc:subject/>
  <dc:title/>
</cp:coreProperties>
</file>