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6597" w:hRule="atLeast"/>
        </w:trPr>
        <w:tc>
          <w:tcPr>
            <w:tcW w:w="10565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итуация на рынке труда Фир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по состоянию на 01 августа  2022 г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ind w:left="714" w:hanging="357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регистрируемой безработицы </w:t>
            </w:r>
            <w:r>
              <w:rPr>
                <w:color w:val="000000"/>
                <w:sz w:val="26"/>
                <w:szCs w:val="26"/>
              </w:rPr>
              <w:t>–4,4%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ind w:left="714" w:hanging="35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эффициент напряженности на рынке труда –1,7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ind w:left="360" w:hanging="76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 органах службы занятости зарегистрировано 176 человека, ищущих работу, из них незанятых 176, в том числе 161 - безработные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ind w:left="360" w:hanging="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В числе безработных: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770" w:leader="none"/>
              </w:tabs>
              <w:ind w:left="770" w:hanging="0"/>
              <w:jc w:val="both"/>
              <w:rPr/>
            </w:pPr>
            <w:r>
              <w:rPr>
                <w:i/>
                <w:sz w:val="26"/>
                <w:szCs w:val="26"/>
              </w:rPr>
              <w:t>женщины – 52,2%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770" w:leader="none"/>
              </w:tabs>
              <w:ind w:left="770" w:hanging="0"/>
              <w:jc w:val="both"/>
              <w:rPr/>
            </w:pPr>
            <w:r>
              <w:rPr>
                <w:i/>
                <w:sz w:val="26"/>
                <w:szCs w:val="26"/>
              </w:rPr>
              <w:t>молодежь в возрасте 16-29 лет –16,1%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770" w:leader="none"/>
              </w:tabs>
              <w:ind w:left="77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валиды –3,1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Заявлено работодателями 103 вакансия, из них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ля ИТР и служащих – 48 един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ind w:left="1843" w:hanging="306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бочим профессиям – 55 единиц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востребованных профессий рабочих, ИТР и служащих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/>
            </w:pPr>
            <w:r>
              <w:rPr>
                <w:color w:val="000000"/>
                <w:sz w:val="26"/>
                <w:szCs w:val="26"/>
              </w:rPr>
              <w:t>Здравоохранение (специалист по кадрам, врач педиатр, заведующий фельдшерско-акушерским пунктом, врач анастезиолог-реаниматолог, фельдшер, медицинская сестра, врач рентгенолог,  врач фтизиатор, врач психиатр, врач нарколог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Фировского района ( главный специалист отдела финансового контроля,  заместитель руководителя отдела экономики).,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ое управление (заместитель главного бухгалтера). Заработная плата 16,9 тыс.руб. (эксперт).Заработная плата 16,0 тыс.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/>
            </w:pPr>
            <w:r>
              <w:rPr>
                <w:color w:val="000000"/>
                <w:sz w:val="26"/>
                <w:szCs w:val="26"/>
              </w:rPr>
              <w:t>ООО ЧОО «Легион» (охранник, дежурный). Заработная плата от 15,3 тыс. 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ОО «Фировское ДРСУ» (тракторист). Заработная плата от 20,0 тыс.руб, (мастер, механик, машинист экскаватора). Заработная плата от 25,0 тыс.руб., (подсобный рабочий). Заработная плата от 25,0 тыс.руб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/>
            </w:pPr>
            <w:r>
              <w:rPr>
                <w:color w:val="000000"/>
                <w:sz w:val="26"/>
                <w:szCs w:val="26"/>
              </w:rPr>
              <w:t>ООО «Баталинский ЛПК» (подсобный рабочий, вальщик леса, тракторист, бульдозерист, водитель автомобиля по вывозке леса, слесарь по ремонту автомобилей, слесарь –электрик, лесоруб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/>
            </w:pPr>
            <w:r>
              <w:rPr>
                <w:color w:val="000000"/>
                <w:sz w:val="26"/>
                <w:szCs w:val="26"/>
              </w:rPr>
              <w:t>ОКМС (старший инспектор, режиссер монтажа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ГКУ Тверской области «Фировское лесничество Тверской области» (водитель автомобиля, уборщик, заместитель руководителя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ООО «Акваприма» (водитель погрузчика, оператор по розливу воды). Зар/пл.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К Фировский РДК (водитель). Заработная плата от 19,0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МКУ Фировская спортивная школа (тренер).</w:t>
            </w:r>
            <w:r>
              <w:rPr>
                <w:sz w:val="26"/>
                <w:szCs w:val="26"/>
              </w:rPr>
              <w:t xml:space="preserve">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РМУК Фировская МЦБ (библиотекарь, библиотекарь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ДОУ д/с «Родничок» (мед.сестра, логопед). </w:t>
            </w:r>
            <w:r>
              <w:rPr>
                <w:color w:val="000000"/>
                <w:sz w:val="26"/>
                <w:szCs w:val="26"/>
              </w:rPr>
              <w:t>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Фировская СОШ (водитель автобуса, учитель).</w:t>
            </w:r>
            <w:r>
              <w:rPr>
                <w:color w:val="000000"/>
                <w:sz w:val="26"/>
                <w:szCs w:val="26"/>
              </w:rPr>
              <w:t xml:space="preserve">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ИП Александров В.В. (подсобный рабочий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ДОУ детский сад «Белочка»  (логопед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филиал ПАО «МРСК центра» (электромонтер оперативно-выездной бригады, электромонтер по эксплуатации электросчетчиков). Заработная плата от 21,0 тыс. 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ДОУ Баталинский детский сад (учитель-логопед, сторож, дворник, педагог психолог, мед.сестра). </w:t>
            </w:r>
            <w:r>
              <w:rPr>
                <w:color w:val="000000"/>
                <w:sz w:val="26"/>
                <w:szCs w:val="26"/>
              </w:rPr>
              <w:t>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ДОУ Новосельский детский сад «Колокольчик» (логопед, психолог). </w:t>
            </w:r>
            <w:r>
              <w:rPr>
                <w:color w:val="000000"/>
                <w:sz w:val="26"/>
                <w:szCs w:val="26"/>
              </w:rPr>
              <w:t>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БУ «КЦСОН» (кухонный рабочий, оператор стиральных машин, кочегар). Заработная плата от 15,3 тыс.руб.</w:t>
            </w:r>
          </w:p>
        </w:tc>
      </w:tr>
      <w:tr>
        <w:trPr>
          <w:trHeight w:val="80" w:hRule="atLeast"/>
        </w:trPr>
        <w:tc>
          <w:tcPr>
            <w:tcW w:w="10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Знак1 Знак Знак Знак1 Знак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spacing w:lineRule="auto" w:line="264"/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11:00Z</dcterms:created>
  <dc:creator>User</dc:creator>
  <dc:description/>
  <cp:keywords/>
  <dc:language>en-US</dc:language>
  <cp:lastModifiedBy>user</cp:lastModifiedBy>
  <cp:lastPrinted>2022-08-01T15:51:00Z</cp:lastPrinted>
  <dcterms:modified xsi:type="dcterms:W3CDTF">2022-08-01T13:06:00Z</dcterms:modified>
  <cp:revision>21</cp:revision>
  <dc:subject/>
  <dc:title>Информация о ситуации на рынке труда</dc:title>
</cp:coreProperties>
</file>