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ФИРОВСКОЕ ТЕРРИТОРИАЛЬНО ОБОСОБЛЕННОЕ СТРУКТУРНОЕ ПОДРАЗДЕЛЕНИЕ   ВЫШНЕВОЛОЦКОГО ФИЛИА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КАЗЕННОГО УЧРЕЖ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ЦЕНТР ЗАНЯТОСТИ НАСЕЛЕНИЯ   ТВЕРСКОЙ ОБЛАСТИ» 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sz w:val="28"/>
        </w:rPr>
        <w:t>Фировское ТОСП Вышневолоцкого филиала ГКУ 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ЦЗН Тверской области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ская ул., д.23, пгт Фиров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верская область, 1717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л/факс: (48239)  3-15-04, </w:t>
      </w:r>
    </w:p>
    <w:p>
      <w:pPr>
        <w:pStyle w:val="Normal"/>
        <w:jc w:val="center"/>
        <w:rPr/>
      </w:pPr>
      <w:r>
        <w:rPr/>
        <w:t>E-mail: Czn33@trudzanto.ru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4 г.  № 153</w:t>
            </w:r>
          </w:p>
          <w:p>
            <w:pPr>
              <w:pStyle w:val="Normal"/>
              <w:ind w:firstLine="993"/>
              <w:rPr/>
            </w:pPr>
            <w:r>
              <w:rPr>
                <w:sz w:val="24"/>
                <w:szCs w:val="24"/>
              </w:rPr>
              <w:t>на № ____</w:t>
            </w:r>
            <w:r>
              <w:rPr>
                <w:sz w:val="24"/>
                <w:szCs w:val="24"/>
                <w:u w:val="single"/>
              </w:rPr>
              <w:t xml:space="preserve">    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                     </w:t>
            </w:r>
            <w:r>
              <w:rPr>
                <w:sz w:val="24"/>
                <w:szCs w:val="24"/>
              </w:rPr>
              <w:t xml:space="preserve">      </w:t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Администрация  Фиро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муниципального округа        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итуации на рынке труда в Фировском муниципальном округе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0"/>
        <w:gridCol w:w="1276"/>
      </w:tblGrid>
      <w:tr>
        <w:trPr>
          <w:trHeight w:val="506" w:hRule="atLeas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 01.06.2024 г.</w:t>
            </w:r>
          </w:p>
        </w:tc>
      </w:tr>
      <w:tr>
        <w:trPr>
          <w:trHeight w:val="818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ит на учете в центре занятости, чел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-незанятые, безработные граждане, чел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т.ч. в п. Великооктябрьск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по району, %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</w:tr>
      <w:tr>
        <w:trPr>
          <w:trHeight w:val="419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в п. Великооктябрьский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  <w:tr>
        <w:trPr>
          <w:trHeight w:val="566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ансий на данный период по району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по рабочим профессия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574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ансий на данный период в п. Великооктябрь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чтены вакансии в п. Фирово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 рабочим профессиям.(учтены вакансии в п.Фиро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557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ность на рынке труд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т.ч. в п. Великооктябрь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329" w:hRule="exact"/>
        </w:trPr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Распределение безработных по образованию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меющие высшее профессиональное образование чел.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меющие среднее профессиональное образовани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нее общее образовани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ное обще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 имеющие основного общего образования чел.;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Из числа безработных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ногодетных семей с безработными членами семьи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алидов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  <w:tab w:val="center" w:pos="5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  <w:tab w:val="center" w:pos="5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ровского ТОСП         __________        Л.Л. Бурмист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.:(48239) 3-15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9" w:right="963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111" w:hanging="511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41:00Z</dcterms:created>
  <dc:creator>User</dc:creator>
  <dc:description/>
  <cp:keywords/>
  <dc:language>en-US</dc:language>
  <cp:lastModifiedBy>USER</cp:lastModifiedBy>
  <cp:lastPrinted>2024-01-09T11:09:00Z</cp:lastPrinted>
  <dcterms:modified xsi:type="dcterms:W3CDTF">2024-06-04T11:53:00Z</dcterms:modified>
  <cp:revision>6</cp:revision>
  <dc:subject/>
  <dc:title/>
</cp:coreProperties>
</file>