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04.06. 2012</w:t>
        <w:tab/>
        <w:tab/>
        <w:tab/>
        <w:t>п. ФИРОВО</w:t>
        <w:tab/>
        <w:tab/>
        <w:tab/>
        <w:tab/>
        <w:t xml:space="preserve"> </w:t>
      </w:r>
      <w:r>
        <w:rPr>
          <w:sz w:val="28"/>
          <w:u w:val="single"/>
        </w:rPr>
        <w:t>Nо 7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административного регламен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«Выдача разрешения на списание имущества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соответствии с постановлениями Администрации Фировского района № 14 от 27.01.2012 года «Об административных регламентах предоставления муниципальных услуг, исполнения муниципальных функций» и № 150 от 14.12.2011г. «Об утверждении Реестра муниципальных услуг»,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Администрация Фировского района </w:t>
      </w: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Утвердить административный регламент предоставления муниципальной услуги «Выдача разрешения на списание имущества» (далее административный регламент)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азместить административный регламент  на официальном сайте Администрации Фировского района  в сети Интернет:</w:t>
      </w:r>
      <w:r>
        <w:rPr>
          <w:sz w:val="27"/>
          <w:szCs w:val="27"/>
        </w:rPr>
        <w:t xml:space="preserve">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lavafirov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arod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первого заместителя главы Администрации Фировского района, управляющего делами Р.В.Веселов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о дня его официального опубликования в газете «Коммунар»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ровского района</w:t>
        <w:tab/>
        <w:tab/>
        <w:tab/>
        <w:tab/>
        <w:tab/>
        <w:tab/>
        <w:tab/>
        <w:t>Ю. В. Воробье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30:00Z</dcterms:created>
  <dc:creator>Customer</dc:creator>
  <dc:description/>
  <cp:keywords/>
  <dc:language>en-US</dc:language>
  <cp:lastModifiedBy>Customer</cp:lastModifiedBy>
  <dcterms:modified xsi:type="dcterms:W3CDTF">2012-06-01T08:30:00Z</dcterms:modified>
  <cp:revision>1</cp:revision>
  <dc:subject/>
  <dc:title/>
</cp:coreProperties>
</file>