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01.06. 2012</w:t>
        <w:tab/>
        <w:tab/>
        <w:tab/>
        <w:t>п. ФИРОВО</w:t>
        <w:tab/>
        <w:tab/>
        <w:tab/>
        <w:tab/>
        <w:t xml:space="preserve"> </w:t>
      </w:r>
      <w:r>
        <w:rPr>
          <w:sz w:val="28"/>
          <w:u w:val="single"/>
        </w:rPr>
        <w:t>Nо 7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существление деятельности по возврату (зачету) излишне (неверно) уплаченной суммы арендной платы»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оответствии с постановлениями Администрации Фировского района № 14 от 27.01.2012 года «Об административных регламентах предоставления муниципальных услуг, исполнения муниципальных функций» и № 150 от 14.12.2011г. «Об утверждении Реестра муниципальных услуг»,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Администрация Фировского района </w:t>
      </w: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административный регламент предоставления муниципальной услуги «Осуществление деятельности по возврату (зачету) излишне (неверно) уплаченной суммы арендной платы» (далее административный регламент)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азместить административный регламент  на официальном сайте Администрации Фировского района  в сети Интернет: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ервого заместителя главы Администрации Фировского района, управляющего делами Р.В.Веселов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публикования в газете «Коммунар»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ab/>
        <w:t>Ю. В. Воробь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5:00Z</dcterms:created>
  <dc:creator>Customer</dc:creator>
  <dc:description/>
  <cp:keywords/>
  <dc:language>en-US</dc:language>
  <cp:lastModifiedBy>Customer</cp:lastModifiedBy>
  <dcterms:modified xsi:type="dcterms:W3CDTF">2012-06-01T08:26:00Z</dcterms:modified>
  <cp:revision>1</cp:revision>
  <dc:subject/>
  <dc:title/>
</cp:coreProperties>
</file>