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74010</wp:posOffset>
            </wp:positionH>
            <wp:positionV relativeFrom="paragraph">
              <wp:posOffset>-369570</wp:posOffset>
            </wp:positionV>
            <wp:extent cx="634365" cy="765175"/>
            <wp:effectExtent l="0" t="0" r="0" b="0"/>
            <wp:wrapNone/>
            <wp:docPr id="1" name="ГербФирово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Фирово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от 01 июня 2012</w:t>
        <w:tab/>
        <w:tab/>
        <w:tab/>
        <w:t>п. ФИРОВО</w:t>
        <w:tab/>
        <w:tab/>
        <w:tab/>
        <w:tab/>
        <w:t xml:space="preserve"> </w:t>
      </w:r>
      <w:r>
        <w:rPr>
          <w:sz w:val="28"/>
          <w:u w:val="single"/>
        </w:rPr>
        <w:t>Nо 77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 утверждении административного регламент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ой услуг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«Предоставление в собственность муниципального имущества (приватизация муниципального имущества)»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В соответствии с постановлениями Администрации Фировского района № 14 от 27.01.2012 года «Об административных регламентах предоставления муниципальных услуг, исполнения муниципальных функций» и № 150 от 14.12.2011г. «Об утверждении Реестра муниципальных услуг», 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 xml:space="preserve">Администрация Фировского района </w:t>
      </w:r>
      <w:r>
        <w:rPr>
          <w:sz w:val="28"/>
          <w:szCs w:val="28"/>
        </w:rPr>
        <w:t>ПОСТАНОВЛЯЕТ:</w:t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Утвердить административный регламент предоставления муниципальной услуги «Предоставление в собственность муниципального имущества (приватизация муниципального имущества)» (далее - административный регламент) (прилагается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Разместить административный регламент  на официальном сайте Администрации Фировского района  в сети Интернет:</w:t>
      </w:r>
      <w:r>
        <w:rPr>
          <w:sz w:val="27"/>
          <w:szCs w:val="27"/>
        </w:rPr>
        <w:t xml:space="preserve"> </w:t>
      </w:r>
      <w:hyperlink r:id="rId3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glavafirov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narod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Контроль за исполнением настоящего постановления возложить на первого заместителя главы Администрации Фировского района, управляющего делами Р.В.Веселову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Настоящее постановление вступает в силу со дня его официального опубликования в газете «Коммунар».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Фировского района</w:t>
        <w:tab/>
        <w:tab/>
        <w:tab/>
        <w:tab/>
        <w:tab/>
        <w:tab/>
        <w:tab/>
        <w:tab/>
        <w:t>Ю. В. Воробьев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lavafirovo.na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8:28:00Z</dcterms:created>
  <dc:creator>Customer</dc:creator>
  <dc:description/>
  <cp:keywords/>
  <dc:language>en-US</dc:language>
  <cp:lastModifiedBy>Customer</cp:lastModifiedBy>
  <dcterms:modified xsi:type="dcterms:W3CDTF">2012-06-01T08:29:00Z</dcterms:modified>
  <cp:revision>1</cp:revision>
  <dc:subject/>
  <dc:title/>
</cp:coreProperties>
</file>