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874010</wp:posOffset>
            </wp:positionH>
            <wp:positionV relativeFrom="paragraph">
              <wp:posOffset>-369570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от 12 марта 2012г.</w:t>
        <w:tab/>
        <w:tab/>
        <w:tab/>
        <w:t>п. ФИРОВО</w:t>
        <w:tab/>
        <w:tab/>
        <w:tab/>
        <w:tab/>
        <w:t xml:space="preserve"> </w:t>
      </w:r>
      <w:r>
        <w:rPr>
          <w:sz w:val="28"/>
          <w:u w:val="single"/>
        </w:rPr>
        <w:t>Nо3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административного регламент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формление архивных справок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соответствии с постановлениями Администрации Фировского района № 14 от 27.01.2012 года «Об административных регламентах предоставления муниципальных услуг, исполнения муниципальных функций» и № 150 от 14.12.2011г. «Об утверждении Реестра муниципальных услуг», Администрация Фировского район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Утвердить Административный регламент предоставления муниципальной услуги «Оформление архивных справок» (далее административный регламент) (прилагается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Разместить административный регламент  на официальном сайте администрации Фировского района  в сети Интернет:</w:t>
      </w:r>
      <w:r>
        <w:rPr>
          <w:sz w:val="27"/>
          <w:szCs w:val="27"/>
        </w:rPr>
        <w:t xml:space="preserve">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glavafirov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narod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возложить на первого заместителя главы администрации Фировского района, управляющего делами Р.В.Веселову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Настоящее постановление вступает в силу со дня его официального опубликования в газете «Коммунар».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Фировского района</w:t>
        <w:tab/>
        <w:tab/>
        <w:tab/>
        <w:tab/>
        <w:tab/>
        <w:tab/>
        <w:t>Ю. В. Воробьев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874010</wp:posOffset>
            </wp:positionH>
            <wp:positionV relativeFrom="paragraph">
              <wp:posOffset>-369570</wp:posOffset>
            </wp:positionV>
            <wp:extent cx="634365" cy="765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 09.01.2014</w:t>
        <w:tab/>
        <w:tab/>
        <w:tab/>
        <w:t>п. ФИРОВО</w:t>
        <w:tab/>
        <w:tab/>
        <w:tab/>
        <w:tab/>
        <w:t xml:space="preserve"> </w:t>
      </w:r>
      <w:r>
        <w:rPr>
          <w:sz w:val="28"/>
          <w:u w:val="single"/>
        </w:rPr>
        <w:t>Nо0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Фировского района от 12 марта 2012 года №31 «Об утверждении административного регламента предоставления муниципальной услуги «оформление архивных  справок»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целях приведения в соответствие с действующим законодательством Российской Федерации, руководствуясь Федеральным законом от 27.07.2010 №210-ФЗ «Об организации предоставления государственных и муниципальных услуг», постановлением Администрации Фировского района №14 от 27.01.2012 «Об административных регламентах предоставления муниципальных услуг, исполнения муниципальных функций», Администрация Фировского района.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1. Внести в Административный регламент предоставления муниципальной услуги «Оформление архивных справок, утвержденный постановлением администрации Фировского района от 12 марта 2012 года №31, (далее – Административный регламент). Следующие изменения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1 Добавить пункт 2.6 в раздел 2 Административного регламента следующего содержа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6. Требования к срокам ожидания при получении муниципальной услуги и приема. Максимальное время ожидания в очереди при подаче документов и для получения консультации не должно превышать 15 мину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ое время при консультации по телефону не должно превышать 10 мину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2. Пункт 3 радела 2 считать пунктом 2.7., пункт 3.1. – пунктом 2.7.1., пункт 3.2. – пунктом 2.7.2., пункт 3.3 – пунктом 2.7.3., пункт 3.4. – пунктом 2.7.4., пункт 3.5. – пунктом 2.7.5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Настоящее постановление вступает в силу с даты подписания, подлежит обнародованию на информационном стенде Администрации Фировского района, расположенного по адресу: п. Фирово, ул. Советская, 21 и размещению на официальном сайте администрации Фировского район в сети Интернет: 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lavafirov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Контроль за исполнением постановления возложить на первого заместителя главы администрации Фировского района, управляющего делами Р.В. Веселов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Фировского района</w:t>
        <w:tab/>
        <w:tab/>
        <w:tab/>
        <w:tab/>
        <w:tab/>
        <w:tab/>
        <w:t>Ю. В. Воробьев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5052" w:leader="none"/>
        </w:tabs>
        <w:jc w:val="right"/>
        <w:outlineLvl w:val="0"/>
        <w:rPr>
          <w:sz w:val="24"/>
          <w:szCs w:val="24"/>
        </w:rPr>
      </w:pPr>
      <w:r>
        <w:rPr/>
        <w:t>Приложение  к Постановлению</w:t>
      </w:r>
    </w:p>
    <w:p>
      <w:pPr>
        <w:pStyle w:val="Normal"/>
        <w:widowControl w:val="false"/>
        <w:jc w:val="right"/>
        <w:rPr/>
      </w:pPr>
      <w:r>
        <w:rPr/>
        <w:t xml:space="preserve">Администрации Фировского района </w:t>
      </w:r>
    </w:p>
    <w:p>
      <w:pPr>
        <w:pStyle w:val="Normal"/>
        <w:widowControl w:val="false"/>
        <w:jc w:val="right"/>
        <w:rPr/>
      </w:pPr>
      <w:r>
        <w:rPr/>
        <w:t>от 12.03. 2012г. № 3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ТИВНЫЙ  РЕГЛАМЕН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Оформление архивных справок»</w:t>
      </w:r>
      <w:r>
        <w:br w:type="page"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b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(далее–Регламент) определяет порядок муниципальной услуги и разработан в целях повышения результативности и качества, открытости и доступности предоставления муниципальной услуги,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ламент устанавливает единые требования к предоставлению муниципальной услуги и несет заявительный характер обращения за предоставлением муниципальной услуги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лучателями муниципальной услуги являются юридические и физические лица (далее – заявители), обратившиеся на законных основаниях за муниципальной услуго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Информация о муниципальной услуге «Оформление архивных справок» внесена в реестр муниципальных услуг, предоставляемых Администрацией Фировского района, утвержденного Постановлением Администрации Фировского района № 150 от 14.12.2011г. под номером 1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 Стандарт предоставления муниципальной услуги 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Цель оказания муниципальной услуги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выдача архивных справок, выписок и копий архивных документов, подтверждающих право граждан на пенсионное обеспечение в соответствии с законодательством РФ и международными обязательствами РФ, а также подтверждающих имущественные права граждан и организаций.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Орган по предоставлению муниципальной услуг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архивным отделом администрации Фировского района  (далее – Отдел).</w:t>
      </w:r>
    </w:p>
    <w:p>
      <w:pPr>
        <w:pStyle w:val="ConsPlusNormal"/>
        <w:widowControl/>
        <w:ind w:right="-10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отдел  взаимодействуют с органами местного самоуправления, филиалами Пенсионного фонда Российской Федерации и стран СНГ, учреждениями, предприятиями, организациями, другими государственными и муниципальными архивами и т.д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Предоставление муниципальной услуги осуществляется в соответствии </w:t>
        <w:br/>
        <w:t>со следующими нормативными правовыми актами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оссийской Федерации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22.10.2004 № 125-ФЗ «Об архивном деле </w:t>
        <w:br/>
        <w:t>в Российской Федераци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27.07.2006 № 149-ФЗ «Об информации, </w:t>
        <w:br/>
        <w:t>информационных технологиях и о защите информаци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06.10.2003 № 131-ФЗ «Об общих принципах </w:t>
        <w:br/>
        <w:t>организации местного самоуправления в Российской Федераци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казом Министерства культуры и массовых коммуникаций Российской Федерации от 18.01.2007 № 19 «Об утверждении Правил организации хранения, </w:t>
        <w:br/>
        <w:t xml:space="preserve">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</w:t>
        <w:br/>
        <w:t>архивах, музеях и библиотеках, организациях Российской академии наук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м об архивном отделе администрации Фировского района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вом муниципального образования «Фировский район»;</w:t>
      </w:r>
    </w:p>
    <w:p>
      <w:pPr>
        <w:pStyle w:val="ConsPlusNormal"/>
        <w:widowControl/>
        <w:numPr>
          <w:ilvl w:val="1"/>
          <w:numId w:val="6"/>
        </w:numPr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.Предоставление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Отделом на основе архивных документов в виде информации о трудовом стаже, заработной плате, о реорганизации предприятий, награждениях, а также сведений о наличии сведений, подтверждающих имущественные права, о проживании на территории района, составе семьи и т.д.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Заявителями, имеющими право на взаимодействие с Отделом при предоставл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муниципальной услуги, являются заявители, обратившиеся лично и (или) направившие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ые и коллективные запросы в Отдел.</w:t>
      </w:r>
    </w:p>
    <w:p>
      <w:pPr>
        <w:pStyle w:val="ConsPlusNormal"/>
        <w:widowControl/>
        <w:numPr>
          <w:ilvl w:val="1"/>
          <w:numId w:val="6"/>
        </w:numPr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.Описание результатов предоставления муниципальной услуги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ются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вная справка, архивная выписка, архивная коп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исьмо-уведомление о переадресовании запроса в организации, учреждения</w:t>
      </w:r>
      <w:r>
        <w:rPr>
          <w:rFonts w:cs="Times New Roman" w:ascii="Times New Roman" w:hAnsi="Times New Roman"/>
          <w:sz w:val="24"/>
          <w:szCs w:val="24"/>
        </w:rPr>
        <w:t>, в которых находятся на хранении документы, необходимые для исполнения запроса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уведомление об отсутствии запрашиваемых сведений либо о необнаружении</w:t>
      </w:r>
      <w:r>
        <w:rPr>
          <w:rFonts w:cs="Times New Roman" w:ascii="Times New Roman" w:hAnsi="Times New Roman"/>
          <w:sz w:val="24"/>
          <w:szCs w:val="24"/>
        </w:rPr>
        <w:t xml:space="preserve"> документов (отрицательный ответ).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запроса завершается путем направления заявителю результата рассмотрения запроса в письменной форме или при личном обращении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Максимальное время ожидания в очереди при подаче документов и для получения консультации не должно превышать 15 минут.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время при консультации по телефону не должно превышать 10 минут.</w:t>
      </w:r>
    </w:p>
    <w:p>
      <w:pPr>
        <w:pStyle w:val="ConsPlusNormal"/>
        <w:widowControl/>
        <w:ind w:left="360" w:firstLine="3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Требования к порядку предоставления муниципальной услуги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.7.1.Порядок информирования о муниципальной услуге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нахождение Отдела и его почтовый адрес: 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2721  Тверская обл., пгт Фирово ул.Советская, д.35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/факс Отдела: (48239) 3-18-64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работы Отдела:</w:t>
      </w:r>
    </w:p>
    <w:p>
      <w:pPr>
        <w:pStyle w:val="ConsPlusNonformat"/>
        <w:widowControl/>
        <w:ind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 - четверг  – 9.00 – 18.00</w:t>
      </w:r>
    </w:p>
    <w:p>
      <w:pPr>
        <w:pStyle w:val="ConsPlusNonformat"/>
        <w:widowControl/>
        <w:ind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 – 9-00 – 17.00</w:t>
      </w:r>
    </w:p>
    <w:p>
      <w:pPr>
        <w:pStyle w:val="ConsPlusNonformat"/>
        <w:widowControl/>
        <w:ind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енный перерыв – 13.00 – 13-48</w:t>
      </w:r>
    </w:p>
    <w:p>
      <w:pPr>
        <w:pStyle w:val="ConsPlusNonformat"/>
        <w:widowControl/>
        <w:ind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, воскресенье – выходные дни.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граждан, обратившихся в Отдел, осуществляется ежедневно с 9.00 до 17.00, кроме четверга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ирование по процедуре предоставления муниципальной услуги </w:t>
        <w:br/>
        <w:t>производится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 телефону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 письменным обращениям в Отде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средством личного обращения в Отдел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ветах на телефонные звонки сотрудники Отдела подробно информируют обратившихся по интересующим их вопросам, при необходимости ссылаясь на соответствующие нормативные акты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для подготовки ответа требуется определенное время, </w:t>
        <w:br/>
        <w:t xml:space="preserve"> можно предложить заявителю обратиться за необходимой информацией в другое удобное для заявителя время для устного информирования с учетом режима работы Отдела и времени, необходимого для подготовки данной информации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нформировании посредством личного обращения сотрудники Отдела обязаны принять заявителя в соответствии с режимом работы Отдела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нформировании по письменным запросам, ответ оформляется на бланке Отдела, подписывается руководителем Отдела с указанием фамилии, имени, отчества, номера телефона исполнителя, заверяется печатью отдела и направляется в виде почтового отправления на адрес заявителя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иально-правовые  и тематические запросы граждан и организаций исполняются бесплатно.</w:t>
      </w:r>
    </w:p>
    <w:p>
      <w:pPr>
        <w:pStyle w:val="ConsPlusNormal"/>
        <w:widowControl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2.7.2.Сроки предоставления муниципальной услуги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 подлежит обязательной регистрации в день поступления его в Отдел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росы заявителей, поступившие в Отдел, рассматриваются в течение 30 дней со дня их регистрации. В исключительных случаях руководитель Отдела вправе </w:t>
        <w:br/>
        <w:t xml:space="preserve">продлить срок рассмотрения запроса не более чем на 30 дней, уведомив заявителя </w:t>
        <w:br/>
        <w:t>о продлении срока рассмотрения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ступлении в Отдел запросов заявителей, которые не могут быть </w:t>
        <w:br/>
        <w:t xml:space="preserve">исполнены без предоставления дополнительных сведений или уточнений, Отдел </w:t>
        <w:br/>
        <w:t>в 5-дневный срок запрашивает у заявителя необходимую информацию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рос, не относящийся к составу хранящихся в Отделе документов, в течение </w:t>
      </w:r>
      <w:r>
        <w:rPr>
          <w:rFonts w:cs="Times New Roman" w:ascii="Times New Roman" w:hAnsi="Times New Roman"/>
          <w:spacing w:val="-2"/>
          <w:sz w:val="24"/>
          <w:szCs w:val="24"/>
        </w:rPr>
        <w:t>5 рабочих дней с момента регистрации направляется в другой Архив или организацию</w:t>
      </w:r>
      <w:r>
        <w:rPr>
          <w:rFonts w:cs="Times New Roman" w:ascii="Times New Roman" w:hAnsi="Times New Roman"/>
          <w:sz w:val="24"/>
          <w:szCs w:val="24"/>
        </w:rPr>
        <w:t>, где хранятся необходимые архивные документы, уведомив об этом заявителя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исполнении повторного запроса или составления по просьбе заявителя справки, аналогичной ранее выданной, сотрудники Отдела проверяют соответствие </w:t>
        <w:br/>
        <w:t xml:space="preserve">сведений, включенных в эту справку, тем, которые имеются в архивных документах, и в случае обнаружения дополнительных сведений, включают их в повторно </w:t>
        <w:br/>
        <w:t>выдаваемую архивную справк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3.Перечень оснований для приостановления предоставления муниципальной услуги либо отказа в предоставлении муниципальной услуги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принятия решения об отказе в исполнении запроса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если в запросе не указана фамилия заявителя, направившего запрос, </w:t>
        <w:br/>
        <w:t>и почтовый адрес, по которому должен быть направлен ответ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запрос содержит нецензурные либо оскорбительные выражения, угрозы жизни, здоровью и имуществу должностных лиц, а также членов их семей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если текст письменного запроса не поддается прочтению, ответ на запрос не дается, и он не подлежит направлению на рассмотрение, о чем сообщается заявителю, направившему запрос, если его фамилия и почтовый адрес  поддаются прочтению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 запросе содержится вопрос, на который заявителю многократно </w:t>
        <w:br/>
        <w:t xml:space="preserve">направлялись письменные ответы по существу, при этом в очередном запросе </w:t>
        <w:br/>
        <w:t xml:space="preserve">не приводятся новые доводы или обстоятельства. В таком случае руководитель Отдела вправе принять решение о безосновательности очередного запроса и прекращении </w:t>
        <w:br/>
        <w:t xml:space="preserve">переписки с заявителем по данному вопросу; о принятом решении уведомляется </w:t>
        <w:br/>
        <w:t>заявитель, направивший запрос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т заявителя поступило заявление о прекращении исполнения запроса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ями для приостановления рассмотрения запроса могут быть: </w:t>
        <w:br/>
        <w:t xml:space="preserve">недостаточная информация от заявителя, недостающие документы. В этом случае ответственный за исполнение запроса, направляет за подписью руководителя  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тдела просьбу о предоставлении требуемой информации. 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2.7.4. </w:t>
      </w:r>
      <w:r>
        <w:rPr>
          <w:rFonts w:cs="Times New Roman" w:ascii="Times New Roman" w:hAnsi="Times New Roman"/>
          <w:sz w:val="24"/>
          <w:szCs w:val="24"/>
        </w:rPr>
        <w:t>Требования к местам предоставления муниципальной услуги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располагается в приспособленном помещении и занимает на праве безвозмездного пользования 1 рабочий кабинет, 1 хранилище, состоящее их 2-х залов, общая площадь которых составляет 140кв.м по адресу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гт. Фирово, ул. Советская, д.35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мещение для предоставления муниципальной услуги оборудовано информационной табличкой с указанием названия отдела, режим работы отдела размещен на внутренней двери при входе в отдел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мещение, в котором предоставляется муниципальная услуга, оснащено </w:t>
        <w:br/>
        <w:t>телефоном, компьютером, факсом, копировальной техникой, имеется сеть Интернет.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ожидания  и приема заявителей оборудовано стульями и столом, канцелярскими принадлежностями  для возможности оформления документов.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приема запросов о предоставлении муниципальной услуги </w:t>
        <w:br/>
        <w:t>осуществляется сотрудниками Отдела на рабочем месте, в соответствии с режимом работы.</w:t>
      </w:r>
    </w:p>
    <w:p>
      <w:pPr>
        <w:pStyle w:val="ConsPlusNormal"/>
        <w:widowControl/>
        <w:ind w:firstLine="696"/>
        <w:rPr/>
      </w:pPr>
      <w:r>
        <w:rPr>
          <w:rFonts w:cs="Times New Roman" w:ascii="Times New Roman" w:hAnsi="Times New Roman"/>
          <w:sz w:val="24"/>
          <w:szCs w:val="24"/>
        </w:rPr>
        <w:t>Сотрудники обязаны предложить заявителю воспользоваться стулом, находящимся рядом с их рабочим местом.</w:t>
      </w:r>
    </w:p>
    <w:p>
      <w:pPr>
        <w:pStyle w:val="ConsPlusNormal"/>
        <w:widowControl/>
        <w:ind w:left="8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5.Перечень необходимых документов для предоставления муниципальной услуги 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предоставления муниципальной услуги является письменный запрос заявителя в адрес Отдела.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просе необходимо указать сведения, необходимые для его испол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- наименование Отдела, в который направляется письменный запрос либо должность соответствующего должностного лица;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- фамилия, имя, отчество заявителя, почтовый адрес, по которому </w:t>
        <w:br/>
        <w:t>должны быть направлены ответы или уведомление о переадресации запроса, номер телефона, а также дополнительные сведения, необходимые для исполнения запроса - год рождения заявителя, (для женщин- указываются сведения о смене фамилии (-ий);</w:t>
      </w:r>
    </w:p>
    <w:p>
      <w:pPr>
        <w:pStyle w:val="ConsPlusNormal"/>
        <w:widowControl/>
        <w:ind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 изложение существа вопроса:</w:t>
      </w:r>
    </w:p>
    <w:p>
      <w:pPr>
        <w:pStyle w:val="ConsPlusNormal"/>
        <w:widowControl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* о трудовом стаже работы указываются: название,  период работы, какую должность занимали;</w:t>
      </w:r>
    </w:p>
    <w:p>
      <w:pPr>
        <w:pStyle w:val="ConsPlusNormal"/>
        <w:widowControl/>
        <w:tabs>
          <w:tab w:val="clear" w:pos="708"/>
          <w:tab w:val="left" w:pos="1152" w:leader="none"/>
        </w:tabs>
        <w:ind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*о заработной плате указываются: название, период работы, какую должность занимали, за какой период необходимо дать сведения;</w:t>
      </w:r>
    </w:p>
    <w:p>
      <w:pPr>
        <w:pStyle w:val="ConsPlusNormal"/>
        <w:widowControl/>
        <w:tabs>
          <w:tab w:val="clear" w:pos="708"/>
          <w:tab w:val="left" w:pos="1152" w:leader="none"/>
        </w:tabs>
        <w:ind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* о выделении земельных участков, принадлежности имущества указываются: точный адрес участка, год предоставления, фамилия, имя, отчество владельца участка (при вступлении в наследство  - год смерти владельца, степень  родства с ним) 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личную подпись и дату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 заполняются по форме, согласно приложению к  Регламенту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ем предоставляются дополнительные сведения, позволяющие </w:t>
        <w:br/>
        <w:t>осуществить поиск документов, необходимых для исполнения запроса (номера и даты организационно-распорядительных документов, копии листов трудовой книжки).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муниципальной услуги заявитель должен предоставить паспорт или иной документ, удостоверяющий личность, доверенность уполномоченного лиц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ведения, содержащие персональные данные о третьих лицах, предоставляются уполномоченному лицу на основании доверенности, заверенной в установленном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е процедур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1. Организация предоставления муниципальной услуги включает в себя </w:t>
        <w:br/>
        <w:t>следующие административные процедуры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ием и регистрация запросов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анализ тематики поступивших запросов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иск архивных документов, необходимых для исполнения запросов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формление архивных справок, архивных выписок и архивных копий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тправка или предоставление заявителям архивных справок, архивных </w:t>
        <w:br/>
        <w:t xml:space="preserve">   выписок и архивных копий, ответов на запрос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3.2 .Прием и регистрация запросов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упившие в Отдел письменные запросы заявителей регистрируются в день поступления в установленном порядке. Результатом административного действия </w:t>
        <w:br/>
        <w:t xml:space="preserve">является проставление на запросах регистрационных номеров и дат регистрации. </w:t>
        <w:br/>
        <w:t>Регистрация запроса считается  основанием для начала действий по предоставлению муниципальной услуги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истрация запросов ведется в журналах регистрации социально-правовых </w:t>
        <w:br/>
        <w:t>и тематических запросов отдельно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журнал заносится следующая информация: фамилия, имя, отчество заявителя или наименование организации, суть обращения (в краткой форме), результат </w:t>
        <w:br/>
        <w:t>рассмотрения обращения (положительный, отрицательный), отметка о получении.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запроса вносится исходящий номер, дата исполнения, при получении заявитель ставит свою подпись и ее расшифровку.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3.3. Анализ тематики поступивших запро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Руководитель отдела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 анализ </w:t>
      </w:r>
      <w:r>
        <w:rPr>
          <w:rFonts w:cs="Times New Roman" w:ascii="Times New Roman" w:hAnsi="Times New Roman"/>
          <w:spacing w:val="-2"/>
          <w:sz w:val="24"/>
          <w:szCs w:val="24"/>
        </w:rPr>
        <w:t>тематики поступивших запросов заявителей с учетом собственных профессиональных</w:t>
      </w:r>
      <w:r>
        <w:rPr>
          <w:rFonts w:cs="Times New Roman" w:ascii="Times New Roman" w:hAnsi="Times New Roman"/>
          <w:sz w:val="24"/>
          <w:szCs w:val="24"/>
        </w:rPr>
        <w:t xml:space="preserve"> навыков и имеющегося в Отделе научно справочного аппарата и информационного материала.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одолжение работы с запросом в установленном порядке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аправление запроса в другой Архив или организацию, где хранятся </w:t>
        <w:br/>
        <w:t xml:space="preserve">необходимые архивные документы, с уведомлением об этом заявителя в течение </w:t>
        <w:br/>
        <w:t xml:space="preserve">5 рабочих дней с момента регистрации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риостановление исполнения запроса в связи с недостаточными исходными данными и необходимостью предоставления в Отдел дополнительных сведений, с уведомлением об этом заявителя в течение 5 дней с момента регистрации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тказ в исполнении запроса с уведомлением об этом заявителя в течение </w:t>
        <w:br/>
        <w:t>5 рабочих дней с момента регистрации.</w:t>
      </w:r>
    </w:p>
    <w:p>
      <w:pPr>
        <w:pStyle w:val="ConsPlusNormal"/>
        <w:widowControl/>
        <w:numPr>
          <w:ilvl w:val="1"/>
          <w:numId w:val="3"/>
        </w:numPr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оиск архивных документов, необходимых для исполнения запросов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ение запросов осуществляется при помощи имеющегося научно-справочного аппарата и документов постоянного хранения и по личному составу, находящихся на архивном хранении Отдела. 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Исполнение запросов производится в соответствии </w:t>
      </w:r>
      <w:r>
        <w:rPr>
          <w:rFonts w:cs="Times New Roman" w:ascii="Times New Roman" w:hAnsi="Times New Roman"/>
          <w:sz w:val="24"/>
          <w:szCs w:val="24"/>
        </w:rPr>
        <w:t xml:space="preserve">с должностными инструкциями сотрудников Отдела. 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составления архивной справки, архивной выписки или архивной копии сотрудник ведет поиск необходимой информации в следующей последовательности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128" w:leader="none"/>
        </w:tabs>
        <w:ind w:left="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писям архивного фонда уточняет крайние даты дел, находящихся </w:t>
        <w:br/>
        <w:t>на хранении в Отделе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128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описи найденного фонда отмечает номера дел, необходимых для </w:t>
        <w:br/>
        <w:t>исполнения данного запроса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128" w:leader="none"/>
        </w:tabs>
        <w:ind w:left="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рхивохранилище осуществляет поиск дел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128" w:leader="none"/>
        </w:tabs>
        <w:ind w:left="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йденных делах ведет поиск необходимой информации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128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бороте бланка запроса пишет от руки номера фонда, описи, дела </w:t>
        <w:br/>
        <w:t>и листов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128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енную информацию обрабатывает и печатает справку на компьютере.</w:t>
      </w:r>
    </w:p>
    <w:p>
      <w:pPr>
        <w:pStyle w:val="ConsPlusNormal"/>
        <w:widowControl/>
        <w:numPr>
          <w:ilvl w:val="1"/>
          <w:numId w:val="3"/>
        </w:numPr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формление архивных справок, архивных выписок и архивных копий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рхивная справка, архивная выписка, архивная копия составляются </w:t>
        <w:br/>
        <w:t xml:space="preserve">с обозначением названия информационного документа «Архивная справка», </w:t>
        <w:br/>
        <w:t>«Архивная выписка», «Архивная копия»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ст в архивной справке дается в хронологической последовательности </w:t>
        <w:br/>
        <w:t xml:space="preserve">событий с указанием видов архивных документов и их дат. В архивной справке </w:t>
        <w:br/>
        <w:t>допускается цитирование архивных документов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совпадение отдельных данных архивных документов со сведениями, </w:t>
        <w:br/>
        <w:t xml:space="preserve">изложенными в запросе, не является препятствием для включения их в архивную справку при условии, если совпадение всех остальных сведений не вызывает </w:t>
        <w:br/>
        <w:t xml:space="preserve">сомнений в тождественности лица или фактов, о которых говорится в архивных </w:t>
        <w:br/>
        <w:t xml:space="preserve">документах. В архивной справке эти данные воспроизводятся так, как они изложены в архивных документах, а расхождения, несовпадения и неточные названия, </w:t>
        <w:br/>
        <w:t xml:space="preserve">отсутствие имени, отчества, инициалов или наличие одного из них оговариваются </w:t>
        <w:br/>
        <w:t>в тексте справки в скобках («Так в документе», «Так в тексте оригинала»)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имечаниях по тексту архивной справки оговариваются неразборчиво </w:t>
        <w:br/>
        <w:t xml:space="preserve">написанные, исправленные автором, не поддающиеся прочтению вследствие </w:t>
        <w:br/>
        <w:t xml:space="preserve">повреждения текста оригинала места («Так в тексте оригинала», «В тексте </w:t>
        <w:br/>
        <w:t>неразборчиво»)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ксте архивной справки не допускаются изменения, исправления, </w:t>
        <w:br/>
        <w:t xml:space="preserve">комментарии, собственные выводы исполнителя по содержанию архивных </w:t>
        <w:br/>
        <w:t>документов, на основании которых составлена архивная справка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текста архивной справки приводятся архивные шифры и номера листов единиц хранения архивных документов, печатные издания, использовавшиеся для </w:t>
        <w:br/>
        <w:t xml:space="preserve">составления архивной справки. В тексте архивной справки допускается проставление архивных шифров и номера листов единиц хранения архивных документов сразу </w:t>
        <w:br/>
        <w:t>после изложения каждого факта события.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рхивной справке, объем которой превышает один лист, листы должны быть прошиты, пронумерованы и скреплены печатью Отдел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лучае, если архивная справка составляет 2 листа, допускается распечатка второго  листа на оборотной стороне первого.</w:t>
      </w:r>
    </w:p>
    <w:p>
      <w:pPr>
        <w:pStyle w:val="ConsPlusNormal"/>
        <w:widowControl/>
        <w:ind w:firstLine="696"/>
        <w:rPr/>
      </w:pPr>
      <w:r>
        <w:rPr>
          <w:rFonts w:cs="Times New Roman" w:ascii="Times New Roman" w:hAnsi="Times New Roman"/>
          <w:sz w:val="24"/>
          <w:szCs w:val="24"/>
        </w:rPr>
        <w:t>Архивные справки  оформляются на бланке Архивного отдела  администрации Фировского района. Подчистки и помарки в архивных справках не допускаются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хивная справка подписывается руководителем архивного отдела, заверяется гербовой печатью, на ней проставляется номер и дата составления, внизу указываются фамилия и номер телефона исполнителя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архивной выписке название архивного документа, его номер и дата </w:t>
        <w:br/>
        <w:t xml:space="preserve">воспроизводятся полностью. Извлечениями из текстов архивных документов должны быть исчерпаны все имеющиеся данные по запросу. Начало и конец каждого </w:t>
        <w:br/>
        <w:t xml:space="preserve">извлечения, а также пропуски в тексте архивного документа отдельных слов </w:t>
        <w:br/>
        <w:t>обозначаются многоточием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имечаниях к тексту архивной выписки делаются соответствующие </w:t>
        <w:br/>
        <w:t xml:space="preserve">оговорки о частях текста оригинала, неразборчиво написанных, исправленных </w:t>
        <w:br/>
        <w:t xml:space="preserve">автором, не поддающихся прочтению вследствие повреждения текста и т.д. </w:t>
        <w:br/>
        <w:t xml:space="preserve">Отдельные слова и выражения оригинала, вызывающие сомнения в их точности, </w:t>
        <w:br/>
        <w:t>оговариваются словами «Так в тексте оригинала», «Так в документе». После текста архивной выписки указываются архивный шифр и номера листов единицы хранения архивного документа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рхивная копия – дословно воспроизводящая текст архивного документа </w:t>
        <w:br/>
        <w:t>копия. На обороте каждого листа архивной копии проставляются архивные шифры и номера листов единиц хранения архивного документа. Все листы архивной копии скрепляются, на каждом листе проставляется штамп «Копия верна». Архивная копия подписывается руководителем Отдела и заверяется печатью Отдела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документов, необходимых для исполнения запроса, </w:t>
        <w:br/>
        <w:t xml:space="preserve">составляется отрицательный ответ на бланке Отдела. В ответе излагается причина, </w:t>
        <w:br/>
        <w:t>по которой не представляется возможным выдать требуемый документ или справку. Ответ подписывается руководителем Отдела, при необходимости заверяется печатью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рхивные справки, архивные выписки и архивные копии оформляются </w:t>
        <w:br/>
        <w:t>на государственном языке Российской Федерации (русском)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ом административного действия является подготовленная </w:t>
        <w:br/>
        <w:t xml:space="preserve">и соответствующим образом оформленная архивная справка, архивная выписка, </w:t>
        <w:br/>
        <w:t>архивная копия. Срок оформления архивной справки, архивной выписки, архивной копии не должен превышать 30 дней с момента регистрации запроса.</w:t>
      </w:r>
    </w:p>
    <w:p>
      <w:pPr>
        <w:pStyle w:val="ConsPlusNormal"/>
        <w:widowControl/>
        <w:numPr>
          <w:ilvl w:val="1"/>
          <w:numId w:val="3"/>
        </w:numPr>
        <w:ind w:left="0" w:firstLine="672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тправка или предоставление архивных справок, архивных выписок </w:t>
        <w:br/>
        <w:t>и архивных копий, ответов на запрос: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ы на письменные запросы заявителей, поступившие по почте, </w:t>
        <w:br/>
        <w:t>направляются в письменном виде по почте. В случае поступления коллективного письменного запроса заявителей ответ на обращение направляется в адрес заявителя, указанного в запросе первым, если в запросе не указан иной адресат для ответа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, содержащие персональные данные о третьих лицах, представляются уполномоченному лицу только  на основании доверенности, заверенной в установленном порядке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ие запроса считается законченным, если по нему приняты </w:t>
        <w:br/>
        <w:t>необходимые меры и заявитель проинформирован о результатах рассмотрения.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ом административного действия является подпись заявителя </w:t>
        <w:br/>
        <w:t>(или его доверенного лица) в журнале регистрации запросов о получении архивной справки, архивной выписки, архивной копии с указанием даты получения и расшифровки фамилии.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Порядок и формы контроля за предоставлением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Текущий контроль за соблюдением сотрудниками Отдела последовательности </w:t>
        <w:br/>
        <w:t xml:space="preserve">действий, определенных административными процедурами по предоставлению муниципальной услуги осуществляется руководителем Отдела. 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 Непосредственный контроль включает в себя выявление и устранение </w:t>
        <w:br/>
        <w:t xml:space="preserve">нарушений прав заявителей, рассмотрение, принятие в пределах компетенции </w:t>
        <w:br/>
        <w:t>решений и подготовку ответов на обращения заявителей, содержащих жалобы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Сотрудники отдела несут персональную ответственность за объективность </w:t>
        <w:br/>
        <w:t xml:space="preserve">и всесторонность подготовки ответа на поступившие запросы, соблюдение сроков </w:t>
        <w:br/>
        <w:t>их исполнения, своевременность продления сроков исполнения запросов, содержание подготовленного ответа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Контроль за полнотой и качеством предоставления муниципальной услуги </w:t>
        <w:br/>
        <w:t>осуществляется администрацией Фировского района в лице  управляющего делами администрации района, курирующего работу Отдела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Результаты работы по предоставлению муниципальной услуги отражаются </w:t>
        <w:br/>
        <w:t>в отчетах Отдела.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6.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</w:t>
        <w:br/>
        <w:t>Федерации.</w:t>
      </w:r>
    </w:p>
    <w:p>
      <w:pPr>
        <w:pStyle w:val="ConsPlusNormal"/>
        <w:widowControl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тветственность сотрудников при предоставлении муниципальной услуги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трудники, предоставляющие муниципальную услугу по исполнению </w:t>
        <w:br/>
        <w:t xml:space="preserve">запросов заявителей, несут ответственность в соответствии с законодательством </w:t>
        <w:br/>
        <w:t>Российской Федерации за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неправомерный отказ в приеме или исполнении запросов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действие или бездействие, ведущее к нарушению прав и законных интересов заявител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нарушение срока и порядка регистрации запросов, их рассмотре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инятие заведомо необоснованного незаконного реше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еследование граждан за критику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едоставление недостоверной информации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азглашение сведений о частной жизни гражданина (без его согласия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сохранность находящихся у них на рассмотрении запросов и документов, связанных с их исполнением.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содержащиеся в запросах, а также персональные данные заявителя, могут использоваться только в служебных целях и в соответствии с полномочиями лица, работающего с запросом. Запрещается разглашение содержащейся в обращении информации о частной жизни обратившихся граждан без их согласия.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720" w:firstLine="15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Порядок обжалования решений и действий (бездействия) должностных лиц в ходе предоставления муниципальной услуги</w:t>
      </w:r>
    </w:p>
    <w:p>
      <w:pPr>
        <w:pStyle w:val="ConsPlusNormal"/>
        <w:widowControl/>
        <w:ind w:left="390" w:hanging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Заявители вправе обжаловать решения и действия (бездействия), принятые должностными лицами Отдела при предоставлении муниципальной услуги, устно </w:t>
        <w:br/>
        <w:t>или письменно непосредственно к главе Фировского   района, а также в судебном порядке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.Порядок досудебного (внесудебного) обжалования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1. Каждый заявитель, который считает, что его запрос рассмотрен ненадлежащим образом, имеет право подать жалобу на должностных лиц Отдела.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сьменной жалобе указываются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лное наименование органа или организации; фамилия, имя, отчество </w:t>
        <w:br/>
        <w:t xml:space="preserve">физического лица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чтовый адрес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едмет жалобы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дпись и дата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2. Письменная жалоба должна быть рассмотрена в течение 15 дней со дня </w:t>
        <w:br/>
        <w:t>регистрации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3. Основанием для начала процедуры досудебного (внесудебного) обжалования является несвоевременное рассмотрение или рассмотрение ненадлежащим образом жалобы заявителя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4. Каждый заявитель имеет право получить, а должностные лица Отдела обязаны ему предоставить возможность ознакомления с документами и материалами, </w:t>
        <w:br/>
        <w:t xml:space="preserve">непосредственно затрагивающими его права и свободы, если нет установленных </w:t>
        <w:br/>
        <w:t>федеральным законом ограничений на информацию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5.Жалоба на действие (бездействие) должностных лиц Отдела подается главе Фировского района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6. Результатом досудебного (внесудебного) обжалования является ответ </w:t>
        <w:br/>
        <w:t xml:space="preserve">заявителю. Заявителю направляется сообщение о принятом решении и действиях, осуществленных в соответствии с принятым решением. Жалоба считается </w:t>
        <w:br/>
        <w:t xml:space="preserve">разрешенной, если рассмотрены все поставленные в ней вопросы, приняты </w:t>
        <w:br/>
        <w:t>необходимые меры и дан письменный ответ по существу поставленных вопросов.</w:t>
      </w:r>
    </w:p>
    <w:p>
      <w:pPr>
        <w:pStyle w:val="ConsPlusNormal"/>
        <w:widowControl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судебного обжалования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ый заявитель имеет право обратиться с жалобой в суд в порядке, </w:t>
        <w:br/>
        <w:t xml:space="preserve">предусмотренном законодательством Российской Федерации, если считает, что </w:t>
        <w:br/>
        <w:t>неправомерными действиями (решениями) должностными лицами Отдела нарушены его права и свободы.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административному  регламенту предоставления муниципальной услуги «Оформление архивных справок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разцы заявлений для тематических запросов</w:t>
      </w:r>
    </w:p>
    <w:p>
      <w:pPr>
        <w:pStyle w:val="Normal"/>
        <w:rPr>
          <w:sz w:val="24"/>
          <w:szCs w:val="24"/>
          <w:u w:val="single"/>
          <w:vertAlign w:val="superscript"/>
        </w:rPr>
      </w:pPr>
      <w:r>
        <w:rPr>
          <w:sz w:val="24"/>
          <w:szCs w:val="24"/>
          <w:u w:val="single"/>
          <w:vertAlign w:val="superscript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5220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вх. № 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_____» ___________ 20     г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В Архивный отдел администрации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ar-SA"/>
              </w:rPr>
              <w:t>Фировского район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 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eastAsia="ar-SA"/>
              </w:rPr>
            </w:pPr>
            <w:r>
              <w:rPr>
                <w:sz w:val="24"/>
                <w:szCs w:val="24"/>
                <w:vertAlign w:val="superscript"/>
                <w:lang w:eastAsia="ar-SA"/>
              </w:rPr>
              <w:t>(фамилия, имя, отчество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оживающего (ей) по адресу: ___________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____________________________________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pacing w:lineRule="auto" w:line="360"/>
        <w:ind w:right="-644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ошу выдать копию или выписку из Постановления Главы администрации_____________________</w:t>
      </w:r>
    </w:p>
    <w:p>
      <w:pPr>
        <w:pStyle w:val="Normal"/>
        <w:spacing w:lineRule="auto" w:line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ельского округа от ____________ 19 ____ г. за № ________; адрес земельного участка __________________________________________________________________________</w:t>
      </w:r>
    </w:p>
    <w:p>
      <w:pPr>
        <w:pStyle w:val="Normal"/>
        <w:spacing w:lineRule="auto" w:line="360"/>
        <w:ind w:right="-39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 имя ____________________________________________________________________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«______»______________ 20       г.                                                         _____________</w:t>
      </w:r>
    </w:p>
    <w:p>
      <w:pPr>
        <w:pStyle w:val="Normal"/>
        <w:pBdr>
          <w:bottom w:val="single" w:sz="8" w:space="2" w:color="000000"/>
        </w:pBdr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/подпись/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5220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вх. № 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_____» ___________ 20    г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В Архивный отдел администрации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ar-SA"/>
              </w:rPr>
              <w:t>Фировского район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 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eastAsia="ar-SA"/>
              </w:rPr>
            </w:pPr>
            <w:r>
              <w:rPr>
                <w:sz w:val="24"/>
                <w:szCs w:val="24"/>
                <w:vertAlign w:val="superscript"/>
                <w:lang w:eastAsia="ar-SA"/>
              </w:rPr>
              <w:t>(фамилия, имя, отчество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оживающего (ей) по адресу: ___________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____________________________________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pacing w:lineRule="auto" w:line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ошу выдать копию документа по вопросу:______________________________________</w:t>
      </w:r>
    </w:p>
    <w:p>
      <w:pPr>
        <w:pStyle w:val="Normal"/>
        <w:spacing w:lineRule="auto" w:line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________________________________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«______»______________ 20     г.                                                         _____________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/подпись/</w:t>
      </w:r>
    </w:p>
    <w:p>
      <w:pPr>
        <w:pStyle w:val="Normal"/>
        <w:jc w:val="right"/>
        <w:rPr>
          <w:sz w:val="24"/>
          <w:szCs w:val="24"/>
          <w:u w:val="single"/>
          <w:vertAlign w:val="superscript"/>
        </w:rPr>
      </w:pPr>
      <w:r>
        <w:rPr>
          <w:sz w:val="24"/>
          <w:szCs w:val="24"/>
          <w:u w:val="single"/>
          <w:vertAlign w:val="superscript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разцы заявлений для социально-правовых запросов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5220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вх. № 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_____» ___________ 20     г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В Архивный отдел администрации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ar-SA"/>
              </w:rPr>
              <w:t>Фировского район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 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eastAsia="ar-SA"/>
              </w:rPr>
            </w:pPr>
            <w:r>
              <w:rPr>
                <w:sz w:val="24"/>
                <w:szCs w:val="24"/>
                <w:vertAlign w:val="superscript"/>
                <w:lang w:eastAsia="ar-SA"/>
              </w:rPr>
              <w:t>(фамилия, имя, отчество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оживающего (ей) по адресу: ___________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____________________________________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шу выдать </w:t>
      </w:r>
      <w:r>
        <w:rPr>
          <w:b/>
          <w:sz w:val="24"/>
          <w:szCs w:val="24"/>
        </w:rPr>
        <w:t xml:space="preserve">справку о работе </w:t>
      </w:r>
      <w:r>
        <w:rPr>
          <w:sz w:val="24"/>
          <w:szCs w:val="24"/>
        </w:rPr>
        <w:t>на  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  <w:lang w:eastAsia="ar-SA"/>
        </w:rPr>
      </w:pPr>
      <w:r>
        <w:rPr>
          <w:sz w:val="24"/>
          <w:szCs w:val="24"/>
          <w:vertAlign w:val="superscript"/>
          <w:lang w:eastAsia="ar-SA"/>
        </w:rPr>
        <w:t xml:space="preserve">                                                                                </w:t>
      </w:r>
      <w:r>
        <w:rPr>
          <w:sz w:val="24"/>
          <w:szCs w:val="24"/>
          <w:vertAlign w:val="superscript"/>
          <w:lang w:eastAsia="ar-SA"/>
        </w:rPr>
        <w:t>(название предприятия, организации)</w:t>
      </w:r>
    </w:p>
    <w:p>
      <w:pPr>
        <w:pStyle w:val="Normal"/>
        <w:rPr>
          <w:sz w:val="24"/>
          <w:szCs w:val="24"/>
          <w:vertAlign w:val="superscript"/>
          <w:lang w:eastAsia="ar-SA"/>
        </w:rPr>
      </w:pPr>
      <w:r>
        <w:rPr>
          <w:sz w:val="24"/>
          <w:szCs w:val="24"/>
          <w:vertAlign w:val="superscript"/>
          <w:lang w:eastAsia="ar-SA"/>
        </w:rPr>
      </w:r>
    </w:p>
    <w:p>
      <w:pPr>
        <w:pStyle w:val="Normal"/>
        <w:spacing w:lineRule="auto" w:line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а период с _______________ 19 ____  года по ________________ 19  ____  года  для подтверждения трудового стажа.</w:t>
      </w:r>
    </w:p>
    <w:p>
      <w:pPr>
        <w:pStyle w:val="Normal"/>
        <w:spacing w:lineRule="auto" w:line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«______»______________ 20       г.                                                         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8" w:space="2" w:color="000000"/>
        </w:pBdr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/подпись/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5220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вх. № 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_____» ___________ 20     г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В Архивный отдел администрации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ar-SA"/>
              </w:rPr>
              <w:t>Фировского район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 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eastAsia="ar-SA"/>
              </w:rPr>
            </w:pPr>
            <w:r>
              <w:rPr>
                <w:sz w:val="24"/>
                <w:szCs w:val="24"/>
                <w:vertAlign w:val="superscript"/>
                <w:lang w:eastAsia="ar-SA"/>
              </w:rPr>
              <w:t>(фамилия, имя, отчество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оживающего (ей) по адресу: ___________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____________________________________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лефон:_____________________________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eastAsia="ar-SA"/>
        </w:rPr>
        <w:t xml:space="preserve">Прошу выдать </w:t>
      </w:r>
      <w:r>
        <w:rPr>
          <w:b/>
          <w:sz w:val="24"/>
          <w:szCs w:val="24"/>
          <w:lang w:eastAsia="ar-SA"/>
        </w:rPr>
        <w:t>справку о зарплате</w:t>
      </w:r>
      <w:r>
        <w:rPr>
          <w:sz w:val="24"/>
          <w:szCs w:val="24"/>
          <w:lang w:eastAsia="ar-SA"/>
        </w:rPr>
        <w:t xml:space="preserve"> на имя _____________________________________</w:t>
      </w:r>
    </w:p>
    <w:p>
      <w:pPr>
        <w:pStyle w:val="Normal"/>
        <w:spacing w:lineRule="auto" w:line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работавшего (ей) в 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  <w:lang w:eastAsia="ar-SA"/>
        </w:rPr>
      </w:pPr>
      <w:r>
        <w:rPr>
          <w:sz w:val="24"/>
          <w:szCs w:val="24"/>
          <w:vertAlign w:val="superscript"/>
          <w:lang w:eastAsia="ar-SA"/>
        </w:rPr>
        <w:t>(название организации, отдела, цеха)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а период с _______________ 19 ____  года по ________________ 19  ____  года.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«______»______________ 20       г.                                                         _____________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/подпись/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16"/>
        </w:tabs>
        <w:ind w:left="1716" w:hanging="102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narod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lavafirovo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3:36:00Z</dcterms:created>
  <dc:creator>Архивный отдел</dc:creator>
  <dc:description/>
  <cp:keywords/>
  <dc:language>en-US</dc:language>
  <cp:lastModifiedBy>44444</cp:lastModifiedBy>
  <cp:lastPrinted>2012-03-15T09:45:00Z</cp:lastPrinted>
  <dcterms:modified xsi:type="dcterms:W3CDTF">2021-08-05T13:01:00Z</dcterms:modified>
  <cp:revision>13</cp:revision>
  <dc:subject/>
  <dc:title>ГЛАВА  СЕЛИЖАРОВСКОГО  РАЙОНА</dc:title>
</cp:coreProperties>
</file>