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143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ИРОВСКОГО РАЙО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ВЕР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5.11. 2018</w:t>
      </w:r>
      <w:r>
        <w:rPr>
          <w:bCs/>
          <w:sz w:val="28"/>
          <w:szCs w:val="28"/>
        </w:rPr>
        <w:t xml:space="preserve">                             п. ФИРОВО                                    </w:t>
      </w:r>
      <w:r>
        <w:rPr>
          <w:bCs/>
          <w:sz w:val="28"/>
          <w:szCs w:val="28"/>
          <w:u w:val="single"/>
          <w:lang w:val="en-US"/>
        </w:rPr>
        <w:t>No</w:t>
      </w:r>
      <w:r>
        <w:rPr>
          <w:bCs/>
          <w:sz w:val="28"/>
          <w:szCs w:val="28"/>
          <w:u w:val="single"/>
        </w:rPr>
        <w:t xml:space="preserve"> 115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  <w:tab w:val="right" w:pos="10206" w:leader="none"/>
        </w:tabs>
        <w:ind w:left="1080" w:right="28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right" w:pos="1020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tabs>
          <w:tab w:val="clear" w:pos="708"/>
          <w:tab w:val="left" w:pos="9639" w:leader="none"/>
          <w:tab w:val="right" w:pos="1020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9639" w:leader="none"/>
          <w:tab w:val="right" w:pos="1020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варительное согласование предоставления земельных участков»</w:t>
      </w:r>
    </w:p>
    <w:p>
      <w:pPr>
        <w:pStyle w:val="Normal"/>
        <w:ind w:left="1080" w:right="28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я Правительства РФ от 27.09.2011 №79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постановлением Администрации Фировского района от 22.12.2017 №123 «Об утверждении реестра муниципальных услуг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Утвердить технологическую схему предоставления муниципальной услуги «Предварительное согласование предоставления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подлежит размещению на информационном стенде Администрации Фировского района, расположенном по адресу: Фировский район, п. Фирово, ул. Советская, д. 21 и размещению на официальном сайте администрации Фировского района в информационно – телекоммуникационной сети Интернет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Фировского района                                                          Ю.В. Воробьев</w:t>
      </w:r>
      <w:r>
        <w:rPr/>
        <w:tab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УТВЕРЖДЕНА</w:t>
      </w:r>
    </w:p>
    <w:p>
      <w:pPr>
        <w:pStyle w:val="Normal"/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9"/>
        <w:jc w:val="right"/>
        <w:rPr/>
      </w:pPr>
      <w:r>
        <w:rPr/>
        <w:t>Фировского района</w:t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от 15.11.2018 № 11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Предварительное согласование предоставления земельных участ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29"/>
        <w:gridCol w:w="4275"/>
        <w:gridCol w:w="47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дела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ов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бщие сведения о государственной услуг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органа (иной организации), предоставляющих услугу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дминистрация Фир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труктурное подразделение Администрации, непосредственно выполняющее функции Администрации по принятию и рассмотрению поступивших документов; подготовке запросов, писем, связанных с оказанием муниципальной услуги, ответа заявителю; подготовке проекта распоряжения или договора, соответствующего результату предоставления муниципальной услуги, является Комитет по управлению муниципальной собственностью и земельным отношениям Администрации Фировского района (далее - Комитет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Информирование по вопросам предоставления муниципальной услуги и прием документов, необходимых для предоставления муниципальной услуги, осуществляются также в ТОСП ГАУ «МФЦ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услуги в федеральном реестре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000001609255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варительное согласование предоставления земельных участков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варительное согласование предоставления земельных участков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регламент предоставления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 постановлением Администрации Фировского района от 26.01.2017 № 12 «Предварительное согласование предоставления земельных участков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 Администрации, личное обращение. 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Нормативная правовая база предоставления муниципальной услуг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черпывающий перечень нормативных правовых актов, регулирующих предоставле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ем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кон Российской Федерации от 15.05.1991 N1244-1 «О социальной защите граждан, подвергшихся радиации вследствие катастрофы на Чернобыльской АЭС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закон от 13.07.2015 №218-ФЗ «О государственной регистрации недвижимо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закон от 24.07.2007 №221-ФЗ «О государственном кадастре недвижимо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Федеральный закон от 27.07.2010 N 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закон от 06.04.2011 N 63-ФЗ «Об электронной подпис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каз Министерства экономического развития Российской Федерац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м плане территории в форме электронного документа, формы схемы расположеия 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иказом Министерства экономического развития Российской Федерации от 12.01.2015 №1 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экономразвития РФ от 14.01.2015 №7 «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м Тверской области от 09.04.2008 №48-ЗО «О регулировании отдельных земельных отношений в Тве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став </w:t>
            </w:r>
            <w:r>
              <w:rPr>
                <w:bCs/>
              </w:rPr>
              <w:t>Фировского района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бщие сведения об услуге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 Исчерпывающие сведения по услуг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предоставления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both"/>
              <w:rPr>
                <w:lang w:val="en-US" w:eastAsia="en-US"/>
              </w:rPr>
            </w:pPr>
            <w:r>
              <w:rPr/>
              <w:t xml:space="preserve">          </w:t>
            </w:r>
            <w:r>
              <w:rPr/>
              <w:t xml:space="preserve">Срок предоставления муниципальной услуги не должен превышать </w:t>
            </w:r>
            <w:r>
              <w:rPr>
                <w:rFonts w:eastAsia="Calibri"/>
                <w:lang w:eastAsia="en-US"/>
              </w:rPr>
              <w:t>тридцать дней со дня поступления заявления о предварительном согласовании предоставления земельного участка,</w:t>
            </w:r>
            <w:r>
              <w:rPr/>
              <w:t xml:space="preserve"> с приложением документов, необходимых для предоставления муниципальной услуг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я и сроки приостановления предоставления муниципальной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both"/>
              <w:rPr/>
            </w:pPr>
            <w:r>
              <w:rPr/>
              <w:t xml:space="preserve">          </w:t>
            </w:r>
            <w:r>
              <w:rPr/>
              <w:t>В случае если на дату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Администрация принимает решение о приостановлении срока рассмотрения поданного позднее заявления и направляет соответствующее письмо заявителю.</w:t>
            </w:r>
          </w:p>
          <w:p>
            <w:pPr>
              <w:pStyle w:val="Normal"/>
              <w:ind w:left="-119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рок рассмотрения поданного позднее заявления приостанавливается 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3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приёме документо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предоставлении услуг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19" w:firstLine="479"/>
              <w:jc w:val="both"/>
              <w:rPr/>
            </w:pPr>
            <w:r>
              <w:rPr/>
              <w:t>Перечень оснований для отказа в приеме документов, необходимых для предоставления муниципальной услуги, отсутству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ind w:left="-119" w:firstLine="479"/>
              <w:jc w:val="both"/>
              <w:rPr/>
            </w:pPr>
            <w:r>
              <w:rPr/>
              <w:t xml:space="preserve">В течение десяти дней со дня поступления заявления Администрация возвращает заявление заявителю, если оно не соответствует положениям пункта 34 подраздела </w:t>
            </w:r>
            <w:r>
              <w:rPr>
                <w:lang w:val="en-US"/>
              </w:rPr>
              <w:t>VIII</w:t>
            </w:r>
            <w:r>
              <w:rPr/>
              <w:t xml:space="preserve"> Административного регламента, подано в иной уполномоченный орган или к заявлению не приложены документы, предусмотренные пунктом 35 подраздела </w:t>
            </w:r>
            <w:r>
              <w:rPr>
                <w:lang w:val="en-US"/>
              </w:rPr>
              <w:t>VIII</w:t>
            </w:r>
            <w:r>
              <w:rPr/>
              <w:t xml:space="preserve"> Административного реглам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земельный участок, границы которого подлежат уточнению в соответствии с Федеральным законом от 24.07.2007 №221 «О государственном кадастре недвижимости», не может быть предоставлен заявителю по основаниям, указанным в подпунктах 1 - 23 статьи 39.16 Земельного Кодекса Российской Федер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, являющиеся результатом предоставления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распоряжение о предварительном согласовании предоставлени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- письмо об отказе в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получения документов, являющихся результатами предоставления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предоставления муниципальной услуги направляется способом, указанным в заявлении заявителя (по почте, лично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личии платы за предоставле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rPr/>
            </w:pPr>
            <w:r>
              <w:rPr/>
              <w:t xml:space="preserve">Муниципальная услуга предоставляется бесплатно.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 Сведения о заявителях услуг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 Исчерпывающие сведения о заявителях по каждой услуг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и лиц, имеющих право на получе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jc w:val="both"/>
              <w:rPr/>
            </w:pPr>
            <w:r>
              <w:rPr/>
              <w:t>Заявителями при получении муниципальной услуги являются граждане и юридические лица, обратившиеся в Администрацию Фировского района с заявлением о предварительном согласовании предоставления земельного участка, который предстоит образовать либо границы которого подлежат уточнению в соответствии  с Федеральным законом от 24.07.2007 №221-ФЗ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возможности подачи заявления на предоставление услуги от имени заявителя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rPr/>
            </w:pPr>
            <w:r>
              <w:rPr/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  <w:tab w:val="left" w:pos="1440" w:leader="none"/>
                <w:tab w:val="left" w:pos="1560" w:leader="none"/>
              </w:tabs>
              <w:rPr/>
            </w:pPr>
            <w:r>
              <w:rPr/>
              <w:t>От имени заявителей, указанных в настоящем пункте, могут действовать их представители в установленном законодательство порядке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 Документы, предоставляемые заявителем, для получения муниципальной услуги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.1 Исчерпывающий перечень документов, которые предоставляются заявителем для получения муниципальной услуги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) </w:t>
            </w:r>
            <w:r>
              <w:rPr/>
              <w:t>в соответствии с нормативными правовыми актами</w:t>
            </w:r>
            <w:r>
              <w:rPr>
                <w:b/>
              </w:rPr>
              <w:t xml:space="preserve">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/>
              <w:t>в соответствии с нормативными правовыми актам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заявление 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5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) документы, подтверждающие право заявителя на предоставление земельного участка без проведения торгов и предусмотренные перечнем, установленным приказом Минэкономразвития РФ №1.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1)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) выписка из ЕГРП о правах на здания, сооружения, находящиеся на указанном в заявлении земельном участке, или уведомление об отсутствии в ЕГРП запрашиваемых сведений о зарегистрированных правах на здания, сооружения, находящиеся на указанном в заявлении земельном участк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) выписка из Единого государственного реестра юридических лиц (при подаче заявления юридическим лицом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) выписка из Единого государственного реестра индивидуальных предпринимателей (при подаче заявления индивидуальным предпринимателем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5) Выписка из Единого государственного реестра недвижимости на испрашиваемый земельный участок либо кадастровая выписка об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6) утвержденный проект межевания территор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утвержденный проект планировки территори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указ или распоряжение Президента Российской Федерации, в случае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ого участка юридическим лицам в соответствии с таким указом или распоряжением Президента Российской Федерац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распоряжение Правительства Российской Федерации в случае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ление требования к документу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 xml:space="preserve">а) Доверенность, выданная представителю заявителя, оформляется в порядке, предусмотренном законодательством Российской Федераци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в Администрацию или МФЦ соответствующий документ в подлиннике для свер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б) При представлении заявления на бумажном носителе к заявлению прилагается копия документа, удостоверяющего личность заявителя (представителя заявителя), заверенная в порядке, предусмотренном действующим законодательств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 представлении заявления на бумажном носителе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 представлении заявления в форме электронного документа к заявлению прилагается копия документа, удостоверяющего личность заявителя (представителя заявителя) в виде электронного образа такого докумен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едставления вышеуказанного документа не требуется в случае представления заявления посредством отправки через личный кабинет Единого портала, а также если заявление подписано усиленной квалифицированной электронной подписью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аявление и прилагаемые к нему документы, представляемые в форме электронного документа, должны соответствовать требованиям, установленным Приказом Минэкономразвития России от 14.01.2015 № 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 xml:space="preserve">Доверенность, выданная представителю заявителя, оформляется в порядке, предусмотренном законодательством Российской Федераци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в администрацию или МФЦ соответствующий документ в подлиннике для свер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соответствующего документа (прикладывается к технологической схеме)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явления по форме (приложение 1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. 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1 Перечень документов, которые запрашиваются посредством подготовки и направления межведомственных запро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 состав запрашиваемых сведений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выписку из Единого государственного реестра прав на недвижимое имущество и сделок с ним о правах на здание, сооружение, находящееся на земельном участке, в отношении которого подано заявление о предварительном согласовании предостав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выписку из Единого государственного реестра прав на недвижимое имущество и сделок с ним о правах на приобретаемый земельный участо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выписку из Единого государственного реестра юридических лиц о регистрации юридического лица (если заявителем является юридическое лицо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при подаче заявления индивидуальным предпринимателе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писку из Единого государственного реестра недвижимости об объекте недвижимости на земельный участок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Управление Федеральной службы государственной регистрации, кадастра и картографии по Тве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Межрайонная инспекция Федеральной налоговой службы №3 по Тве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Филиал федерального государственного бюджетного учреждения «Федеральная служба государственной регистрации, кадастра и картографии» по Тверской обла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7.07.2010 №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подготовки межведомственного запроса – в течение одного рабочего дня, срок направления ответа на межведомственный запрос – не более 5 дн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трудники, ответственные за осуществление межведомственного запроса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Комитета или МФ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 Технологические процессы предоставления муниципальной услуг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1 Детализированное до уровня отдельных действий формализованное описание технологических процессов предоставления услуг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kern w:val="2"/>
                <w:lang w:bidi="ru-RU"/>
              </w:rPr>
              <w:t xml:space="preserve">Предварительное согласование предоставления земельных участков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.1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выполнения каждого действия с возможными траекториями критериями принятия реш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варительное согласование предоставления земельного участка (за исключением предварительного согласования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)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варительное согласование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рием и регистрация заявления и прилагаемых к нему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рка заявления на соответствие требованиям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ссмотрение представленных документов, истребование документов (сведений), указанных в Административном регламенте, в рамках межведомственного взаимо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готовка проекта распоряжения Администрации о предварительном согласовании предоставления земельного участка либо письма об отказе в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правление (выдача) распоряжения о предварительном согласовании предоставления земельного участка либо письма об отказе в предварительном согласовании предоставления земельного участ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прием и регистрация заявления и прилагаемых к нему докумен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проверка заявления на соответствие требованиям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рассмотрение представленных документов, истребование документов (сведений), указанных в Административном регламенте, в рамках межведомственного взаимодей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публикование извещения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 в порядке, установленном для обнародования муниципальных правовых актов Уставом Фировского района по месту нахождения земельного участка и размещению извещения на официальном сайте администрации в информационно-телекоммуникационной сети Интернет </w:t>
            </w:r>
            <w:r>
              <w:rPr>
                <w:color w:val="000000"/>
              </w:rPr>
              <w:t>(</w:t>
            </w:r>
            <w:r>
              <w:rPr>
                <w:lang w:val="en-US"/>
              </w:rPr>
              <w:t>http</w:t>
            </w:r>
            <w:r>
              <w:rPr/>
              <w:t>.//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color w:val="000000"/>
              </w:rPr>
              <w:t>)</w:t>
            </w:r>
            <w:r>
              <w:rPr/>
              <w:t>,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 (www.torgi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готовка проекта распоряжения Администрации о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 либо подготовка письма об отказе в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правление распоряжения Администрации о предварительном согласовании предоставления земельного участка либо письма об отказе в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для осуществления крестьянским (фермерским) хозяйством его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специалисты по каждому действию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, ответственный за предоставление услуг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е время выполнения каждого действия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/>
              <w:t>1 календарный ден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/>
              <w:t>10 календарных дн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/>
              <w:t>9 календарных дн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/>
              <w:t>8 календарных дн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/>
              <w:t>2 календарных д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урсы, необходимые для выполнения действия (документационные и технологические)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административный регламент по предоставлению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автоматизированное рабочее место, подключенное к СМЭВ (при наличии возможности) и АИС «МФЦ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.1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ожные сценарии дальнейшего предоставления услуги в зависимости от результатов выполнения действий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Результат услуг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1 Исчерпывающая информация о результатах услуг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, являющиеся результатом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 (выдача) заявителю распоряжения о предварительном согласовании предоставления земельного участка или письма об отказе в предварительном согласовании предоставления земельного участка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документам, являющимся результатом услуги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результата (положительный, отрицательный)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 (выдача) заявителю распоряжения о предварительном согласовании предоставления земельного участка – положительный результат, отказ в предварительном согласовании предоставления земельного участка</w:t>
            </w:r>
            <w:r>
              <w:rPr>
                <w:rFonts w:eastAsia="Calibri"/>
                <w:lang w:eastAsia="en-US"/>
              </w:rPr>
              <w:t xml:space="preserve"> – отрицательный результа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.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олучения результата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 предоставления муниципальной услуги направляется способом, указанным в заявлении заявителя (по почте, лично)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Cs w:val="26"/>
        </w:rPr>
        <w:t>к технологической схеме</w:t>
      </w:r>
    </w:p>
    <w:p>
      <w:pPr>
        <w:pStyle w:val="Normal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  <w:t>«Предварительное согласование предоставления земельных участков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Форма заявления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В Администрацию Фировского района</w:t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заявителя - юридического лица)</w:t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заявителя,</w:t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аспортные данные, место жительства)</w:t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Cs w:val="26"/>
        </w:rPr>
      </w:pPr>
      <w:r>
        <w:rPr>
          <w:szCs w:val="26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чтовый адрес и (или) адрес электронной почты)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0" w:name="Par523"/>
      <w:bookmarkEnd w:id="0"/>
      <w:r>
        <w:rPr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шу предварительно согласовать предоставление земельного участка, находящегося в муниципальной собственности или государственная собственность на который не разграничена, расположенного по адресу: _________, площадью ______ кв. м, кадастровый номер _____________________, _____________________________________________ 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(реквизиты решения об утверждении проекта межевания территории, если образование испрашиваемого земельного участка предусмотрено указанным проекто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(основание предоставления земельного участка, из числа предусмотренных пунктом 2 статьи 39.3, статьей 39.5, пунктом 2 статьи 39.6 или пунктом 2 статьи 39.10 Земельного кодекса РФ;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ль использования земельного участка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(реквизиты решения об утверждении документа территориального планирования и (или) проекта планировки территории, в случае, если земельный участок предоставляется для размещения объектов, предусмотренных этим документом и (или) проектом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(реквизиты решения об изъятии земельного участка для муниципальных нужд, в случае, если земельный участок предоставляется взамен земельного участка, изымаемого для муниципальных нуж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остановление о предварительном согласовании предоставления земельного участка прошу выдать мне лично (или уполномоченному представителю) / выслать по почте(пожеланию 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ложения: (указывается список прилагаемых к заявлению документов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_______________________ _______________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(должность) (подпись) (фамилия И.О.)</w:t>
      </w:r>
    </w:p>
    <w:p>
      <w:pPr>
        <w:pStyle w:val="Normal"/>
        <w:rPr>
          <w:szCs w:val="26"/>
        </w:rPr>
      </w:pPr>
      <w:r>
        <w:rPr/>
        <w:t>М.П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6"/>
    </w:rPr>
  </w:style>
  <w:style w:type="character" w:styleId="WW8Num37z1">
    <w:name w:val="WW8Num37z1"/>
    <w:qFormat/>
    <w:rPr>
      <w:rFonts w:ascii="Calibri" w:hAnsi="Calibri" w:cs="Calibri"/>
      <w:b w:val="false"/>
      <w:sz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_"/>
    <w:qFormat/>
    <w:rPr>
      <w:spacing w:val="1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5pt1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alibri" w:cs="Courier New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5"/>
      <w:jc w:val="center"/>
    </w:pPr>
    <w:rPr>
      <w:spacing w:val="1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sz w:val="27"/>
      <w:szCs w:val="27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60" w:after="0"/>
      <w:ind w:hanging="340"/>
      <w:jc w:val="center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8:00Z</dcterms:created>
  <dc:creator>KPlus</dc:creator>
  <dc:description/>
  <cp:keywords/>
  <dc:language>en-US</dc:language>
  <cp:lastModifiedBy>33333</cp:lastModifiedBy>
  <cp:lastPrinted>2018-11-16T11:15:00Z</cp:lastPrinted>
  <dcterms:modified xsi:type="dcterms:W3CDTF">2018-11-21T14:20:00Z</dcterms:modified>
  <cp:revision>102</cp:revision>
  <dc:subject/>
  <dc:title>АДМИНИСТРАЦИЯ ПОДГОРЕНСКОГО СЕЛЬСКОГО ПОСЕЛЕНИЯ</dc:title>
</cp:coreProperties>
</file>