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4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Фировского района, или земельных участков, государственная собственность на которые не разграничена, в безвозмездное пользование»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27.07.2010 №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Земельным кодексом Российской Федерации, Уставом Фировского района, постановлением Администрации Фировского района №14 от 27.01.2012 года «Об административных регламентах предоставления муниципальных услуг, исполнения муниципальных функци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 Фировского района, или земельных участков, государственная собственность на которые не разграничена, в безвозмездное пользование» (прилагается)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 – телекоммуникационных технологий, в том числе с использованием федеральной государственной информационной системы «Единый портал государственных и муниципальных услуг (функций)» и универсальной электронной карт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районной газете «Коммунар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Фировского района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15:00Z</dcterms:created>
  <dc:creator>SSSSS</dc:creator>
  <dc:description/>
  <cp:keywords/>
  <dc:language>en-US</dc:language>
  <cp:lastModifiedBy>33333</cp:lastModifiedBy>
  <cp:lastPrinted>2021-09-30T12:25:00Z</cp:lastPrinted>
  <dcterms:modified xsi:type="dcterms:W3CDTF">2021-11-26T07:34:00Z</dcterms:modified>
  <cp:revision>5</cp:revision>
  <dc:subject/>
  <dc:title/>
</cp:coreProperties>
</file>