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6.12. 2013</w:t>
      </w:r>
      <w:r>
        <w:rPr>
          <w:sz w:val="28"/>
        </w:rPr>
        <w:tab/>
        <w:tab/>
        <w:t>п. ФИРОВО</w:t>
        <w:tab/>
        <w:tab/>
        <w:tab/>
        <w:tab/>
        <w:t xml:space="preserve"> Nо </w:t>
      </w:r>
      <w:r>
        <w:rPr>
          <w:sz w:val="28"/>
          <w:u w:val="single"/>
        </w:rPr>
        <w:t>150</w:t>
      </w:r>
      <w:r>
        <w:rPr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 собственность муниципального имущества (приватизация муниципального имущества)», утвержденный постановлением Администрации Фировского района от 01.06.2012 № 77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В целях совершенствования нормативного правового регулирования в области земельных отношений, в соответствии с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Указом</w:t>
        </w:r>
      </w:hyperlink>
      <w:r>
        <w:rPr>
          <w:b w:val="false"/>
          <w:sz w:val="28"/>
          <w:szCs w:val="28"/>
        </w:rPr>
        <w:t xml:space="preserve"> Президента Российской Федерации от 7 мая 2012 г. № 601 «Об основных направлениях совершенствования системы государственного управления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«Предоставление в собственность муниципального имущества (приватизация муниципального имущества)», утвержденный постановлением Администрации Фировского район от 01.06.2012 № 77, согласно </w:t>
      </w:r>
      <w:hyperlink w:anchor="Par31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>Ю. В. Воробье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6.12.2013</w:t>
      </w:r>
      <w:r>
        <w:rPr/>
        <w:t xml:space="preserve"> г. № </w:t>
      </w:r>
      <w:r>
        <w:rPr>
          <w:u w:val="single"/>
        </w:rPr>
        <w:t>15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административный регламент предоставления муниципальной услуги «Предоставление в собственность муниципального имущества (приватизация муниципального имущества)», утвержденный постановлением Администрации Фировского района от 01.06.2012 № 77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нкт 2.10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«2.10. </w:t>
      </w:r>
      <w:r>
        <w:rPr>
          <w:b/>
          <w:sz w:val="28"/>
          <w:szCs w:val="28"/>
        </w:rPr>
        <w:t>Требования к срокам ожидания</w:t>
      </w:r>
      <w:r>
        <w:rPr>
          <w:sz w:val="28"/>
          <w:szCs w:val="28"/>
        </w:rPr>
        <w:t xml:space="preserve"> при получении муниципальной услуги и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для получения консультации не должно превышать 45 минут при наличии сидячих мест для ожидающих лиц и 30 минут - при отсутствии сидячих мест для ожидающ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 и получении документов, являющихся результатом предоставления муниципальной услуги,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приема у должностного лица не должно превышать 15 минут при приеме заявления о предоставлении муниципальной услуги  и получении документов, являющихся результатом предоставления муниципальной услуги, 30 минут - при консуль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 консультации по телефону не должно превышать 10 мин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Раздел 5. изложить в следующей редакции: </w:t>
      </w:r>
    </w:p>
    <w:p>
      <w:pPr>
        <w:pStyle w:val="Normal"/>
        <w:jc w:val="center"/>
        <w:rPr>
          <w:rStyle w:val="Sectiontitle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>
          <w:rStyle w:val="Sectiontitle"/>
          <w:b/>
          <w:color w:val="000000"/>
          <w:sz w:val="28"/>
          <w:szCs w:val="28"/>
        </w:rPr>
        <w:t>«5. Досудебный (внесудебный) порядок обжалования</w:t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>Жалоба подается в письменной форме на бумажном носителе. Жалоба  может быть направлена по почте, через многофункциональный центр (при его наличии). В электронной форме жалоба может быть направлена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. Также жалоба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товый адрес для направления жалобы: </w:t>
      </w:r>
      <w:r>
        <w:rPr>
          <w:spacing w:val="-1"/>
          <w:sz w:val="28"/>
          <w:szCs w:val="28"/>
        </w:rPr>
        <w:t xml:space="preserve">172721, Тверская область, Фировский </w:t>
      </w:r>
      <w:r>
        <w:rPr>
          <w:spacing w:val="-9"/>
          <w:sz w:val="28"/>
          <w:szCs w:val="28"/>
        </w:rPr>
        <w:t>район, п. Фирово, ул. Советская, дом 21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Адрес электронной почты</w:t>
      </w:r>
      <w:r>
        <w:rPr>
          <w:bCs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eMail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3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Главой Администрации Фировского района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В установленных Правительством Российской Федерации случаях срок рассмотрения жалобы может быть сокращен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Жалобы не рассматриваются в следующих случаях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не указаны фамилия заявителя, направившего обращение, и почтовый адрес, по которому должен быть направлен ответ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содержатся нецензурные либо оскорбительные выражения, угрозы жизни, здоровью и имуществу должностного лица, специалиста, а также членам их семей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кст жалобы не поддается прочтению, о чем сообщается заявителю, направившему жалобу; если его фамилия и почтовый адрес не поддаются прочтению, также сообщается по телефону или факсимильной связи, по электронной почте (при наличии такой информации, и если указанные данные поддаются прочтению)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ectiontitle"/>
          <w:sz w:val="28"/>
          <w:szCs w:val="28"/>
        </w:rPr>
        <w:t>5.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Глава Администрации Фировского района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3BD97D801939F9E14CE10DE1EC9F6EB7D47D339E30E6D0A4F57152DD7BU5N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hyperlink" Target="mailto:glavafirovo@aport.ru, glavafirovo.apor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0:00Z</dcterms:created>
  <dc:creator>Имя</dc:creator>
  <dc:description/>
  <cp:keywords/>
  <dc:language>en-US</dc:language>
  <cp:lastModifiedBy>Имя</cp:lastModifiedBy>
  <cp:lastPrinted>2013-12-30T11:10:00Z</cp:lastPrinted>
  <dcterms:modified xsi:type="dcterms:W3CDTF">2014-01-14T06:13:00Z</dcterms:modified>
  <cp:revision>4</cp:revision>
  <dc:subject/>
  <dc:title>2</dc:title>
</cp:coreProperties>
</file>