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36957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09.01.2014</w:t>
        <w:tab/>
        <w:tab/>
        <w:tab/>
        <w:tab/>
        <w:t>п. ФИРОВО</w:t>
        <w:tab/>
        <w:tab/>
        <w:tab/>
        <w:tab/>
        <w:t xml:space="preserve"> </w:t>
      </w:r>
      <w:r>
        <w:rPr>
          <w:sz w:val="28"/>
          <w:u w:val="single"/>
        </w:rPr>
        <w:t>Nо 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Фировского района от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2 марта 2012 года № 31 «Об утверждении административного регламента предоставления муниципальной услуги «Оформление архивных справок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целях приведения в соответствие с действующим законодательством Российской Федерации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.07.2010 № 210-ФЗ «Об организации предоставления государственных и муниципальных услуг», постановлением Администрации Фировского района № 14 от 27.01.2012 «Об административных регламентах предоставления муниципальных услуг, исполнения муниципальных функций», Администрация Фир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Cs/>
          <w:sz w:val="24"/>
          <w:szCs w:val="24"/>
          <w:lang w:eastAsia="en-US"/>
        </w:rPr>
        <w:t>Внести в Административный регламент предоставления муниципальной услуги</w:t>
      </w:r>
      <w:r>
        <w:rPr>
          <w:sz w:val="24"/>
          <w:szCs w:val="24"/>
        </w:rPr>
        <w:t xml:space="preserve"> «Оформление архивных справок», утвержденный постановлением администрации Фировского района от 12 марта 2012 года № 31, </w:t>
      </w:r>
      <w:r>
        <w:rPr>
          <w:bCs/>
          <w:sz w:val="24"/>
          <w:szCs w:val="24"/>
          <w:lang w:eastAsia="en-US"/>
        </w:rPr>
        <w:t>(далее - Административный регламент), следующие изменения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sz w:val="24"/>
          <w:szCs w:val="24"/>
        </w:rPr>
        <w:t>1.1 Добавить пункт 2.6 в раздел 2 Административного регламента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center"/>
        <w:rPr/>
      </w:pPr>
      <w:r>
        <w:rPr>
          <w:sz w:val="24"/>
          <w:szCs w:val="24"/>
        </w:rPr>
        <w:t>2.6. Требования к срокам ожидания при получении муниципальной услуги и прием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аксимальное время ожидания в очереди при подаче документов и для получения консультации не должно превышать 15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при консультации по телефону не должно превышать 10 мину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 . Пункт 3 раздела 2  считать пунктом 2.7., пункт 3.1. – пунктом 2.7.1., пункт 3.2. – пунктом 2.7.2, пункт 3.3. – пунктом 2.7.3, пункт 3.4. – пунктом 2.7.4, пункт 3.5. – пунктом 2.7.5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го по адресу: п. Фирово, ул. Советская, 21 и размещению на официальном сайте администрации Фировского района в сети Интернет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3. Контроль за исполнением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ровского района </w:t>
        <w:tab/>
        <w:tab/>
        <w:tab/>
        <w:tab/>
        <w:tab/>
        <w:tab/>
        <w:tab/>
        <w:tab/>
        <w:tab/>
        <w:t>Ю.В.Воробьев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3Char">
    <w:name w:val="Body Text 3 Char"/>
    <w:basedOn w:val="Style14"/>
    <w:qFormat/>
    <w:rPr>
      <w:rFonts w:cs="Times New Roman"/>
      <w:sz w:val="16"/>
      <w:szCs w:val="16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BD2B974D4DEE603C255ECA4983157B2639624349988DA3D6C479A7FAA259402BA3EA670F93C415e8l7E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2:00Z</dcterms:created>
  <dc:creator>Архивный отдел</dc:creator>
  <dc:description/>
  <cp:keywords/>
  <dc:language>en-US</dc:language>
  <cp:lastModifiedBy>Admin</cp:lastModifiedBy>
  <cp:lastPrinted>2014-01-13T12:54:00Z</cp:lastPrinted>
  <dcterms:modified xsi:type="dcterms:W3CDTF">2014-01-15T07:29:00Z</dcterms:modified>
  <cp:revision>6</cp:revision>
  <dc:subject/>
  <dc:title>ГЛАВА  СЕЛИЖАРОВСКОГО  РАЙОНА</dc:title>
</cp:coreProperties>
</file>