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Администрация Фировского района сообщает, что признан несостоявшимся   конкурс, назначенный на 03 сентября 2012 года, по продаже права на заключение договора аренды земельного участка сроком на 3 года из земель населенных пунктов, с кадастровым номером 69:36:0070205:98, общей площадью 800 кв. м., с разрешенным использованием: для обслуживания магазин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гт. Фирово, ул. Советска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9:00Z</dcterms:created>
  <dc:creator>Customer</dc:creator>
  <dc:description/>
  <cp:keywords/>
  <dc:language>en-US</dc:language>
  <cp:lastModifiedBy>Customer</cp:lastModifiedBy>
  <dcterms:modified xsi:type="dcterms:W3CDTF">2012-09-05T07:41:00Z</dcterms:modified>
  <cp:revision>1</cp:revision>
  <dc:subject/>
  <dc:title>ИЗВЕЩЕНИЕ</dc:title>
</cp:coreProperties>
</file>