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</w:t>
      </w:r>
    </w:p>
    <w:p>
      <w:pPr>
        <w:pStyle w:val="Heading6"/>
        <w:ind w:left="54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540"/>
        <w:rPr/>
      </w:pPr>
      <w:r>
        <w:rPr>
          <w:sz w:val="24"/>
          <w:szCs w:val="24"/>
        </w:rPr>
        <w:t>Администрация Фировского района сообщает, что 16 апреля 2010 года в 11.00 часов состоялось заседание конкурсной комиссии по результатам проведения конкурса, объявленном распоряжением Администрации Фировского района 24 февраля 2010 года № 68, на право заключения договора аренды муниципального имущества (воздушные линии электроснабжения ВЛ-04 кВ от ЗТП «Лесной-2» протяженностью 3,2 км и воздушные линии электроснабжения  ВЛ- 04 кВ от КТП «Лесной» протяженностью  3,2 км, расположенные по адресу: Тверская область, Фировский район, Рождественское сельское поселение, пос. Лесной), состоявшегося 13 апреля 2010 года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Победитель конкурса: ООО «Региональная электросетевая компания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left"/>
        <w:rPr/>
      </w:pPr>
      <w:r>
        <w:rPr>
          <w:sz w:val="24"/>
          <w:szCs w:val="24"/>
        </w:rPr>
        <w:tab/>
        <w:tab/>
        <w:t xml:space="preserve">                                            </w:t>
      </w:r>
      <w:r>
        <w:rPr>
          <w:i/>
          <w:sz w:val="24"/>
          <w:szCs w:val="24"/>
          <w:u w:val="single"/>
        </w:rPr>
        <w:t xml:space="preserve">                                                               </w:t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hanging="0"/>
      <w:jc w:val="center"/>
      <w:outlineLvl w:val="5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175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9:29:00Z</dcterms:created>
  <dc:creator>LSK</dc:creator>
  <dc:description>Shankar's Birthday falls on 25th July.  Don't Forget to wish him</dc:description>
  <cp:keywords>Birthday</cp:keywords>
  <dc:language>en-US</dc:language>
  <cp:lastModifiedBy>Admin</cp:lastModifiedBy>
  <cp:lastPrinted>2010-05-04T13:02:00Z</cp:lastPrinted>
  <dcterms:modified xsi:type="dcterms:W3CDTF">2010-05-04T10:01:00Z</dcterms:modified>
  <cp:revision>3</cp:revision>
  <dc:subject>Birthday </dc:subject>
  <dc:title>Are You suprised ?</dc:title>
</cp:coreProperties>
</file>