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360"/>
        <w:rPr/>
      </w:pPr>
      <w:r>
        <w:rPr>
          <w:sz w:val="24"/>
        </w:rPr>
        <w:t xml:space="preserve">        </w:t>
      </w:r>
      <w:r>
        <w:rPr>
          <w:sz w:val="24"/>
          <w:szCs w:val="24"/>
        </w:rPr>
        <w:t xml:space="preserve">Администрация Фировского района сообщает, что   аукцион, назначенный на  31 мая 2011 года, по продаже  земельного участка из земель населенных пунктов, с кадастровым номером 69:36:0111303:49,  общей площадью 1500 кв.м., с разрешенным использованием: для индивидуального жилищного строительства, местонахождение земельного участка установлено относительно ориентира (жилой дом), расположенного за пределами участка; участок находится примерно в 5 м от ориентира по направлению на запад. Почтовый адрес ориентира: Тверская область, Фировский район, Рождественское сельское поселение, п. Комсомольский, ул. Южная, д.42, признан несостоявшимся, в связи с участием в аукционе менее двух участников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оговор купли-продажи земельного участка заключен с единственным участником аукциона – Синютыч Натальей Владимировно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134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12:00Z</dcterms:created>
  <dc:creator>Катя</dc:creator>
  <dc:description/>
  <cp:keywords/>
  <dc:language>en-US</dc:language>
  <cp:lastModifiedBy>IRINA</cp:lastModifiedBy>
  <cp:lastPrinted>2010-11-11T14:46:00Z</cp:lastPrinted>
  <dcterms:modified xsi:type="dcterms:W3CDTF">2011-05-30T10:49:00Z</dcterms:modified>
  <cp:revision>5</cp:revision>
  <dc:subject/>
  <dc:title>СОГЛАСОВАНО:</dc:title>
</cp:coreProperties>
</file>