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дминистрация Фировского района сообщает, что аукцион, назначенный на 23 декабря 2011 года, по продаже муниципального имуществ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езавершенный строительством объект, общей площадью 613,7 кв. м, имеющий кадастровый номер 69:36:0160902:2:6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земельный участок, общей площадью 1 395 кв.м., имеющий кадастровый номер 69:36:0160902:70, с разрешенным использованием: для размещения домов многоэтажной жилой застройки (под незавершенный строительством 27-ми квартирный жилой дом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униципальное имущество расположено по адресу: Тверская область, Фировский район, Великооктябрьское сельское поселение, пос. Сосновка признан не состоявшимся, в связи с отсутствием заявок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9:57:00Z</dcterms:created>
  <dc:creator>LSK</dc:creator>
  <dc:description>Shankar's Birthday falls on 25th July.  Don't Forget to wish him</dc:description>
  <cp:keywords>Birthday</cp:keywords>
  <dc:language>en-US</dc:language>
  <cp:lastModifiedBy>XTreme</cp:lastModifiedBy>
  <cp:lastPrinted>2011-12-28T09:03:00Z</cp:lastPrinted>
  <dcterms:modified xsi:type="dcterms:W3CDTF">2011-12-28T09:57:00Z</dcterms:modified>
  <cp:revision>2</cp:revision>
  <dc:subject>Birthday </dc:subject>
  <dc:title>Are You suprised ?</dc:title>
</cp:coreProperties>
</file>