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ИЗВЕЩЕНИЕ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«Администрация Фировского района (Продавец) сообщает, что «17» декабря 2012 года в Администрации Фировского района, расположенной по адресу: Тверская область, Фировский район, пгт Фирово, ул. Советская, д. 21, на 3 этаже (актовый зал) состоялся аукцион, открытый по составу участников и форме подачи предложений о цене, по продаже одним лотом следующего муниципального имущества: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- ВЛ – 0,4 кВ от КТП – 100 «Лесной», с кадастровым номером 69:36:0000000:0:80, протяженностью 3200 м, по адресу: Тверская область, Фировский район, Рождественское сельское поселение, п. Лесной;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- ВЛ – 0,4 кВ от ЗТП «Лесной - 2», с кадастровым номером 69:36:0000000:0:81, протяженностью 3200 м, по адресу: Тверская область, Фировский район, Рождественское сельское поселение, п. Лесной;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- ВЛ – 0,4 кВ от ЗТП «Комсомольский», с кадастровым номером 69:36:0000000:0:85, протяженностью 550 м, по адресу: Тверская область, Фировский район, Рождественское сельское поселение, п. Комсомольский;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- ВЛ – 0,4 кВ от ЗТП «Комсомольский», с кадастровым номером 69:36:0000000:0:87, протяженностью 6500 м, по адресу: Тверская область, Фировский район, Рождественское сельское поселение, п. Комсомольский;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- КЛ - 0,4 кВ, с кадастровым номер 69:36:0111305:127, протяженность 30 м, по адресу: Тверская область, Фировский район, Рождественское сельское поселение, п. Комсомольский;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- Закрытая трансформаторная подстанция № 2, с кадастровым номером 69:36:0000000:0:18, общей площадью 41,4 кв.м., расположенная по адресу: Тверская область, Фировский район, Фировское городское поселение, пгт Фирово, ул. Московская;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- Закрытая трансформаторная подстанция № 3, с кадастровым номером 69:36:0000000:0:24, общей площадью 45,8 кв.м., расположенная по адресу: Тверская область, Фировский район, Фировское городское поселение, пгт Фирово, ул. Правды;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- Закрытая трансформаторная подстанция № 6, с кадастровым номером 69:36:0000000:0:21, общей площадью 46,7 кв.м., расположенная по адресу: Тверская область, Фировский район, Фировское городское поселение, пгт Фирово, ул. Первомайская;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- Трансформаторная подстанция «Нефтебаза», с кадастровым номером 69:36:0000000:0:26, общей площадью 44,7 кв.м., расположенная по адресу: Тверская область, Фировский район, Фировское городское поселение, пгт Фирово, ул. Советская;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- Трансформаторная подстанция ЗТП «Больница», с кадастровым номером 69:36:0070115:0:5, общей площадью 49,1 кв.м., расположенная по адресу: Тверская область, Фировский район, Фировское городское поселение, пгт Фирово, ул. Больничный городок;</w:t>
      </w:r>
    </w:p>
    <w:p>
      <w:pPr>
        <w:pStyle w:val="TextBody"/>
        <w:ind w:firstLine="360"/>
        <w:rPr>
          <w:sz w:val="24"/>
          <w:szCs w:val="24"/>
        </w:rPr>
      </w:pPr>
      <w:r>
        <w:rPr>
          <w:sz w:val="24"/>
          <w:szCs w:val="24"/>
        </w:rPr>
        <w:t>- Трансформаторная подстанция «МХЛ», с кадастровым номером 69:36:0000000:0:23, общей площадью 48,5 кв.м., расположенная по адресу: Тверская область, Фировский район, Фировское городское поселение, пгт Фирово, ул. Заводское шоссе.</w:t>
      </w:r>
    </w:p>
    <w:p>
      <w:pPr>
        <w:pStyle w:val="TextBody"/>
        <w:ind w:firstLine="360"/>
        <w:rPr/>
      </w:pPr>
      <w:r>
        <w:rPr>
          <w:sz w:val="24"/>
          <w:szCs w:val="24"/>
        </w:rPr>
        <w:t xml:space="preserve"> </w:t>
      </w:r>
      <w:r>
        <w:rPr>
          <w:sz w:val="24"/>
        </w:rPr>
        <w:t>Поданы 2 заявки.</w:t>
      </w:r>
    </w:p>
    <w:p>
      <w:pPr>
        <w:pStyle w:val="TextBody"/>
        <w:ind w:firstLine="36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Участниками торгов признаны: Общество с ограниченной ответственностью «Тверьоблэлектро» и Общество с ограниченной ответственностью «ЭЛКОМ».</w:t>
      </w:r>
    </w:p>
    <w:p>
      <w:pPr>
        <w:pStyle w:val="TextBody"/>
        <w:ind w:firstLine="360"/>
        <w:rPr>
          <w:sz w:val="24"/>
        </w:rPr>
      </w:pPr>
      <w:r>
        <w:rPr>
          <w:sz w:val="24"/>
        </w:rPr>
        <w:t>Цена сделки приватизации – 3 674 000 рублей.</w:t>
      </w:r>
    </w:p>
    <w:p>
      <w:pPr>
        <w:pStyle w:val="TextBody"/>
        <w:ind w:firstLine="360"/>
        <w:rPr>
          <w:sz w:val="24"/>
        </w:rPr>
      </w:pPr>
      <w:r>
        <w:rPr>
          <w:sz w:val="24"/>
        </w:rPr>
        <w:t xml:space="preserve">Покупатель - </w:t>
      </w:r>
      <w:r>
        <w:rPr>
          <w:sz w:val="24"/>
          <w:szCs w:val="24"/>
        </w:rPr>
        <w:t>Общество с ограниченной ответственностью «Тверьоблэлектро»».</w:t>
      </w:r>
    </w:p>
    <w:p>
      <w:pPr>
        <w:pStyle w:val="ConsPlus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type w:val="nextPage"/>
      <w:pgSz w:w="11906" w:h="16838"/>
      <w:pgMar w:left="1134" w:right="85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175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07:22:00Z</dcterms:created>
  <dc:creator>ГАС  "ВЫБОРЫ"</dc:creator>
  <dc:description/>
  <cp:keywords/>
  <dc:language>en-US</dc:language>
  <cp:lastModifiedBy>IRINA</cp:lastModifiedBy>
  <cp:lastPrinted>2012-12-19T09:56:00Z</cp:lastPrinted>
  <dcterms:modified xsi:type="dcterms:W3CDTF">2012-12-18T07:22:00Z</dcterms:modified>
  <cp:revision>2</cp:revision>
  <dc:subject/>
  <dc:title> </dc:title>
</cp:coreProperties>
</file>