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результатах аукциона</w:t>
      </w:r>
    </w:p>
    <w:p>
      <w:pPr>
        <w:pStyle w:val="Heading6"/>
        <w:ind w:left="54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инистрация Фировского района сообщает, что аукцион, назначенный на 24 ноября 2010 года, по продаже муниципального имущества:</w:t>
      </w:r>
    </w:p>
    <w:p>
      <w:pPr>
        <w:pStyle w:val="TextBody"/>
        <w:rPr/>
      </w:pPr>
      <w:r>
        <w:rPr>
          <w:szCs w:val="28"/>
        </w:rPr>
        <w:t xml:space="preserve">- ВЛ – 0,4 кВ от КТП – 100 «Лесной», общей протяженностью 3,2 км, имеющие кадастровый номер 69:36:0000000:0:80;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- ВЛ – 0,4 кВ от ЗТП «Лесной – 2», общей протяженностью 3,2 км, имеющие кадастровый номер 69:36:0000000:0:81. </w:t>
      </w:r>
    </w:p>
    <w:p>
      <w:pPr>
        <w:pStyle w:val="TextBody"/>
        <w:rPr>
          <w:szCs w:val="28"/>
        </w:rPr>
      </w:pPr>
      <w:r>
        <w:rPr/>
        <w:t>Местонахождение имущества: Тверская область, Фировский район, Рождественское сельское поселение, пос. Лесной признан не состоявшимся, в связи с отсутствием заяв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59:00Z</dcterms:created>
  <dc:creator>ALLA</dc:creator>
  <dc:description/>
  <cp:keywords/>
  <dc:language>en-US</dc:language>
  <cp:lastModifiedBy>XTreme</cp:lastModifiedBy>
  <cp:lastPrinted>2010-11-23T14:52:00Z</cp:lastPrinted>
  <dcterms:modified xsi:type="dcterms:W3CDTF">2010-11-23T11:59:00Z</dcterms:modified>
  <cp:revision>2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