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нформационное сообщение о результатах продажи муниципального имущества посредством публичного предложения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 июня 2011 года в Администрации Фировского района состоялась продажа муниципального имущества посредством публичного пред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бедитель продажи имущества</w:t>
      </w:r>
      <w:r>
        <w:rPr>
          <w:sz w:val="24"/>
          <w:szCs w:val="24"/>
        </w:rPr>
        <w:t xml:space="preserve"> – Общество с ограниченной ответственностью «Региональная электросетевая компания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Цена продажи имущества</w:t>
      </w:r>
      <w:r>
        <w:rPr>
          <w:sz w:val="24"/>
          <w:szCs w:val="24"/>
        </w:rPr>
        <w:t xml:space="preserve">  – 7 764 000 рублей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ъект продаж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2126"/>
        <w:gridCol w:w="1917"/>
        <w:gridCol w:w="332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м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есторасположение объекта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 0,4 Кв от ЗТП №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Первомай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ир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олоде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КТП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3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Железнодорож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ЗТП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Правд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Ветлечебниц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Садов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Школьн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3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Фиров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ЗТП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Москов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Ленинский пер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КТП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Красноармейска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0,4 Кв от ЗТП «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:36:0000000:0: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гт Фирово, ул. Больничный городок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</w:r>
    </w:p>
    <w:sectPr>
      <w:type w:val="nextPage"/>
      <w:pgSz w:w="11906" w:h="16838"/>
      <w:pgMar w:left="79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29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1-06-29T09:26:00Z</cp:lastPrinted>
  <dcterms:modified xsi:type="dcterms:W3CDTF">2011-06-29T10:29:00Z</dcterms:modified>
  <cp:revision>2</cp:revision>
  <dc:subject>Birthday </dc:subject>
  <dc:title>Are You suprised ?</dc:title>
</cp:coreProperties>
</file>