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</w:r>
      <w:r>
        <w:rPr>
          <w:b/>
          <w:sz w:val="24"/>
          <w:szCs w:val="24"/>
        </w:rPr>
        <w:t>Информационное сообщение о результатах аукциона</w:t>
      </w:r>
    </w:p>
    <w:p>
      <w:pPr>
        <w:pStyle w:val="Heading6"/>
        <w:ind w:left="54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Администрация Фировского района сообщает, что аукцион, по продаже муниципального имущества: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1703"/>
        <w:gridCol w:w="5400"/>
      </w:tblGrid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яженность, м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расположение 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Л- 0,4 Кв от ЗТП № 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 область, Фировский район, пгт Фирово, ул. Первомайская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Л -0,4 Кв от КТП № 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4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 область, Фировский район, пгт Фирово, ул. Новая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Л -0,4 Кв от КТП № 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 область, Фировский район, пгт Фирово, ул. Мира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Л -0,4 Кв от КТП № 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 область, Фировский район, пгт Фирово, ул. Молодежная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Л -0,4 Кв от КТП № 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 область, Фировский район, пгт Фирово, ул. Новая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Л-0,4 Кв от КТП № 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 область, Фировский район, пгт Фирово, ул. Железнодорожная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Л-0,4 Кв от ЗТП № 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 область, Фировский район, пгт Фирово, ул. Правды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Л-0,4 Кв от КТП № 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 область, Фировский район, пгт Фирово, ул. Ветлечебница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Л-0,4 Кв от КТП № 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 область, Фировский район, пгт Фирово, ул. Садовая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Л-0,4 Кв от КТП № 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 область, Фировский район, пгт Фирово, ул. Школьная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Л-0,4 Кв от КТП № 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 область, Фировский район, пгт Фирово, ул. Фировка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Л-0,4 Кв от ЗТП № 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 область, Фировский район, пгт Фирово, ул. Московская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Л-0,4 Кв от КТП № 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6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 область, Фировский район, пгт Фирово, Ленинский пер.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Л-0,4 Кв от ЗТП «Больница»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 область, Фировский район, пгт Фирово, ул. Больничный городок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ВЛ-0,4 Кв от КТП № 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ая область, Фировский район, пгт Фирово, ул. Красноармейская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назначенный на 25 апреля 2011 года, признан не состоявшимся, в связи с отсутствием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96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  <w:color w:val="000000"/>
    </w:rPr>
  </w:style>
  <w:style w:type="character" w:styleId="WW8Num38z0">
    <w:name w:val="WW8Num38z0"/>
    <w:qFormat/>
    <w:rPr>
      <w:rFonts w:ascii="Symbol" w:hAnsi="Symbol" w:cs="Symbol"/>
      <w:b w:val="false"/>
    </w:rPr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2">
    <w:name w:val="WW8Num39z2"/>
    <w:qFormat/>
    <w:rPr>
      <w:b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b w:val="false"/>
    </w:rPr>
  </w:style>
  <w:style w:type="character" w:styleId="WW8Num42z0">
    <w:name w:val="WW8Num42z0"/>
    <w:qFormat/>
    <w:rPr>
      <w:rFonts w:ascii="Symbol" w:hAnsi="Symbol" w:cs="Symbol"/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Style14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19:00Z</dcterms:created>
  <dc:creator>ALLA</dc:creator>
  <dc:description/>
  <cp:keywords/>
  <dc:language>en-US</dc:language>
  <cp:lastModifiedBy>XTreme</cp:lastModifiedBy>
  <cp:lastPrinted>2011-04-26T14:46:00Z</cp:lastPrinted>
  <dcterms:modified xsi:type="dcterms:W3CDTF">2011-05-31T04:23:00Z</dcterms:modified>
  <cp:revision>3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