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</w:t>
      </w:r>
    </w:p>
    <w:p>
      <w:pPr>
        <w:pStyle w:val="Heading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firstLine="360"/>
        <w:rPr/>
      </w:pPr>
      <w:r>
        <w:rPr>
          <w:sz w:val="24"/>
        </w:rPr>
        <w:t xml:space="preserve">        </w:t>
      </w:r>
      <w:r>
        <w:rPr>
          <w:sz w:val="24"/>
          <w:szCs w:val="24"/>
        </w:rPr>
        <w:t xml:space="preserve">Администрация Фировского района сообщает, что   аукцион, назначенный на  14 сентября 2011 года, по продаже  земельного участка из земель населенных пунктов, с кадастровым номером 69:36:0090110:45,  общей площадью 1500,23 кв.м., с разрешенным использованием: под строительство индивидуального жилого дома, местонахождение земельного участка установлено относительно ориентира, расположенного в границах участка. Почтовый адрес ориентира: Тверская область, Фировский район, Великооктябрьское городское поселение, пгт Великооктябрьский, ул. Первомайская, признан несостоявшимся, в связи с участием в аукционе менее двух участников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Договор купли-продажи земельного участка заключен с единственным участником аукциона – Куратовым Дмитрием Николаевичем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531" w:right="1134" w:gutter="0" w:header="0" w:top="71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8:12:00Z</dcterms:created>
  <dc:creator>Катя</dc:creator>
  <dc:description/>
  <cp:keywords/>
  <dc:language>en-US</dc:language>
  <cp:lastModifiedBy>IRINA</cp:lastModifiedBy>
  <cp:lastPrinted>2010-11-11T14:46:00Z</cp:lastPrinted>
  <dcterms:modified xsi:type="dcterms:W3CDTF">2011-09-19T13:23:00Z</dcterms:modified>
  <cp:revision>6</cp:revision>
  <dc:subject/>
  <dc:title>СОГЛАСОВАНО:</dc:title>
</cp:coreProperties>
</file>