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/>
      </w:pPr>
      <w:r>
        <w:rPr/>
        <w:t>ИЗВЕЩЕНИЕ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«Администрация Фировского района сообщает, что 14 июня 2011 года состоялся аукцион по продаже  земельного участка из земель населенных пунктов, с кадастровым номером 69:36:0090109:55,  общей площадью 64 кв.м., с разрешенным использованием: для строительства гаража, местонахождение земельного участка установлено относительно ориентира (жилой дом), расположенного за пределами участка; участок находится примерно в 50 м от ориентира по направлению на юг; почтовый адрес ориентира: Тверская область, Фировский район, Великооктябрьское городское поселение, пгт Великооктябрьский, ул. Советская, д. 12. Победителем аукциона объявлена Москаленко Олеся Александровна</w:t>
      </w:r>
      <w:r>
        <w:rPr>
          <w:bCs/>
          <w:sz w:val="24"/>
          <w:szCs w:val="24"/>
        </w:rPr>
        <w:t xml:space="preserve">». </w:t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9:00Z</dcterms:created>
  <dc:creator>ГАС  "ВЫБОРЫ"</dc:creator>
  <dc:description/>
  <cp:keywords/>
  <dc:language>en-US</dc:language>
  <cp:lastModifiedBy>IRINA</cp:lastModifiedBy>
  <cp:lastPrinted>2011-04-18T16:58:00Z</cp:lastPrinted>
  <dcterms:modified xsi:type="dcterms:W3CDTF">2011-06-22T10:39:00Z</dcterms:modified>
  <cp:revision>9</cp:revision>
  <dc:subject/>
  <dc:title> </dc:title>
</cp:coreProperties>
</file>