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>
          <w:rFonts w:eastAsia="Arial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сообщает, что аукцион, назначенный на 24 февраля 2010 года, по продаже, земельного участка из земель населенных пунктов, с кадастровым номером 69:36:0070204:49, общей площадью1697 кв. м., с разрешенным использованием: под строительство магазина;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п. Фирово, ул. Советская, из-за отсутствия поданных заявок на аукцион, признан несостоявшимся».</w:t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52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2-18T11:27:00Z</cp:lastPrinted>
  <dcterms:modified xsi:type="dcterms:W3CDTF">2010-02-26T10:52:00Z</dcterms:modified>
  <cp:revision>2</cp:revision>
  <dc:subject>Birthday </dc:subject>
  <dc:title>Are You suprised ?</dc:title>
</cp:coreProperties>
</file>