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ab/>
      </w:r>
    </w:p>
    <w:p>
      <w:pPr>
        <w:pStyle w:val="TextBody"/>
        <w:rPr/>
      </w:pPr>
      <w:r>
        <w:rPr>
          <w:sz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я Фировского района сообщает, что  в связи с отсутствием заявок признан несостоявшимся  аукцион, назначенный на 06 июля 2010 года, по продаже: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емельного участка из земель населенных пунктов, с кадастровым номером 69:36:0070205:71, общей площадью 654 кв. м., с разрешенным использованием: для размещения объекта торговли (под магазин); местоположение земельного участка установлено относительно ориентира (дом), расположенного в границах участка; почтовый адрес ориентира: Тверская область, Фировский район, п. Фирово, ул. Советск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</w:p>
    <w:p>
      <w:pPr>
        <w:pStyle w:val="TextBody"/>
        <w:ind w:first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53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43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09-10-23T13:25:00Z</cp:lastPrinted>
  <dcterms:modified xsi:type="dcterms:W3CDTF">2010-08-17T07:15:00Z</dcterms:modified>
  <cp:revision>5</cp:revision>
  <dc:subject>Birthday </dc:subject>
  <dc:title>Are You suprised ?</dc:title>
</cp:coreProperties>
</file>