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Cs/>
          <w:sz w:val="24"/>
          <w:szCs w:val="24"/>
        </w:rPr>
        <w:t>Администрация Фировского района просит опубликовать объявление следующего содержания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«Администрация Фировского района сообщает, что   аукцион, назначенный на  14 декабря 2010 года, по продаже  земельных участков из земель населенных пунктов, с кадастровыми номерами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-  69:36:0131002:12, общей площадью 1500 кв.м., (лот № 1);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- 69:36:0131002:13,общей площадью 1500 кв.м., (лот № 2);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- 69:36:0131002:14 общей площадью 1500 кв.м., (лот №3);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-  69:36:0131002:15 общей площадью 1500 кв.м., (лот №4) с разрешенным использованием: для строительства индивидуального жилого дома, местоположение земельных участков установлено относительно ориентира, расположенных в границах участков; почтовый адрес ориентира: Тверская область, Фировский район, Фировское сельское поселение, д. Озерево признан </w:t>
      </w:r>
      <w:r>
        <w:rPr>
          <w:b/>
          <w:sz w:val="24"/>
          <w:szCs w:val="24"/>
        </w:rPr>
        <w:t>несостоявшимся</w:t>
      </w:r>
      <w:r>
        <w:rPr>
          <w:sz w:val="24"/>
          <w:szCs w:val="24"/>
        </w:rPr>
        <w:t xml:space="preserve">, в связи с участием в аукционе по каждому лоту менее двух участников. 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 аукциона: по лоту № 2, лоту № 3 –  с Селиной Ольгой Владимировной; по лоту № 4 – с Поясовым Юрием Николаевичем»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134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2:00Z</dcterms:created>
  <dc:creator>Катя</dc:creator>
  <dc:description/>
  <cp:keywords/>
  <dc:language>en-US</dc:language>
  <cp:lastModifiedBy>IRINA</cp:lastModifiedBy>
  <cp:lastPrinted>2010-11-11T14:46:00Z</cp:lastPrinted>
  <dcterms:modified xsi:type="dcterms:W3CDTF">2010-12-20T11:46:00Z</dcterms:modified>
  <cp:revision>10</cp:revision>
  <dc:subject/>
  <dc:title>СОГЛАСОВАНО:</dc:title>
</cp:coreProperties>
</file>