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ind w:left="54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Фировского района сообщает, что аукцион, назначенный на 19 июля 2012 года, по продаже муниципального имуще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лой дом, общей площадью 140,8 кв.м., имеющий кадастровый номер 69:36:0111305:0:2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имущество расположено по адресу: Тверская область, Фировский район, Рождественское сельское поселение, п. Комсомольский, ул. Строителей, д. 13 признан не состоявшимся, в связи с отсутствием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4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1-12-28T09:03:00Z</cp:lastPrinted>
  <dcterms:modified xsi:type="dcterms:W3CDTF">2012-07-20T13:54:00Z</dcterms:modified>
  <cp:revision>3</cp:revision>
  <dc:subject>Birthday </dc:subject>
  <dc:title>Are You suprised ?</dc:title>
</cp:coreProperties>
</file>