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Heading6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15 июня 2010 года, по продаже права на заключение договора аренды земельного участка из земель населенных пунктов, с кадастровым номером 69:36:0160905:69,  общей площадью 1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Великооктябрьское сельское поселение, п. Сосновка, ул. Новосельская, признан несостоявшимся, в связи с участием в аукционе менее двух участников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аренды данного земельного участка заключен с единственным участником аукциона – Янценым Русланом Владимировичем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ab/>
        <w:tab/>
        <w:t xml:space="preserve">                                            </w:t>
      </w:r>
      <w:r>
        <w:rPr>
          <w:i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9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5-04T13:02:00Z</cp:lastPrinted>
  <dcterms:modified xsi:type="dcterms:W3CDTF">2010-06-18T06:53:00Z</dcterms:modified>
  <cp:revision>7</cp:revision>
  <dc:subject>Birthday </dc:subject>
  <dc:title>Are You suprised ?</dc:title>
</cp:coreProperties>
</file>