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ВЕЩЕ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>о результатах аукциона на право заключения договора аренды нежилого помещения, состоявшегося 10 июня 2010 года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Фировского района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Фировский район, пгт Фирово, ул. Советская, д. 2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жилое помещение, общей площадью 45,9 кв.м., имеющее кадастровый номер 69:36:09 01 08:1\2-00484\38:1003\А расположенное по адресу: Тверская область, Фировский район, Великооктябрьское городское поселение, пгт. Великооктябрьский, ул. Кооперативная, д. 7 (на 1 этаже пятиэтажного дома), для использования: под парикмахерску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и  (размер арендной платы в го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27 рублей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ександрова Елена Сергеевн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30:00Z</dcterms:created>
  <dc:creator>LSK</dc:creator>
  <dc:description>Shankar's Birthday falls on 25th July.  Don't Forget to wish him</dc:description>
  <cp:keywords>Birthday</cp:keywords>
  <dc:language>en-US</dc:language>
  <cp:lastModifiedBy>ALLA</cp:lastModifiedBy>
  <cp:lastPrinted>2010-06-15T12:42:00Z</cp:lastPrinted>
  <dcterms:modified xsi:type="dcterms:W3CDTF">2010-06-17T12:32:00Z</dcterms:modified>
  <cp:revision>3</cp:revision>
  <dc:subject>Birthday </dc:subject>
  <dc:title>Are You suprised ?</dc:title>
</cp:coreProperties>
</file>