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 сообщает, что   аукцион, назначенный на  19 апреля 2011 года, по продаже  земельного участка из земель населенных пунктов, с кадастровым номером 69:36:0130702:25,  общей площадью 1500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Ново-Козьяново, признан несостоявшимся, в связи с отсутствием заявок</w:t>
      </w:r>
      <w:r>
        <w:rPr>
          <w:bCs/>
          <w:sz w:val="24"/>
          <w:szCs w:val="24"/>
        </w:rPr>
        <w:t xml:space="preserve">»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9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1-05-10T13:20:00Z</dcterms:modified>
  <cp:revision>3</cp:revision>
  <dc:subject/>
  <dc:title> </dc:title>
</cp:coreProperties>
</file>