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ind w:left="540" w:hanging="0"/>
        <w:rPr/>
      </w:pPr>
      <w:r>
        <w:rPr/>
      </w:r>
    </w:p>
    <w:p>
      <w:pPr>
        <w:pStyle w:val="Heading6"/>
        <w:ind w:left="540" w:hanging="0"/>
        <w:rPr/>
      </w:pPr>
      <w:r>
        <w:rPr/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Фировского района сообщает, что аукцион, назначенный на 08 июля 2010 года, по продаже здания школы, общей площадью 85,7 кв. м, имеющего кадастровый номер 69:36:0100801:0:4, расположенное по адресу: Тверская область, Фировский район, Рождественское сельское поселение, д. Мартюшино, д. 6 с земельным участком, имеющим кадастровый номер 69:36:0100801:70, общей площадью 2200 кв.м., с разрешенным использованием: для размещения объекта образования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ельское поселение, д. Мартюшино, признан не состоявшимся, в связи с отсутствием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11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7-13T09:57:00Z</cp:lastPrinted>
  <dcterms:modified xsi:type="dcterms:W3CDTF">2010-08-17T06:11:00Z</dcterms:modified>
  <cp:revision>3</cp:revision>
  <dc:subject>Birthday </dc:subject>
  <dc:title>Are You suprised ?</dc:title>
</cp:coreProperties>
</file>