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</w:rPr>
        <w:t xml:space="preserve">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результатах аукциона</w:t>
      </w:r>
    </w:p>
    <w:p>
      <w:pPr>
        <w:pStyle w:val="Heading6"/>
        <w:ind w:left="5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Администрация Фировского района сообщает, что аукцион, назначенный на 26 ноября 2010 года, по продаже муниципального имущества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ВЛ – 0,4 кв от ЗТП «Комсомольский», общей протяженностью 0,55 км, имеющие  кадастровый номер 69:36:0000000:0:85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ВЛ – 0,4 кв от ЗТП «Комсомольский», общей протяженностью 6,5 км, имеющие кадастровый номер 69:36:0000000:0:87.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Местонахождение имущества: Тверская область, Фировский район, Рождественское сельское поселение, пос. Комсомольский </w:t>
      </w:r>
      <w:r>
        <w:rPr/>
        <w:t>признан не состоявшимся, в связи с отсутствием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7:00Z</dcterms:created>
  <dc:creator>ALLA</dc:creator>
  <dc:description/>
  <cp:keywords/>
  <dc:language>en-US</dc:language>
  <cp:lastModifiedBy>XTreme</cp:lastModifiedBy>
  <cp:lastPrinted>2010-11-26T13:00:00Z</cp:lastPrinted>
  <dcterms:modified xsi:type="dcterms:W3CDTF">2010-12-07T07:37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