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Информационное сообщение о результатах аукциона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оявшегося  4 мая 2010 года  в Администрации Фир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бъект продажи на аукционе – </w:t>
      </w:r>
      <w:r>
        <w:rPr>
          <w:b w:val="false"/>
        </w:rPr>
        <w:t>здание гаража, общей площадью 119,2 кв.м., расположенное по адресу: Тверская область, Фировский район, пгт. Великооктябрьский, ул. Кооператив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а продажи  – 302 400 рублей.</w:t>
      </w:r>
      <w:r>
        <w:rPr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бедитель аукциона: Маханенко Жанна Сергеевн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8:44:00Z</dcterms:created>
  <dc:creator>Customer</dc:creator>
  <dc:description/>
  <cp:keywords/>
  <dc:language>en-US</dc:language>
  <cp:lastModifiedBy>Admin</cp:lastModifiedBy>
  <cp:lastPrinted>2010-05-04T12:51:00Z</cp:lastPrinted>
  <dcterms:modified xsi:type="dcterms:W3CDTF">2010-05-04T13:15:00Z</dcterms:modified>
  <cp:revision>2</cp:revision>
  <dc:subject/>
  <dc:title/>
</cp:coreProperties>
</file>