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Администрация Фировского района сообщает, что  аукцион, назначенный на   17  ноября  2010 года по продаже   земельного участка из земель населенных пунктов, с кадастровым номером 69:36:0132101:47,  общей площадью 3000 кв.м., с разрешенным использованием: для ведения личного подсобного хозяйства, местонахождение земельного участка установлено относительно ориентира (дом), расположенного за пределами участка; участок находится примерно в 1 м от ориентира  по направлению на северо-запад; почтовый адрес ориентира: Тверская область, Фировский район, Фировское сельское поселение, д. Кострубле, д.50, признан несостоявшимся, в связи с отсутствием заявок</w:t>
      </w:r>
      <w:r>
        <w:rPr>
          <w:bCs/>
          <w:sz w:val="24"/>
          <w:szCs w:val="24"/>
        </w:rPr>
        <w:t xml:space="preserve">»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0-11-22T09:42:00Z</dcterms:modified>
  <cp:revision>4</cp:revision>
  <dc:subject>Birthday </dc:subject>
  <dc:title>Are You suprised ?</dc:title>
</cp:coreProperties>
</file>