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онное сообщение о результатах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Фировского района сообщает, что аукцион по продаже муниципального имуществ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 10 кВ Фид. «Нефтебаза», Фид. «Больница»,  в т.ч.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Л - 10 кВ Фид. «Нефтебаза» от опоры № 43, общей протяженностью 2,95 км, расположенные по адресу: Тверская область, Фировский район, пос. Фирово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Л - 10 кВ от опоры №1 до опоры №10, общей протяженностью 0,78 км, расположенные по адресу: Тверская область, Фировский район, пос. Фирово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Л – 10 кВ фид. Больница от опоры №10 до опоры №84, общей протяженностью 4,78 км, расположенные по адресу: Тверская область, Фировский район, пос. Фирово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Л – 10 кВ отпайка за  ЗТП «Больница», общей протяженностью 0,4 км, расположенные по адресу: Тверская область, Фировский район, пос. Фирово;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- ВЛ – 10 кВ от ЗТП – 400 центр усадьба совхоза Фировский, общей протяженностью 1,66 км, расположенные по адресу: Тверская область, Фировский район, пос. Фирово, назначенный на 26 ноября 2010 года, признан не состоявшийся, в связи с единственной представленной заявкой на участие в аукцио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8:00Z</dcterms:created>
  <dc:creator>ALLA</dc:creator>
  <dc:description/>
  <cp:keywords/>
  <dc:language>en-US</dc:language>
  <cp:lastModifiedBy>XTreme</cp:lastModifiedBy>
  <cp:lastPrinted>2010-11-26T15:23:00Z</cp:lastPrinted>
  <dcterms:modified xsi:type="dcterms:W3CDTF">2010-12-07T07:38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