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Администрация Фировского района сообщает, что    16  ноября  2010 года состоялся аукцион по продаже права на заключение договора аренды земельного участка из земель населенных пунктов, с кадастровым номером 69:36:0070205:77,  общей площадью 23 кв.м., с разрешенным использованием: для установки контейнера для хранения товара, местонахождение земельного участка установлено относительно ориентира (дом), расположенного за пределами участка; почтовый адрес ориентира: Тверская область, Фировский район, пгт. Фирово, ул. Советская, д. 16.</w:t>
      </w:r>
      <w:r>
        <w:rPr>
          <w:bCs/>
          <w:sz w:val="24"/>
          <w:szCs w:val="24"/>
        </w:rPr>
        <w:t xml:space="preserve"> Победителем аукциона объявлена ИП Ефимова Светлана Николаевна». 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40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0-11-22T09:40:00Z</dcterms:modified>
  <cp:revision>4</cp:revision>
  <dc:subject>Birthday </dc:subject>
  <dc:title>Are You suprised ?</dc:title>
</cp:coreProperties>
</file>