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Администрация Фировского района сообщает, что 2 ноября 2011 года состоялся аукцион по продаже  земельного участка из земель населенных пунктов, с кадастровым номером 69:36:0070107:10,  общей площадью 1687 кв.м., с разрешенным использованием: для индивидуального жилищного строительства, местонахожд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городское поселение, пгт Фирово, ул. Новая, д. 25. Победителем аукциона объявлен Беляев Андрей Алексеевич</w:t>
      </w:r>
      <w:r>
        <w:rPr>
          <w:bCs/>
          <w:sz w:val="24"/>
          <w:szCs w:val="24"/>
        </w:rPr>
        <w:t xml:space="preserve">. </w:t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00:00Z</dcterms:created>
  <dc:creator>ГАС  "ВЫБОРЫ"</dc:creator>
  <dc:description/>
  <cp:keywords/>
  <dc:language>en-US</dc:language>
  <cp:lastModifiedBy>IRINA</cp:lastModifiedBy>
  <cp:lastPrinted>2011-04-18T16:58:00Z</cp:lastPrinted>
  <dcterms:modified xsi:type="dcterms:W3CDTF">2011-11-07T05:57:00Z</dcterms:modified>
  <cp:revision>4</cp:revision>
  <dc:subject/>
  <dc:title> </dc:title>
</cp:coreProperties>
</file>