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6"/>
        <w:ind w:left="540" w:hanging="0"/>
        <w:rPr/>
      </w:pPr>
      <w:r>
        <w:rPr/>
      </w:r>
    </w:p>
    <w:p>
      <w:pPr>
        <w:pStyle w:val="Heading6"/>
        <w:ind w:left="540" w:hanging="0"/>
        <w:rPr/>
      </w:pPr>
      <w:r>
        <w:rPr/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Администрация Фировского района сообщает, что в связи с отсутствием заявок признан несостоявшимся аукцион, назначенный на 05 июля 2010 года, по продаже следующего муниципального имущества: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ЛОТ № 1 – здание бани, общей площадью 72,9 кв.м., расположенное по адресу: Тверская область, Фировский район, п. Лесной с земельным участком, общей площадью 200 кв.м., с кадастровым номером 69:36:0111703:41, с разрешенным использованием: для размещения объектов бытового обслуживания (для обслуживания бани). Местоположение земельного участка установлено относительно ориентира, расположенного в границах участка, почтовый адрес ориентира: Тверская область, Фировский район, Рождественское сельское поселение, п. Лесной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ЛОТ № 2 – здание пожарного депо, общей площадью 40,4 кв.м., здание электростанции, общей площадью 51,2 кв.м., здание проходной с конторой, общей площадью 50,4 кв.м., расположенные по адресу: Тверская область, Фировский район, п. Фирово, ул. Советская, д. 24 с земельным участком,  общей площадью 16461 кв.м., с кадастровым номером 69:36:0000013:1475, с разрешенным использованием: под производственную базу. Местоположение земельного участка установлено относительно ориентира, расположенного за пределами участка. Ориентир железнодорожный вокзал. Участок находится примерно в 1170 метрах от ориентира по направлению на юго-запад. Почтовый адрес ориентира:  Тверская область, Фировский район, пгт Фирово, ул. Советска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6:18:00Z</dcterms:created>
  <dc:creator>LSK</dc:creator>
  <dc:description>Shankar's Birthday falls on 25th July.  Don't Forget to wish him</dc:description>
  <cp:keywords>Birthday</cp:keywords>
  <dc:language>en-US</dc:language>
  <cp:lastModifiedBy>Admin</cp:lastModifiedBy>
  <cp:lastPrinted>2010-07-13T09:58:00Z</cp:lastPrinted>
  <dcterms:modified xsi:type="dcterms:W3CDTF">2010-08-17T06:18:00Z</dcterms:modified>
  <cp:revision>2</cp:revision>
  <dc:subject>Birthday </dc:subject>
  <dc:title>Are You suprised ?</dc:title>
</cp:coreProperties>
</file>