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6"/>
        <w:ind w:left="5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6"/>
        <w:ind w:left="5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Информационное сообщение о результатах аукциона,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тоявшегося  01 июня 2010 года  в Администрации Фиров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b/>
          <w:szCs w:val="28"/>
        </w:rPr>
        <w:t xml:space="preserve">Объект продажи на аукционе –  </w:t>
      </w:r>
      <w:r>
        <w:rPr>
          <w:szCs w:val="28"/>
        </w:rPr>
        <w:t>Автобус ПАЗ 320530 (2003 года выпуска, категория ТС: D, цвет кузова бело-сини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на продажи  – 250 000 рублей.</w:t>
      </w:r>
      <w:r>
        <w:rPr/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бедитель аукциона: Общество с ограниченной ответственностью «Фировское Дорожное Ремонтно-Строительное Управлени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40" w:hanging="0"/>
      <w:jc w:val="center"/>
      <w:outlineLvl w:val="5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175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5:04:00Z</dcterms:created>
  <dc:creator>LSK</dc:creator>
  <dc:description>Shankar's Birthday falls on 25th July.  Don't Forget to wish him</dc:description>
  <cp:keywords>Birthday</cp:keywords>
  <dc:language>en-US</dc:language>
  <cp:lastModifiedBy>Admin</cp:lastModifiedBy>
  <cp:lastPrinted>2010-06-01T09:07:00Z</cp:lastPrinted>
  <dcterms:modified xsi:type="dcterms:W3CDTF">2010-06-04T10:15:00Z</dcterms:modified>
  <cp:revision>4</cp:revision>
  <dc:subject>Birthday </dc:subject>
  <dc:title>Are You suprised ?</dc:title>
</cp:coreProperties>
</file>