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  <w:t>ИЗВЕЩЕНИЕ</w:t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Администрация Фировского района  сообщает, что 14 сентября  2010 года состоялся аукцион по продаже права на заключение договора аренды земельного участка из земель населенных пунктов, с кадастровым номером </w:t>
      </w:r>
      <w:r>
        <w:rPr>
          <w:sz w:val="24"/>
          <w:szCs w:val="24"/>
        </w:rPr>
        <w:t>69:36:0070205:78, общей площадью 38 кв. м., с разрешенным использованием: для размещения объекта торговли (под торговый павильон), местоположение земельного участка установлено относительно ориентира  расположенного за пределами  участка; почтовый адрес ориентира: Тверская область, Фировский район, пгт. Фирово, ул. Советская, д. 14-г</w:t>
      </w:r>
      <w:r>
        <w:rPr>
          <w:sz w:val="24"/>
        </w:rPr>
        <w:t xml:space="preserve"> Победителем аукциона объявлен ИП Носовец Игорь Эдуардович».</w:t>
        <w:tab/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0:28:00Z</dcterms:created>
  <dc:creator>LSK</dc:creator>
  <dc:description>Shankar's Birthday falls on 25th July.  Don't Forget to wish him</dc:description>
  <cp:keywords>Birthday</cp:keywords>
  <dc:language>en-US</dc:language>
  <cp:lastModifiedBy>IRINA</cp:lastModifiedBy>
  <cp:lastPrinted>2010-04-02T16:32:00Z</cp:lastPrinted>
  <dcterms:modified xsi:type="dcterms:W3CDTF">2010-09-14T08:05:00Z</dcterms:modified>
  <cp:revision>7</cp:revision>
  <dc:subject>Birthday </dc:subject>
  <dc:title>Are You suprised ?</dc:title>
</cp:coreProperties>
</file>