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  17  мая  2011 года состоялся аукцион по продаже права на заключение договора аренды земельного участка из земель населенных пунктов, с кадастровым номером 69:36:0100702:73,  общей площадью 2801 кв.м., с разрешенным использованием: для ведения личного подсобного хозяйства, местонахождение земельного участка установлено относительно ориентира (дом), расположенного за пределами участка, участок находится примерно в 40 м от ориентира по направлению на юго-восток; почтовый адрес ориентира: Тверская область, Фировский район, Рождественское сельское поселение, д. Яблонька, д. 71.</w:t>
      </w:r>
      <w:r>
        <w:rPr>
          <w:bCs/>
          <w:sz w:val="24"/>
          <w:szCs w:val="24"/>
        </w:rPr>
        <w:t xml:space="preserve"> Победителем аукциона объявлен Васькин Антон Валентинович». 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5-18T05:42:00Z</dcterms:modified>
  <cp:revision>2</cp:revision>
  <dc:subject>Birthday </dc:subject>
  <dc:title>Are You suprised ?</dc:title>
</cp:coreProperties>
</file>