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 СООБЩЕНИЕ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ция Фировского района сообщает, что 17 июня 2011 года состоялся аукцион по продаже права на заключение договоров аренды земельных участков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лот №1 - земельный участок из земель населенных пунктов, с кадастровым номером 69:36:0100702:72, общей площадью   1201 кв. 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120 м от ориентира по направлению на юго-восток; почтовый адрес ориентира: Тверская область, Фировский район, Рождественское  сельское поселение, д. Яблонька, д.71;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от №2 - земельный участок из земель населенных пунктов, с кадастровым номером 69:36:0100702:74, общей площадью   2800 кв. 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70 м от ориентира по направлению на юго-восток; почтовый адрес ориентира: Тверская область, Фировский район, Рождественское  сельское поселение, д. Яблонька, д.71   (лот № 2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бедителем аукциона по лоту №1 и лоту №2 объявлен Васькин Антон Валентинович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59:00Z</dcterms:created>
  <dc:creator>ГАС  "ВЫБОРЫ"</dc:creator>
  <dc:description/>
  <cp:keywords/>
  <dc:language>en-US</dc:language>
  <cp:lastModifiedBy>IRINA</cp:lastModifiedBy>
  <cp:lastPrinted>2011-04-18T16:58:00Z</cp:lastPrinted>
  <dcterms:modified xsi:type="dcterms:W3CDTF">2011-06-21T07:59:00Z</dcterms:modified>
  <cp:revision>3</cp:revision>
  <dc:subject/>
  <dc:title> </dc:title>
</cp:coreProperties>
</file>