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ПРОТОКОЛ № 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Рассмотрения заявок на участие в аукционе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  <w:lang w:val="ru-RU"/>
        </w:rPr>
        <w:t>п. Фирово                                                                                                     10 июня 2010 года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  <w:lang w:val="ru-RU"/>
        </w:rPr>
        <w:t>Администрация Фировского района                                                              10.30 часов</w:t>
      </w:r>
    </w:p>
    <w:p>
      <w:pPr>
        <w:pStyle w:val="Normal"/>
        <w:rPr>
          <w:rFonts w:ascii="Times New Roman CYR" w:hAnsi="Times New Roman CYR" w:cs="Times New Roman CYR"/>
          <w:bCs/>
          <w:lang w:val="ru-RU"/>
        </w:rPr>
      </w:pPr>
      <w:r>
        <w:rPr>
          <w:rFonts w:cs="Times New Roman CYR" w:ascii="Times New Roman CYR" w:hAnsi="Times New Roman CYR"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 CYR" w:ascii="Times New Roman CYR" w:hAnsi="Times New Roman CYR"/>
          <w:bCs/>
          <w:lang w:val="ru-RU"/>
        </w:rPr>
        <w:tab/>
        <w:t xml:space="preserve">На заседании </w:t>
      </w:r>
      <w:r>
        <w:rPr>
          <w:lang w:val="ru-RU"/>
        </w:rPr>
        <w:t xml:space="preserve">комиссии по проведению конкурсов и аукционов на право заключения договоров, предусматривающих переход прав владения и (или) пользования в отношении муниципального имущества (далее комиссия) присутствуют: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седатель комиссии – Складчикова Е.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м. председателя – Завьялова О.В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Секретарь комиссии: Пименова О.С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Члены комиссии: Малкова Е.В., Мармылева М.А., Потапова Г.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мет аукциона: право заключения договора аренды нежилого помещени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ъект аукциона: нежилое помещение, общей площадью 45,9 кв.м., имеющее кадастровый номер 69:36:09 01 08:0030:1\2-00484\38:1003\А, расположенное по адресу: Тверская область, Фировский район, Великооктябрьское городское поселение, пгт Великооктябрьский, ул. Кооперативная, д. 7 (на 1 этаже пятиэтажного дома), для использования: под парикмахерску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Рассмотрение принятых заявок и документов на участие в аукционе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тбор участников аукци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0 июня 2010 года в 10.30 часов истек срок принятия заявок, указанный в документации об аукционе, утвержденной распоряжением Администрации Фировского района от 21.04.2010 года № 150 «О проведении аукциона на право заключения договора аренды нежилого помещения», на участие в аукционе.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ab/>
        <w:t>За период с 26 апреля 2010 года до 10.30 часов 10 июня 2010 года приняты заявки и документы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явка № 1 от ИП Александровой Елены Сергеевны, 01.03.1979 года рождения, паспорт серия 28 04 № 252696, выдан Фировским РОВД Тверской области 04.11.2003 года, зарегистрированной по адресу: Тверская область, Фировский район, п. Фирово, ул. Совхозная, д. 1, кв. 11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явка № 2 от Слизковой Вероники Ивановны, 02.07.1984 года рождения, паспорт серия 28 04 551417, выдан Фировским отделом внутренних дел Тверской области 08.09.2005 года, зарегистрированной по адресу: Тверская область, Фировский район, пос. Лесной, д. 6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омиссия установила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Заявка № 1 от  ИП Александровой Елены Сергеевны, зарегистрированной по адресу: п. Фирово, ул. Совхозная, д. 1, кв. 11 представлена со всеми документами, указанными в документации об аукционе на право заключения договора аренды нежилого помещения. Все необходимые подписи в наличии. Заявка оформлена правильно. Заявитель соответствует требованиям, установленным для участников в аукционе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Заявка № 2 от Слизковой Вероники Ивановны, зарегистрированной по адресу: Тверская область, Фировский район, пос. Лесной, д. 62 представлена со всеми документами, указанными в документации об аукционе на право заключения договора аренды нежилого помещения. Все необходимые подписи в наличии. Заявка оформлена правильно. Заявитель соответствует требованиям, установленным для участников в аукцио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/>
        <w:t xml:space="preserve">Слушали </w:t>
      </w:r>
      <w:r>
        <w:rPr>
          <w:lang w:val="ru-RU"/>
        </w:rPr>
        <w:t>Складчикову Е.В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Рассмотрев предоставленные документы и заявки претендентов на участие в аукционе, предлагаю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Допустить заявителя ИП Александрову Елену Сергеевну к участию в аукционе и признать участником аукциона № 1. </w:t>
      </w:r>
    </w:p>
    <w:p>
      <w:pPr>
        <w:pStyle w:val="Normal"/>
        <w:ind w:left="48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Голосовали единогласно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Допустить заявителя Слизкову Веронику Ивановну к участию в аукционе и признать участником аукциона № 2. </w:t>
      </w:r>
    </w:p>
    <w:p>
      <w:pPr>
        <w:pStyle w:val="Normal"/>
        <w:ind w:left="48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Голосовали единогласно.</w:t>
      </w:r>
    </w:p>
    <w:p>
      <w:pPr>
        <w:pStyle w:val="Normal"/>
        <w:ind w:left="4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  <w:t>Комиссия реши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Допустить заявителя ИП Александрову Елену Сергеевну к участию в аукционе и признать участником аукциона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Допустить заявителя Слизкову Веронику Ивановну к участию в аукционе и признать участником аукциона № 2.</w:t>
      </w:r>
    </w:p>
    <w:p>
      <w:pPr>
        <w:pStyle w:val="Normal"/>
        <w:widowControl w:val="false"/>
        <w:shd w:fill="FFFFFF" w:val="clear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widowControl w:val="false"/>
        <w:shd w:fill="FFFFFF" w:val="clear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Протокол составлен в одном экземпляре. </w:t>
      </w:r>
    </w:p>
    <w:p>
      <w:pPr>
        <w:pStyle w:val="Normal"/>
        <w:widowControl w:val="false"/>
        <w:shd w:fill="FFFFFF" w:val="clear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одписи комиссии: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9:00Z</dcterms:created>
  <dc:creator>Винчагова</dc:creator>
  <dc:description/>
  <cp:keywords/>
  <dc:language>en-US</dc:language>
  <cp:lastModifiedBy>Admin</cp:lastModifiedBy>
  <cp:lastPrinted>2010-06-09T14:02:00Z</cp:lastPrinted>
  <dcterms:modified xsi:type="dcterms:W3CDTF">2010-06-10T07:09:00Z</dcterms:modified>
  <cp:revision>2</cp:revision>
  <dc:subject/>
  <dc:title>УТВЕРЖДАЮ: </dc:title>
</cp:coreProperties>
</file>