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ПРОТОКОЛ  №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. Фирово, ул. Советская, д. 21                                                         « 11 » февраля  2011 г.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430" w:leader="none"/>
        </w:tabs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15-00 часо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4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СУТСТВОВАЛИ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 комиссии: Андреев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Веселова Р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 Абрамова О.А., Сорокина О.Н., Пименова О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: Самодуров В.В. - заместитель директора МУП «Фировское ЖКХ» (Паспортные данные 2804 493478 Фировским ОВД Тверской области 24.04.2005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Малкова Е.В., Ракова Т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ется аудиоза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 председателя конкурсной комиссии Андреева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февраля 2011 года в 15 часов 00 минут истек срок принятия заявок на участие в </w:t>
      </w:r>
      <w:r>
        <w:rPr>
          <w:sz w:val="22"/>
          <w:szCs w:val="22"/>
        </w:rPr>
        <w:t>конкурсе на право заключения договоров безвозмездного пользования муниципальным имуществом</w:t>
      </w:r>
      <w:r>
        <w:rPr>
          <w:sz w:val="24"/>
          <w:szCs w:val="24"/>
        </w:rPr>
        <w:t xml:space="preserve"> сроком на 5 (пять) лет следующего   муниципального имуще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 </w:t>
      </w:r>
      <w:r>
        <w:rPr>
          <w:sz w:val="22"/>
          <w:szCs w:val="22"/>
        </w:rPr>
        <w:t>Муниципальное имущество, предназначенное для организации обеспечения потребителей услугами водоснабжения в с. Рождество, д. Баталино, пос. Граничный (Приложение № 1).</w:t>
      </w:r>
    </w:p>
    <w:p>
      <w:pPr>
        <w:pStyle w:val="Normal"/>
        <w:ind w:firstLine="709"/>
        <w:jc w:val="both"/>
        <w:rPr>
          <w:color w:val="FF00FF"/>
          <w:sz w:val="22"/>
          <w:szCs w:val="22"/>
        </w:rPr>
      </w:pPr>
      <w:r>
        <w:rPr>
          <w:sz w:val="24"/>
          <w:szCs w:val="24"/>
        </w:rPr>
        <w:t xml:space="preserve">ЛОТ № 2 </w:t>
      </w:r>
      <w:r>
        <w:rPr>
          <w:sz w:val="22"/>
          <w:szCs w:val="22"/>
        </w:rPr>
        <w:t>Муниципальное имущество, предназначенное для организации обеспечения потребителей услугами водоснабжения в с. Рождество, ул. Заречная около участковой больницы (Приложение № 2)</w:t>
      </w:r>
      <w:r>
        <w:rPr>
          <w:color w:val="FF00FF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Присутствующие при вскрытии конвертов с заявками на участие в конкурсе, желают подать заявку на участие в конкурсе, изменить  или отозвать поданные заявки на участие в конкурсе до вскрытия конвертов с заявками на участие в конкурс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елающих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ю приступить к вскрытию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ю слово заместителю председателя Веселовой Р.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скрытие конвертов с заявками на участие в конкурсе по ЛОТУ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дрес конкурсной комиссии поступили следующие заявки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№ 1 от МУП «Фировское ЖКХ»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Заявка № 2 от ООО «Великооктябрьские коммунальные систем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рты с заявкой на участие в конкурсе повреждений не имею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агаю вскрыть конверты от МУП «Фировское ЖКХ» и ООО «Великооктябрьские коммунальные системы»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лосовали единогласно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скрывается конверт с заявкой на участие в конкурсе от МУП «Фировское ЖКХ», расположенного по адресу: Тверская обл., Фировский район, пгт Фирово, ул. Заводское шоссе, д. 23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;</w:t>
      </w:r>
    </w:p>
    <w:p>
      <w:pPr>
        <w:pStyle w:val="Normal"/>
        <w:rPr/>
      </w:pPr>
      <w:r>
        <w:rPr>
          <w:sz w:val="24"/>
          <w:szCs w:val="24"/>
        </w:rPr>
        <w:t>- анкета участника (сведения о юридическом лиц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МУП «Фировское ЖК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от 18.10.2010 г. № 97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исьмо от 18.01.2011г. № 33 об отсутствии решения о признании банкро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оряжение о руководстве МУП «Фировское ЖКХ» от 06.10.2010 № 36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равка № 50 о состоянии расчетов по налогам, сборам, взносам по состоянию на 01 января 2011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с предложением о размере платы за право заключить договор безвозмездного пользования муниципальным имуществом (критерий оценки) составляет 64 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скрывается конверт от ООО «Великооктябрьские коммунальные системы», расположенного по адресу: Тверская обл., Фировский район, пгт Великооктябрьский, ул. Профсоюзная, д. 2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 от 25.01.2011г.;</w:t>
      </w:r>
    </w:p>
    <w:p>
      <w:pPr>
        <w:pStyle w:val="Normal"/>
        <w:jc w:val="both"/>
        <w:rPr/>
      </w:pPr>
      <w:r>
        <w:rPr>
          <w:sz w:val="24"/>
          <w:szCs w:val="24"/>
        </w:rPr>
        <w:t>- анкета участника конкурса от 25.01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от 21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 ООО «Великооктябрьские коммунальные системы» 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юридического лица в налоговом органе по месту нахождения на территории РФ серия 69 № 000909206 от 09.02.2006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внесении запаси в ЕГРЮЛ серия 69 № 001810660 от 06.11.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токол № 2 собрания учредителей ООО «Великооктябрьские коммунальные системы» от 31.01.200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исок участников ООО «Великооктябрьские коммунальные систем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о ликвидации ООО «Великооктябрьские коммунальные системы» от 25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арбитражного суда о признании ООО «Великооктябрьские коммунальные системы» банкротом от 25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ка с предложением о размере платы за право заключить договор безвозмездного пользования муниципальным имуществом (критерий оценки) составляет 64 000,00 руб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скрытие конвертов с заявками на участие в конкурсе по ЛОТУ № 2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дрес конкурсной комиссии поступили следующие заявки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№ 1 от МУП «Фировское ЖКХ»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Заявка № 2 от ООО «Великооктябрьские коммунальные систем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рты с заявкой на участие в конкурсе повреждений не имею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агаю вскрыть конверты от МУП «Фировское ЖКХ» и ООО «Великооктябрьские коммунальные систем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лосовали единогласн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скрывается конверт с заявкой на участие в конкурсе от МУП «Фировское ЖКХ», расположенного по адресу: Тверская обл., Фировский район, пгт Фирово, ул. Заводское шоссе, д. 23. </w:t>
      </w:r>
    </w:p>
    <w:p>
      <w:pPr>
        <w:pStyle w:val="Normal"/>
        <w:rPr/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;</w:t>
      </w:r>
    </w:p>
    <w:p>
      <w:pPr>
        <w:pStyle w:val="Normal"/>
        <w:rPr/>
      </w:pPr>
      <w:r>
        <w:rPr>
          <w:sz w:val="24"/>
          <w:szCs w:val="24"/>
        </w:rPr>
        <w:t>- анкета участника (сведения о юридическом лице);</w:t>
      </w:r>
    </w:p>
    <w:p>
      <w:pPr>
        <w:pStyle w:val="Normal"/>
        <w:rPr/>
      </w:pPr>
      <w:r>
        <w:rPr>
          <w:sz w:val="24"/>
          <w:szCs w:val="24"/>
        </w:rPr>
        <w:t>- устав МУП «Фировское ЖК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от 18.10.2010 г. № 97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исьмо от 18.01.2011г. № 33 об отсутствии решения о признании банкро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оряжение о руководстве МУП «Фировское ЖКХ» от 06.10.2010 № 36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равка № 50 о состоянии расчетов по налогам, сборам, взносам по состоянию на 01 января 2011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с предложением о размере платы за право заключить договор безвозмездного пользования муниципальным имуществом (критерий оценки) составляет 64 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с предложением о размере платы за право заключить договор безвозмездного пользования муниципальным имуществом (критерий оценки) составляет 12 000,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скрывается конверт от ООО «Великооктябрьские коммунальные системы», расположенного по адресу: Тверская обл., Фировский район, пгт Великооктябрьский, ул. Профсоюзная, д. 2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 от 25.01.2011г.;</w:t>
      </w:r>
    </w:p>
    <w:p>
      <w:pPr>
        <w:pStyle w:val="Normal"/>
        <w:jc w:val="both"/>
        <w:rPr/>
      </w:pPr>
      <w:r>
        <w:rPr>
          <w:sz w:val="24"/>
          <w:szCs w:val="24"/>
        </w:rPr>
        <w:t>- анкета участника конкурса от 25.01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от 21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 ООО «Великооктябрьские коммунальные системы» 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юридического лица в налоговом органе по месту нахождения на территории РФ серия 69 № 000909206 от 09.02.2006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внесении запаси в ЕГРЮЛ серия 69 № 001810660 от 06.11.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токол № 2 собрания учредителей ООО «Великооктябрьские коммунальные системы» от 31.01.200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исок участников ООО «Великооктябрьские коммунальные систем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о ликвидации ООО «Великооктябрьские коммунальные системы» от 25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арбитражного суда о признании ООО «Великооктябрьские коммунальные системы» банкротом от 25.01.201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с предложением о размере платы за право заключить договор безвозмездного пользования муниципальным имуществом (критерий оценки) составляет 12 000,00 рублей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62"/>
        <w:gridCol w:w="3320"/>
        <w:gridCol w:w="1783"/>
        <w:gridCol w:w="2126"/>
        <w:gridCol w:w="1984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Т № 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№ 1 от 11.02.2011г.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ень муниципального имущества, предназначенного 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я организации бесперебойного круглосуточного обеспечения потребителей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угами водоснабжения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характеристик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ая з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</w:t>
            </w:r>
          </w:p>
        </w:tc>
      </w:tr>
      <w:tr>
        <w:trPr>
          <w:trHeight w:val="15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д. Баталин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- 63 м, труба стальная d= 200в колодце из железобетонных колец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6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д. Баталин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тех.па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6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д. Баталин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железобетонный, башня водонапорная (ствол)- кирпичный, отопление-печно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5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, ул. Зеленая (около гаража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- 46м, труба стальная d= 150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еревянное (обрезная доск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20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, ул. Зеленая (около гаража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 каменный- бутовый, бутобетонный- ленточный, стены- каменные-кирпичные, перекрытия-деревянные, крыша- рубероидная, полы-бетонны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еревянное (обрезная доск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6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, ул. Зеленая (около гаража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- железобетонный, металлоконструкции- металлически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еревянное (обрезная доск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21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 (около школы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 каменно- бутовый, бутобетонно ленточный, стены- каменные-кирпичные, перекрытия-деревянные, крыша- рубероидная, полы-бетонны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3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 (около школы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- 35 м, труба стальная d= 200в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,ул. Зеленая, ул. Центральная, ул. Солнечная, ул. Советска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из асбестоцементных труб d=100, примерная потяженность 4,74 км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5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п. Граничны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-50м, труба стальная d= 150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раждение деревянное (штакетник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21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п. Граничны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 каменно- бутовый, бутобетонно- ленточный, стены- каменные-кирпичные, перекрытия- железобетонные, крыша шиферная, полы- бетонны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еревянное (штакетник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6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п. Граничны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нет тех.паспорт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еревянное (штакетник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16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 (участковая больница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сутствуют , нет тех.паспорт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 (участковая больница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 каменно- бутовый, бутобетонно- ленточный, стены- каменные-кирпичные, крыша- рулонная, полы-бетонные, есть тех.па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0"/>
        <w:gridCol w:w="2500"/>
        <w:gridCol w:w="2258"/>
        <w:gridCol w:w="1520"/>
        <w:gridCol w:w="2223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Т №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токолу № 1 от 11.02.2011г.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7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ечень муниципального имущества, предназначенного </w:t>
            </w:r>
          </w:p>
        </w:tc>
      </w:tr>
      <w:tr>
        <w:trPr>
          <w:trHeight w:val="255" w:hRule="atLeast"/>
        </w:trPr>
        <w:tc>
          <w:tcPr>
            <w:tcW w:w="107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я организации бесперебойного круглосуточного обеспечения потребителей</w:t>
            </w:r>
          </w:p>
        </w:tc>
      </w:tr>
      <w:tr>
        <w:trPr>
          <w:trHeight w:val="255" w:hRule="atLeast"/>
        </w:trPr>
        <w:tc>
          <w:tcPr>
            <w:tcW w:w="107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ами водоснабжения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характерис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ая зона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</w:t>
            </w:r>
          </w:p>
        </w:tc>
      </w:tr>
      <w:tr>
        <w:trPr>
          <w:trHeight w:val="21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Фировский район, Рождественское сельское поселение, с. Рождество (участковая больница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- железобетонный, металлоконструкции- металлические, есть тех.па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гражд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ое состояние указывается сторонами на момент передач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54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02-11T15:20:00Z</cp:lastPrinted>
  <dcterms:modified xsi:type="dcterms:W3CDTF">2011-02-17T11:22:00Z</dcterms:modified>
  <cp:revision>19</cp:revision>
  <dc:subject>Birthday </dc:subject>
  <dc:title>Are You suprised ?</dc:title>
</cp:coreProperties>
</file>