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заявок на участие в конкур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. Фирово, ул. Советская, д. 21                                                         « 11 » февраля  2011 г.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430" w:leader="none"/>
        </w:tabs>
        <w:rPr/>
      </w:pPr>
      <w:r>
        <w:rPr>
          <w:b/>
          <w:color w:val="FF0000"/>
        </w:rPr>
        <w:t xml:space="preserve">                                            </w:t>
      </w:r>
      <w:r>
        <w:rPr>
          <w:b/>
        </w:rPr>
        <w:t xml:space="preserve">                                                                                </w:t>
      </w:r>
      <w:r>
        <w:rPr>
          <w:b/>
        </w:rPr>
        <w:t>15-00 часов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>ПРИСУТСТВОВАЛИ</w:t>
      </w:r>
      <w:r>
        <w:rPr>
          <w:b/>
        </w:rPr>
        <w:t>:</w:t>
      </w:r>
    </w:p>
    <w:p>
      <w:pPr>
        <w:pStyle w:val="Normal"/>
        <w:rPr/>
      </w:pPr>
      <w:r>
        <w:rPr/>
        <w:t>Председатель конкурсной  комиссии: Андреев В.Г.</w:t>
      </w:r>
    </w:p>
    <w:p>
      <w:pPr>
        <w:pStyle w:val="Normal"/>
        <w:rPr/>
      </w:pPr>
      <w:r>
        <w:rPr/>
        <w:t>Заместитель председателя комиссии: Веселова Р.В.</w:t>
      </w:r>
    </w:p>
    <w:p>
      <w:pPr>
        <w:pStyle w:val="Normal"/>
        <w:jc w:val="both"/>
        <w:rPr/>
      </w:pPr>
      <w:r>
        <w:rPr/>
        <w:t>Члены конкурсной комиссии: Абрамова О.А., Сорокина О.Н., Пименова О.С.</w:t>
      </w:r>
    </w:p>
    <w:p>
      <w:pPr>
        <w:pStyle w:val="Normal"/>
        <w:jc w:val="both"/>
        <w:rPr/>
      </w:pPr>
      <w:r>
        <w:rPr/>
        <w:t>Представители: Самодуров В.В. - заместитель директора МУП «Фировское ЖКХ» (Паспортные данные: серия  2804 номер 493478 Фировским ОВД Тверской области 24.04.2005г.).</w:t>
      </w:r>
    </w:p>
    <w:p>
      <w:pPr>
        <w:pStyle w:val="Normal"/>
        <w:rPr/>
      </w:pPr>
      <w:r>
        <w:rPr/>
      </w:r>
    </w:p>
    <w:p>
      <w:pPr>
        <w:pStyle w:val="Normal"/>
        <w:ind w:firstLine="34"/>
        <w:jc w:val="both"/>
        <w:rPr>
          <w:b/>
          <w:b/>
          <w:sz w:val="22"/>
        </w:rPr>
      </w:pPr>
      <w:r>
        <w:rPr>
          <w:sz w:val="22"/>
        </w:rPr>
        <w:t>Предмет конкурса:</w:t>
      </w:r>
    </w:p>
    <w:p>
      <w:pPr>
        <w:pStyle w:val="Normal"/>
        <w:ind w:firstLine="34"/>
        <w:jc w:val="both"/>
        <w:rPr/>
      </w:pPr>
      <w:r>
        <w:rPr>
          <w:sz w:val="22"/>
        </w:rPr>
        <w:t xml:space="preserve">   </w:t>
      </w:r>
      <w:r>
        <w:rPr>
          <w:color w:val="000000"/>
        </w:rPr>
        <w:t>право заключения договоров безвозмездного пользования муниципальным имуществом</w:t>
      </w:r>
      <w:r>
        <w:rPr>
          <w:sz w:val="22"/>
        </w:rPr>
        <w:t xml:space="preserve"> сроком на 5 лет муниципального имущества:                               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>
          <w:color w:val="000000"/>
          <w:szCs w:val="24"/>
        </w:rPr>
        <w:t xml:space="preserve">ЛОТ № 1 – муниципальное имущество, предназначенное для организации бесперебойного круглосуточного обеспечения потребителей услугами водоснабжения в </w:t>
      </w:r>
      <w:r>
        <w:rPr>
          <w:szCs w:val="24"/>
        </w:rPr>
        <w:t>с. Рождество, д. Балалино, пос. Граничный (приложение № 1 к протоколу № 1)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0" w:hanging="0"/>
        <w:rPr>
          <w:szCs w:val="24"/>
        </w:rPr>
      </w:pPr>
      <w:r>
        <w:rPr>
          <w:szCs w:val="24"/>
        </w:rPr>
        <w:tab/>
      </w:r>
      <w:r>
        <w:rPr>
          <w:color w:val="000000"/>
          <w:szCs w:val="24"/>
        </w:rPr>
        <w:t xml:space="preserve">ЛОТ № 2 - муниципальное имущество, предназначенное для организации бесперебойного круглосуточного обеспечения потребителей услугами водоснабжения в </w:t>
      </w:r>
      <w:r>
        <w:rPr>
          <w:szCs w:val="24"/>
        </w:rPr>
        <w:t>с.</w:t>
      </w:r>
      <w:r>
        <w:rPr>
          <w:color w:val="00FF00"/>
          <w:szCs w:val="24"/>
        </w:rPr>
        <w:t xml:space="preserve"> </w:t>
      </w:r>
      <w:r>
        <w:rPr>
          <w:szCs w:val="24"/>
        </w:rPr>
        <w:t>Рождество, ул. Заречная около участковой больницы (приложение № 2 к протоколу № 1)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смотрение заявок на участие в конкурсе по ЛОТУ № 1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360"/>
        <w:jc w:val="both"/>
        <w:rPr/>
      </w:pPr>
      <w:r>
        <w:rPr/>
        <w:t>Конкурсная комиссия рассматривает предоставленные заявки на участие в конкурсе  на соответствие требованиям, установленным конкурсной документаци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явка № 1 от МУП «Фировское ЖКХ», расположенного по адресу: Тверская обл., Фировский район, пгт Фирово, ул. Заводское шоссе, д. 23 представлена со всеми документами, указанными в конкурсной документации. </w:t>
      </w:r>
    </w:p>
    <w:p>
      <w:pPr>
        <w:pStyle w:val="Normal"/>
        <w:ind w:left="360" w:firstLine="348"/>
        <w:jc w:val="both"/>
        <w:rPr/>
      </w:pPr>
      <w:r>
        <w:rPr/>
        <w:t>Все необходимые подписи в наличии. Заявка оформлена правильн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явка № 2 от ООО «Великооктябрьские коммунальные системы», расположенного по адресу: Тверская обл., Фировский район, пгт Великооктябрьский, ул. Профсоюзная, д. 2 представлена со всеми документами, указанными в конкурсной документации. </w:t>
      </w:r>
    </w:p>
    <w:p>
      <w:pPr>
        <w:pStyle w:val="Normal"/>
        <w:ind w:firstLine="708"/>
        <w:jc w:val="both"/>
        <w:rPr/>
      </w:pPr>
      <w:r>
        <w:rPr/>
        <w:t>Все необходимые подписи в наличии. Заявка оформлена прави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предоставленные документы и заявки участников конкурса на соответствие требованиям, содержащимся в конкурсной документации, предлаг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у № 1 от МУП «Фировское ЖКХ» соответствующей требованиям, содержащимся в конкурсной документации.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Голосовали единоглас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соответствие заявителя МУП «Фировское ЖКХ», требованиям к участникам конкурса.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Голосовали единоглас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у № 2 от ООО «Великооктябрьские коммунальные системы» соответствующей требованиям, содержащимся в конкурсной документации.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Голосовали единоглас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соответствие заявителя ООО «Великооктябрьские коммунальные системы», требованиям к участникам конкурса.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Голосовали единоглас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4"/>
        <w:jc w:val="both"/>
        <w:rPr>
          <w:b/>
          <w:b/>
        </w:rPr>
      </w:pPr>
      <w:r>
        <w:rPr/>
        <w:t xml:space="preserve">Принимая во внимание соответствие заявителей требованиям, предъявляемым к участникам конкурса и соответствие представленных заявок требованиям, содержащимся в конкурсной документации, </w:t>
      </w:r>
      <w:r>
        <w:rPr>
          <w:b/>
        </w:rPr>
        <w:t>комиссия решила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знать МУП «Фировское ЖКХ» участником конкурса по ЛОТУ № 1 и допустить его к участию в конкурсе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знать ООО «Великооктябрьские коммунальные системы» участником конкурса по ЛОТУ № 1 и допустить его к участию в конкурс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0" w:hanging="0"/>
        <w:jc w:val="center"/>
        <w:rPr>
          <w:b/>
          <w:b/>
          <w:i/>
          <w:i/>
          <w:szCs w:val="24"/>
        </w:rPr>
      </w:pPr>
      <w:r>
        <w:rPr>
          <w:b/>
        </w:rPr>
        <w:t>Рассмотрение заявок на участие в конкурсе по ЛОТУ № 2</w:t>
      </w:r>
    </w:p>
    <w:p>
      <w:pPr>
        <w:pStyle w:val="Normal"/>
        <w:ind w:firstLine="360"/>
        <w:jc w:val="both"/>
        <w:rPr/>
      </w:pPr>
      <w:r>
        <w:rPr/>
        <w:t>Конкурсная комиссия рассматривает предоставленные заявки на участие в конкурсе  на соответствие требованиям, установленным конкурсной документаци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явка № 1 от МУП «Фировское ЖКХ», расположенного по адресу: Тверская обл., Фировский район, пгт Фирово, ул. Заводское шоссе, д. 23 представлена со всеми документами, указанными в конкурсной документации. </w:t>
      </w:r>
    </w:p>
    <w:p>
      <w:pPr>
        <w:pStyle w:val="Normal"/>
        <w:ind w:left="360" w:firstLine="348"/>
        <w:jc w:val="both"/>
        <w:rPr/>
      </w:pPr>
      <w:r>
        <w:rPr/>
        <w:t>Все необходимые подписи в наличии. Заявка оформлена правильн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явка № 2 от ООО «Великооктябрьские коммунальные системы», расположенного по адресу: Тверская обл., Фировский район, пгт Великооктябрьский, ул. Профсоюзная, д. 2 представлена со всеми документами, указанными в конкурсной документации. </w:t>
      </w:r>
    </w:p>
    <w:p>
      <w:pPr>
        <w:pStyle w:val="Normal"/>
        <w:ind w:left="360" w:firstLine="348"/>
        <w:jc w:val="both"/>
        <w:rPr/>
      </w:pPr>
      <w:r>
        <w:rPr/>
        <w:t>Все необходимые подписи в наличии. Заявка оформлена прави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предоставленные документы и заявки участников конкурса на соответствие требованиям, содержащимся в конкурсной документации, предлагаю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знать заявку № 1 от МУП «Фировское ЖКХ» соответствующей требованиям, содержащимся в конкурсной документации.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Голосовали единоглас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знать соответствие заявителя МУП «Фировское ЖКХ», требованиям к участникам конкурса.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Голосовали единоглас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знать заявку № 2 от ООО «Великооктябрьские коммунальные системы» соответствующей требованиям, содержащимся в конкурсной документации.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Голосовали единоглас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знать соответствие заявителя ООО «Великооктябрьские коммунальные системы», требованиям к участникам конкурса.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Голосовали единоглас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4"/>
        <w:jc w:val="both"/>
        <w:rPr/>
      </w:pPr>
      <w:r>
        <w:rPr/>
        <w:t xml:space="preserve">Принимая во внимание соответствие заявителей требованиям, предъявляемым к участникам конкурса и соответствие представленных заявок требованиям, содержащимся в конкурсной документации, </w:t>
      </w:r>
      <w:r>
        <w:rPr>
          <w:b/>
        </w:rPr>
        <w:t>комиссия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Признать МУП «Фировское ЖКХ» участником конкурса по ЛОТУ № 2 и допустить его к участию в конкурс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Признать ООО «Великооктябрьские коммунальные системы» участником конкурса по ЛОТУ № 2 и допустить его к участию в конкурс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7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7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10:00Z</dcterms:created>
  <dc:creator>Customer</dc:creator>
  <dc:description/>
  <cp:keywords/>
  <dc:language>en-US</dc:language>
  <cp:lastModifiedBy>XTreme</cp:lastModifiedBy>
  <cp:lastPrinted>2011-02-11T15:21:00Z</cp:lastPrinted>
  <dcterms:modified xsi:type="dcterms:W3CDTF">2011-02-17T11:17:00Z</dcterms:modified>
  <cp:revision>19</cp:revision>
  <dc:subject/>
  <dc:title/>
</cp:coreProperties>
</file>