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ПРОТОКОЛ  № 3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</w:rPr>
      </w:pPr>
      <w:r>
        <w:rPr>
          <w:b/>
        </w:rPr>
        <w:t>Оценки и сопоставления заявок на участие в конкурсе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Фирово, ул. Советская, д. 21                                                     « 16 » февраля  2011 г.</w:t>
      </w:r>
    </w:p>
    <w:p>
      <w:pPr>
        <w:pStyle w:val="Normal"/>
        <w:rPr>
          <w:b/>
          <w:b/>
        </w:rPr>
      </w:pPr>
      <w:r>
        <w:rPr>
          <w:b/>
        </w:rPr>
        <w:t>Актовый зал</w:t>
        <w:tab/>
        <w:tab/>
        <w:tab/>
        <w:tab/>
        <w:tab/>
        <w:tab/>
        <w:tab/>
        <w:tab/>
        <w:tab/>
        <w:t xml:space="preserve">   10-00 часов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/>
      </w:pPr>
      <w:r>
        <w:rPr/>
        <w:t>Председатель конкурсной  комиссии: Андреев В.Г.</w:t>
      </w:r>
    </w:p>
    <w:p>
      <w:pPr>
        <w:pStyle w:val="Normal"/>
        <w:rPr/>
      </w:pPr>
      <w:r>
        <w:rPr/>
        <w:t>Заместитель председателя комиссии: Веселова Р.В.</w:t>
      </w:r>
    </w:p>
    <w:p>
      <w:pPr>
        <w:pStyle w:val="Normal"/>
        <w:jc w:val="both"/>
        <w:rPr/>
      </w:pPr>
      <w:r>
        <w:rPr/>
        <w:t>Члены конкурсной комиссии: Абрамова О.А., Сорокина О.Н., Пименова О.С.</w:t>
      </w:r>
    </w:p>
    <w:p>
      <w:pPr>
        <w:pStyle w:val="Normal"/>
        <w:jc w:val="both"/>
        <w:rPr/>
      </w:pPr>
      <w:r>
        <w:rPr/>
        <w:t>Представители: Потапов Н.Е. – директор Муниципального унитарного предприятия «Фировское жилищно-коммунальное хозяйство» (далее МУП «Фировское ЖКХ»)</w:t>
      </w:r>
    </w:p>
    <w:p>
      <w:pPr>
        <w:pStyle w:val="Normal"/>
        <w:jc w:val="both"/>
        <w:rPr/>
      </w:pPr>
      <w:r>
        <w:rPr/>
        <w:t>Андреева Т.А. – генеральный директор Общества с ограниченной ответственностью «Великооктябрьские коммунальные системы»  (далее ООО «Великооктябрьские коммунальные системы»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адрес конкурсной комиссии от участников конкурса поступили заявки с предложениями о размере платы за право заключить договоры безвозмездного пользования муниципальным имуществом (далее критерий конкурса).</w:t>
      </w:r>
    </w:p>
    <w:p>
      <w:pPr>
        <w:pStyle w:val="Normal"/>
        <w:jc w:val="both"/>
        <w:rPr/>
      </w:pPr>
      <w:r>
        <w:rPr/>
        <w:t>От МУП «Фировское ЖКХ» одна заявка с предложением.</w:t>
      </w:r>
    </w:p>
    <w:p>
      <w:pPr>
        <w:pStyle w:val="Normal"/>
        <w:jc w:val="both"/>
        <w:rPr>
          <w:color w:val="FF6600"/>
        </w:rPr>
      </w:pPr>
      <w:r>
        <w:rPr/>
        <w:t>От ООО «Великооктябрьские коммунальные системы» одна заявка с предложением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jc w:val="both"/>
        <w:rPr/>
      </w:pPr>
      <w:r>
        <w:rPr/>
        <w:t>Комиссия приступает к оценке и сопоставлению заявок на участие в конкурс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ценка и сопоставление заявок на участие в конкурсе по ЛОТУ № 1.  </w:t>
      </w:r>
    </w:p>
    <w:p>
      <w:pPr>
        <w:pStyle w:val="Normal"/>
        <w:ind w:firstLine="708"/>
        <w:jc w:val="both"/>
        <w:rPr/>
      </w:pPr>
      <w:r>
        <w:rPr/>
        <w:t>1. Заявка от МУП «Фировское ЖКХ» от 24.01.2011 года с предложением о размере платы в сумме 64 000,00 (шестьдесят четыре тысячи) рублей за право заключить договор безвозмездного пользования муниципальным имуществом.</w:t>
      </w:r>
    </w:p>
    <w:p>
      <w:pPr>
        <w:pStyle w:val="Normal"/>
        <w:ind w:firstLine="708"/>
        <w:jc w:val="both"/>
        <w:rPr/>
      </w:pPr>
      <w:r>
        <w:rPr/>
        <w:t>2. Заявка от ООО «Великооктябрьские коммунальные системы» от 25.01.2011 года с предложением о размере платы в сумме 64 000,00 (шестьдесят четыре тысячи) рублей за право заключить договор безвозмездного пользования муниципальным иму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заявки с предложением о размере платы за право заключить договор безвозмездного пользования муниципальным имуществом на соответствие требованиям, установленным документацией о конкур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явка с предложение о размере платы от МУП «Фировское ЖКХ», расположенного по адресу: Тверская обл., Фировский район, пгт Фирово, ул. Заводское шоссе, д. 23 соответствует требованиям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лосовали: единогласно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явка с предложение о размере платы от ООО «Великооктябрьские коммунальные системы», расположенного по адресу: Тверская обл., Фировский район, пгт Великооктябрьский, ул. Профсоюзная, д. 2 соответствует требованиям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лосовали: единоглас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ценка заявок на участие в конкурсе.</w:t>
      </w:r>
    </w:p>
    <w:p>
      <w:pPr>
        <w:pStyle w:val="Normal"/>
        <w:ind w:firstLine="720"/>
        <w:jc w:val="both"/>
        <w:rPr/>
      </w:pPr>
      <w:r>
        <w:rPr/>
        <w:t>Для оценки заявок на участие в конкурсе, конкурсная комиссия рассчитывает критерий конкурса по каждой заявок.</w:t>
      </w:r>
    </w:p>
    <w:p>
      <w:pPr>
        <w:pStyle w:val="Normal"/>
        <w:ind w:firstLine="720"/>
        <w:jc w:val="both"/>
        <w:rPr/>
      </w:pPr>
      <w:r>
        <w:rPr/>
        <w:t>Величина критерия конкурса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11430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овие заявки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словие заявки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-____--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-____--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а критерия по конкур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еличина критерия по конкур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значимости крит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эффициент значимости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40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2286000" cy="114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pt;mso-wrap-distance-left:9.05pt;mso-wrap-distance-right:9.05pt;mso-wrap-distance-top:0pt;mso-wrap-distance-bottom:0pt;margin-top:2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0287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бол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ибол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143000" cy="4559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pt;mso-wrap-distance-left:9.05pt;mso-wrap-distance-right:9.05pt;mso-wrap-distance-top:0pt;mso-wrap-distance-bottom:0pt;margin-top:6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2133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8pt;mso-wrap-distance-left:9.05pt;mso-wrap-distance-right:9.05pt;mso-wrap-distance-top:0pt;mso-wrap-distance-bottom:0pt;margin-top:7.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1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 – величина критерия конкурса МУП «Фировское ЖКХ»</w:t>
      </w:r>
    </w:p>
    <w:p>
      <w:pPr>
        <w:pStyle w:val="Normal"/>
        <w:ind w:left="360" w:hanging="0"/>
        <w:jc w:val="both"/>
        <w:rPr/>
      </w:pPr>
      <w:r>
        <w:rPr/>
        <w:t>В2 – величина критерия конкурса ООО «Великооктябрьские коммунальные системы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=1*((64000-64000)/(64000-64000))=0</w:t>
      </w:r>
    </w:p>
    <w:p>
      <w:pPr>
        <w:pStyle w:val="Normal"/>
        <w:ind w:left="360" w:hanging="0"/>
        <w:jc w:val="both"/>
        <w:rPr/>
      </w:pPr>
      <w:r>
        <w:rPr/>
        <w:t>В2=1*((64000-64000)/(64000-64000))=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поставление заявок на участие в конкурсе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ассмотрев результаты оценки и сопоставления заявок на участие в конкурсе, учитывая что заявка от МУП «Фировское ЖКХ» поступила раньше заявки на участие в конкурсе от ООО «Великооктябрьские коммунальные системы», конкурсная комиссия решила присвоить:</w:t>
      </w:r>
    </w:p>
    <w:p>
      <w:pPr>
        <w:pStyle w:val="Normal"/>
        <w:ind w:firstLine="540"/>
        <w:jc w:val="both"/>
        <w:rPr/>
      </w:pPr>
      <w:r>
        <w:rPr/>
        <w:t>Порядковый номер № 1 заявке МУП «Фировское ЖКХ», зарегистрированного по адресу: Тверская область, Фировский район, пгт Фирово, ул. Заводское шоссе, д. 23.</w:t>
      </w:r>
    </w:p>
    <w:p>
      <w:pPr>
        <w:pStyle w:val="Normal"/>
        <w:ind w:firstLine="540"/>
        <w:jc w:val="both"/>
        <w:rPr/>
      </w:pPr>
      <w:r>
        <w:rPr/>
        <w:t>Порядковый номер № 2 ООО «Великооктябрьские коммунальные системы», зарегистрированного по адресу: Тверская область, Фировский район, пгт Великооктябрьский, ул. Профсоюзная, д.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Голосовали: единогласно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основании пункта 20.4 конкурсной документации: Победителем конкурса признается участник конкурса, который предложил лучшие условия исполнения договора и его заявке на участие в конкурсе которого присвоен первый номер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и сопоставления заявок на участие в конкурсе победителем конкурса по ЛОТУ № 1 признано Муниципальное унитарное предприятие «Фировское жилищно-коммунальное хозяйст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ценка и сопоставление заявок на участие в конкурсе по ЛОТУ № 2. 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1. Заявка от МУП «Фировское ЖКХ» от 24.01.2011 года с предложением о размере платы в сумме 12 000,00 (двенадцать тысяч) рублей за право заключить договор безвозмездного пользования муниципальным имуществом.</w:t>
      </w:r>
    </w:p>
    <w:p>
      <w:pPr>
        <w:pStyle w:val="Normal"/>
        <w:ind w:firstLine="708"/>
        <w:jc w:val="both"/>
        <w:rPr/>
      </w:pPr>
      <w:r>
        <w:rPr/>
        <w:t>2. Заявка от ООО «Великооктябрьские коммунальные системы» от 25.01.2011 года с предложением о размере платы в сумме 12 000,00 (двенадцать тысяч) рублей за право заключить договор безвозмездного пользования муниципальным иму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заявки с предложением о размере платы за право заключить договор безвозмездного пользования муниципальным имуществом на соответствие требованиям, установленным документацией о конкур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явка с предложение о размере платы от МУП «Фировское ЖКХ», расположенного по адресу: Тверская обл., Фировский район, пгт Фирово, ул. Заводское шоссе, д. 23 соответствует требованиям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лосовали: единогласно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явка с предложение о размере платы от ООО «Великооктябрьские коммунальные системы», расположенного по адресу: Тверская обл., Фировский район, пгт Великооктябрьский, ул. Профсоюзная, д. 2 соответствует требованиям конкурсной документац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лосовали: единоглас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ценка заявок на участие в конкурсе.</w:t>
      </w:r>
    </w:p>
    <w:p>
      <w:pPr>
        <w:pStyle w:val="Normal"/>
        <w:ind w:firstLine="720"/>
        <w:jc w:val="both"/>
        <w:rPr/>
      </w:pPr>
      <w:r>
        <w:rPr/>
        <w:t>Для оценки заявок на участие в конкурсе, конкурсная комиссия рассчитывает критерий конкурса по каждой заявок.</w:t>
      </w:r>
    </w:p>
    <w:p>
      <w:pPr>
        <w:pStyle w:val="Normal"/>
        <w:ind w:firstLine="720"/>
        <w:jc w:val="both"/>
        <w:rPr/>
      </w:pPr>
      <w:r>
        <w:rPr/>
        <w:t>Величина критерия конкурса определяется по формуле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1143000" cy="571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овие заявки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словие заявки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-____--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-____--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а критерия по конкур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еличина критерия по конкур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значимости крит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эффициент значимости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40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2286000" cy="1143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pt;mso-wrap-distance-left:9.05pt;mso-wrap-distance-right:9.05pt;mso-wrap-distance-top:0pt;mso-wrap-distance-bottom:0pt;margin-top:2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028700" cy="4572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бол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бол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143000" cy="45593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по крите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pt;mso-wrap-distance-left:9.05pt;mso-wrap-distance-right:9.05pt;mso-wrap-distance-top:0pt;mso-wrap-distance-bottom:0pt;margin-top:6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по крите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21336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8pt;mso-wrap-distance-left:9.05pt;mso-wrap-distance-right:9.05pt;mso-wrap-distance-top:0pt;mso-wrap-distance-bottom:0pt;margin-top:7.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1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 – величина критерия конкурса МУП «Фировское ЖКХ»</w:t>
      </w:r>
    </w:p>
    <w:p>
      <w:pPr>
        <w:pStyle w:val="Normal"/>
        <w:ind w:left="360" w:hanging="0"/>
        <w:jc w:val="both"/>
        <w:rPr/>
      </w:pPr>
      <w:r>
        <w:rPr/>
        <w:t>В2 – величина критерия конкурса ООО «Великооктябрьские коммунальные системы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=1*((12000-12000)/(12000-12000))=0</w:t>
      </w:r>
    </w:p>
    <w:p>
      <w:pPr>
        <w:pStyle w:val="Normal"/>
        <w:ind w:left="360" w:hanging="0"/>
        <w:jc w:val="both"/>
        <w:rPr/>
      </w:pPr>
      <w:r>
        <w:rPr/>
        <w:t>В2=1*((12000-12000)/(12000-12000))=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поставление заявок на участие в конкурсе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ассмотрев результаты оценки и сопоставления заявок на участие в конкурсе, учитывая что заявка от МУП «Фировское ЖКХ» поступила раньше заявки на участие в конкурсе от ООО «Великооктябрьские коммунальные системы», конкурсная комиссия решила присвоить:</w:t>
      </w:r>
    </w:p>
    <w:p>
      <w:pPr>
        <w:pStyle w:val="Normal"/>
        <w:ind w:firstLine="540"/>
        <w:jc w:val="both"/>
        <w:rPr/>
      </w:pPr>
      <w:r>
        <w:rPr/>
        <w:t>Порядковый номер № 1 заявке МУП «Фировское ЖКХ», зарегистрированного по адресу: Тверская область, Фировский район, пгт Фирово, ул. Заводское шоссе, д. 23;</w:t>
      </w:r>
    </w:p>
    <w:p>
      <w:pPr>
        <w:pStyle w:val="Normal"/>
        <w:ind w:firstLine="540"/>
        <w:jc w:val="both"/>
        <w:rPr/>
      </w:pPr>
      <w:r>
        <w:rPr/>
        <w:t>Порядковый номер № 2 ООО «Великооктябрьские коммунальные системы», зарегистрированного по адресу: Тверская область, Фировский район, пгт Великооктябрьский, ул. Профсоюзная, д. 2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Голосовали: единогласно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основании пункта 20.4 конкурсной документации: Победителем конкурса признается участник конкурса, который предложил лучшие условия исполнения договора и его заявке на участие в конкурсе которого присвоен первый номер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результате оценки и сопоставления заявок на участие в конкурсе победителем конкурса по ЛОТУ № 2 признано Муниципальное унитарное предприятие «Фировское жилищно-коммунальное хозяйство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51:00Z</dcterms:created>
  <dc:creator>Customer</dc:creator>
  <dc:description/>
  <cp:keywords/>
  <dc:language>en-US</dc:language>
  <cp:lastModifiedBy>XTreme</cp:lastModifiedBy>
  <cp:lastPrinted>2011-02-04T12:58:00Z</cp:lastPrinted>
  <dcterms:modified xsi:type="dcterms:W3CDTF">2011-02-17T11:17:00Z</dcterms:modified>
  <cp:revision>29</cp:revision>
  <dc:subject/>
  <dc:title/>
</cp:coreProperties>
</file>